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bookmarkStart w:id="0" w:name="_Hlk509234771"/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strzelnicy sportowej w Zakładzie Aktywności Zawodowej w Gryfinie</w:t>
      </w:r>
      <w:bookmarkEnd w:id="0"/>
      <w:r>
        <w:rPr>
          <w:rFonts w:eastAsia="Calibri"/>
          <w:b/>
          <w:bCs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Dostawa wyposażenia strzelnicy sportowej w Zakładzie Aktywności Zawodowej w Gryfinie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pecyfikacji Istotnych Warunków Zamówienia w szczególności opisanych w Części XI. ust. 2 SIWZ na zamówienie prowadzone pn.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awa wyposażenia strzelnicy sportowej w Zakładzie Aktywności Zawodowej w Gryfinie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0.03.2018.SD</w:t>
    </w: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4-12T10:19:00Z</dcterms:modified>
  <cp:revision>13</cp:revision>
  <dc:subject/>
  <dc:title/>
</cp:coreProperties>
</file>