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b/>
          <w:b/>
          <w:sz w:val="16"/>
          <w:szCs w:val="16"/>
        </w:rPr>
      </w:pPr>
      <w:r>
        <w:rPr>
          <w:sz w:val="16"/>
          <w:szCs w:val="16"/>
        </w:rPr>
        <w:t>Załącznik nr 8 do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UMOWY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>……………… 2018 r.</w:t>
      </w:r>
      <w:r>
        <w:rPr>
          <w:sz w:val="22"/>
          <w:szCs w:val="22"/>
        </w:rPr>
        <w:t xml:space="preserve">  w  Gryfinie pomiędzy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Wojciech Konarski – 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2.  Jerzy Miler – Wicestarosta Gryfińsk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zwanym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 treści następującej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ind w:left="426" w:hanging="426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godnie z wynikiem przetargu nieograniczonego Zamawiający zleca, a Wykonawca przyjmuje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o wykonania zadanie p.n.: </w:t>
      </w:r>
      <w:r>
        <w:rPr>
          <w:b/>
          <w:sz w:val="22"/>
          <w:szCs w:val="22"/>
        </w:rPr>
        <w:t>„</w:t>
      </w:r>
      <w:bookmarkStart w:id="0" w:name="_Hlk509234771"/>
      <w:r>
        <w:rPr>
          <w:b/>
          <w:bCs/>
          <w:sz w:val="22"/>
          <w:szCs w:val="22"/>
        </w:rPr>
        <w:t>Dostawa wyposażenia strzelnicy sportowej w Zakładzie Aktywności Zawodowej w Gryfinie</w:t>
      </w:r>
      <w:bookmarkEnd w:id="0"/>
      <w:r>
        <w:rPr>
          <w:b/>
          <w:bCs/>
          <w:sz w:val="22"/>
          <w:szCs w:val="22"/>
        </w:rPr>
        <w:t>”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2.   Przedmiotem zamówienia jest dostawa i montaż fabrycznie nowego wyposażenia do strzelnicy sportowej  do Zakładu Aktywności Zawodowej w Gryfinie przy ul. Łużyckiej 91, 74-100 Gryfino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3. Szczegółowy opis przedmiotu zamówienia stanowi załącznik nr 7 do SIWZ oraz oferta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4. Wykonawca zobowiązuje się do wykonania przedmiotu umowy w terminie do </w:t>
      </w:r>
      <w:r>
        <w:rPr>
          <w:b/>
          <w:sz w:val="22"/>
          <w:szCs w:val="22"/>
        </w:rPr>
        <w:t>4 miesięcy od daty zawarcia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5. Wykonawca o terminie dostawy oraz montażu Zawiadomi najpóźniej w ciągu 2 dni roboczych przed dostawą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trony ustalają, że wynagrodzenie Wykonawcy wynosi zgodnie ze złożoną ofertą ................zł </w:t>
      </w:r>
      <w:r>
        <w:rPr>
          <w:b/>
          <w:sz w:val="22"/>
          <w:szCs w:val="22"/>
        </w:rPr>
        <w:t xml:space="preserve">(cena łącznie z podatkiem VAT) </w:t>
      </w:r>
      <w:r>
        <w:rPr>
          <w:sz w:val="22"/>
          <w:szCs w:val="22"/>
        </w:rPr>
        <w:t>(słownie: .........................................................). Cena bez podatku VAT wynosi .......................zł  ( słownie: ..........................), podatek VAT wynosi ................... (słownie:....................................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ermin płatności ustala się na 30 dni licząc od daty wpływu do Starostwa Powiatowego w Gryfinie prawidłowo wystawionej faktury VAT wraz z kopią protokołu odbioru przedmiotu umowy bez zastrzeżeń, potwierdzonego komisyjnie przez przedstawicieli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niesienie wierzytelności wynikającej z niniejszej umowy na osoby trzecie jest możliwe tylko za pisemną zgodą Zamawiającego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0" w:after="60"/>
        <w:ind w:left="425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, NIP 858-15-63-280, na adres którego Wykonawca będzie wystawiał wszelkie dokumenty- w tym faktury, w następujący sposób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Nabywca:</w:t>
      </w:r>
      <w:r>
        <w:rPr>
          <w:sz w:val="22"/>
          <w:szCs w:val="22"/>
        </w:rPr>
        <w:t xml:space="preserve"> Powiat Gryfiński, ul. Sprzymierzonych 4, 74-100 Gryfino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>Odbiorca:</w:t>
      </w:r>
      <w:r>
        <w:rPr>
          <w:sz w:val="22"/>
          <w:szCs w:val="22"/>
        </w:rPr>
        <w:t xml:space="preserve"> Starostwo Powiatowe w Gryfinie, ul. Sprzymierzonych 4, 74-100 Gryfino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 Zamawiający oświadcza, że czynnym płatnikiem VAT jest Powiat Gryfiński oraz upoważnia Wykonawcę do wystawiania faktury bez podpisu Zamawiająceg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6. Wynagrodzenie zostanie przekazane na rachunek bankowy Wykonawcy nr………………………… ……………….……………………………………….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ind w:left="425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. Zamawiający zastrzega sobie 7-dniowy termin do sprawdzenia dostarczonego przedmiotu dostawy co do ilości, jakości i wartości, liczony od dnia dosta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2. Odbiór i sprawdzenie przedmiotu umowy odbędzie się w miejscu docelowym dostawy przez komisję odbiorową wyznaczoną przez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 Dostawca może dostarczyć przedmiot zamówienia w jednorazowej dostawie lub dostarczyć przedmiot zamówienia w kilku dostawach w terminie określonym w umowi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Przy realizacji umowy poprzez dostawy częściowe, Zamawiający i Wykonawca sporządzą każdorazowo protokół częściowy przekazania partii towaru w 3 jednobrzmiących egzemplarzach w tym 2 dla zamawiającego i 1 dla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5. Podstawą wystawienia faktury będzie protokół zdawczo-odbiorczy, zatwierdzony przez Zamawiającego, stwierdzający sprawność i kompletność  wyszczególnionego w załączniku nr 7 do SIWZ wyposażenia oraz zgodność z terminem jego dostawy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 Wykonawca udziela Zamawiającemu rękojmi za wady fizyczne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 Niezależnie od uprawnień z tytułu rękojmi Wykonawca udziela Zamawiającemu ……….. letniej gwarancji na przedmiot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 Okres rękojmi jest tożsamy z okresem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4. Jeżeli wyposażenie posiada odrębne gwarancje producenta, uprawnienia z tej gwarancji realizuje Wykonawca na swój koszt i ryzyko, z tym ze dokumenty gwarancyjne wydane przez producentów wyposażenia z chwilą ich zainstalowania zostają przekazane w depozyt Zamawiającemu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5. W przypadku upadłości lub likwidacji Wykonawcy uprawnienia gwarancyjne udzielone przez producentów wyposażenia przenoszą się na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Okres rękojmi za wady fizyczne równy okresowi gwarancji rozpoczyna się z dniem podpisania odbioru końcowego i przekazania do eksploatacji i upływa w dniu wygaśnięc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7. Gwarancja obejmuje odpowiedzialność z tytułu wad tkwiących w użytych materiałach i urządzeniach oraz w wadliwym wykonaniu prac oraz szkód powstałych w związku z wystąpieniem wady. Niniejsza gwarancja jest niezależna od gwarancji udzielonych przez producentów wyposażenia, które to gwarancje realizowane są na koszt i ryzyko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Zamawiający może przenieść prawa wynikające z niniejszej gwarancji na Zakład Aktywności Zawodowej w Gryfinie ul. Łużycka 91, 74-100 Gryfino. Zamawiający poinformuje pisemnie o tym fakcie Wykonawcę, który wyraża na to zgodę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9. W przypadku wystąpienia wad Wykonawca zobowiązany jest do ich usunięcia w terminie 14 dni, licząc od dnia powiadomienia go o wadzie , na koszt własny. W przypadku wad nienaprawialnych w przypadku uszkodzeń nie wynikających z normalnego użytkowania, wyposażenia podlega wymianie na nowe na koszt i ryzyko Wykonawcy. W przypadku trzykrotnej naprawy usterek w wyposażeniu „naprawialnym”, kolejna usterka kwalifikuje sprzęt do wymiany na nowy na koszt i ryzyko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0. Powiadomienie o wystąpieniu wady Zamawiający zgłasza Wykonawcy telefonicznie a następnie pisemnie w drodze listu poleconego potwierdza wystąpienie wad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1. W przypadku nie usunięcia wad w wskazanym terminie Zamawiający może usunąć wady na koszt i ryzyko Wykonawc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2. Zamawiający ma prawo do dochodzenia odszkodowania uzupełniającego do wysokości rzeczywiście poniesionej szkod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3. W wypadku gdy usunięcie wady będzie trwało dłużej niż 14 dni lub ze względów technologicznych prace powinny być wykonane w innym terminie, należy termin uzgodnić z Zamawiającym 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4. Termin gwarancji ulega przedłużeniu o czas usunięcia wady, jeżeli powiadomienie o wystąpieniu wady nastąpiło jeszcze w czasie trwania gwaran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 Zamawiający zobowiązuje się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do wskazania Wykonawcy pomieszczeń do montażu i instalacji wyposażenia, w których zapewnione będą przyłącza mediów koniecznych do prawidłowego i bezpiecznego ich użytkowania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) dokonać odbioru końcowego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) zapewnić wypłatę wynagrodzenia za prawidłowo wykonany przedmiot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 W przypadku otrzymania towaru złej jakości oraz w razie ujawnienia wad w trakcie odbioru, Wykonawca na swój koszt dokona jego wymiany na nowy w terminie do 14 dni roboczych od chwili zgłoszenia. W takim przypadku Wykonawca obowiązany jest dokonać wymiany towaru na własny koszt, a za datę odbioru uważa się dzień odbioru wymienionego towaru. Nie wyłącza to możliwości naliczenia kar umownych o których mowa w 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1. Strony ustalają odpowiedzialność za niewykonanie lub nienależyte wykonanie zobowiązania, na niżej opisanych zasada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2. Wykonawca zapłaci Zamawiającemu karę umowną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) w razie zwłoki w dostarczeniu Zamawiającemu przedmiotu umowy w terminie, o którym mowa w § 1 ust. 4 w wysokości 0,2 % wynagrodzenia umownego liczonej za każdy dzień zwłok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b) w razie zwłoki w usunięciu wad stwierdzonych w okresie gwarancji bądź rękojmi w wysokości 0,2 % wynagrodzenia umownego, za każdy dzień zwłoki, liczonej od dnia wyznaczonego na usuniecie wad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c) za odstąpienie od umowy przez Zamawiającego z przyczyn leżących po stronie Wykonawcy w wysokości 20 % wynagrodzenia umown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 W przypadku, gdy szkoda poniesiona przez Zamawiającego  przekroczy kary umowne, Zamawiającemu przysługuje prawo dochodzenia uzupełniającego odszkodowania na zasadach ogólnych kodeksu cywilnego, w tym również utraconych dotacj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4. Roszczenie o zapłatę kar umownych z tytułu zwłoki, ustalonych za każdy rozpoczęty dzień zwłoki, staje się wymagalne 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a) za pierwszy rozpoczęty dzień zwłoki – w tym dniu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) za każdy następny rozpoczęty dzień zwłoki – odpowiednio w każdym z tych dni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5. Zamawiający może potrącić kary umowne z wynagrodzenia Wykonawcy, określonego w § 2 ust. 1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6. Kary umowne podlegają sumowaniu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1. Wykonawca wniósł zabezpieczenie należytego wykonania umowy przed podpisaniem umowy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 wynagrodzenia umownego brutto  za przedmiot umowy (zgodnie z art. 150 ustawy Prawo zamówień publicznych), a to stanowi wartość: …………. zł. (słownie: ………………………) w  formie ………………………………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   Zabezpieczenie należytego wykonania umowy zostanie zwrócone Wykonawcy w następujący sposób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0 % wartości zabezpieczenia -  w ciągu 30 dni od daty odbioru końcowego przedmiotu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0 % wartości zabezpieczenia - w ciągu 14 dni po upływie okresu rękojmi za wad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zamówienia i na pokrycie roszczeń z tytułu rę</w:t>
        <w:softHyphen/>
        <w:t>kojmi za wady w wykonaniu przedmiotu umowy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4. Wykonawca jest odpowiedzialny wobec Zamawiającego z tytułu rękojmi za wady przedmiotu umowy przez okres …….. lat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5. Okres rękojmi rozpoczyna się z dniem akceptacji przez Zamawiającego protokołu odbioru końcowego przedmiotu umowy bez zastrzeżeń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emu przysługuje prawo odstąpienia od umowy z powodu okoliczności, o których mowa w art. 145 ust. 1 ustawy prawo zamówieni publicznych 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miana postanowień umowy może nastąpić pisemnie wyłącznie za zgodą obu stron w zakresie SIWZ i złożonej oferty wyrażoną w formie aneksu. Zmiany nie mogą naruszać postanowień zawartych w art. 144 ustawy prawo zamówień publicznych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przepisy Kodeksu Cywilnego i ustawy Prawo zamówień publicznych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2. Spory wynikłe na tle niniejszej umowy będzie rozstrzygał sąd właściwy dla siedziby Zamawiającego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wę niniejszą sporządzono w 2 jednobrzmiących  egzemplarzach, po jednym dla każdej ze stron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right" w:pos="900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.............................................. </w:t>
        <w:tab/>
        <w:tab/>
        <w:t xml:space="preserve">...........................................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right" w:pos="8640" w:leader="none"/>
        </w:tabs>
        <w:suppressAutoHyphens w:val="true"/>
        <w:overflowPunct w:val="false"/>
        <w:autoSpaceDE w:val="false"/>
        <w:textAlignment w:val="baseline"/>
        <w:outlineLvl w:val="1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>WYKONAWCA</w:t>
        <w:tab/>
        <w:t xml:space="preserve">ZAMAWIAJĄCY     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u w:val="no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8-03-26T13:45:00Z</cp:lastPrinted>
  <dcterms:modified xsi:type="dcterms:W3CDTF">2018-03-26T11:45:00Z</dcterms:modified>
  <cp:revision>34</cp:revision>
  <dc:subject/>
  <dc:title/>
</cp:coreProperties>
</file>