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Cs/>
          <w:iCs/>
          <w:color w:val="000000"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bookmarkStart w:id="0" w:name="_Hlk504556670"/>
      <w:r>
        <w:rPr>
          <w:b/>
          <w:bCs/>
          <w:sz w:val="20"/>
          <w:szCs w:val="20"/>
          <w:u w:val="single"/>
          <w:lang w:val="en-US" w:eastAsia="ar-SA"/>
        </w:rPr>
        <w:t>Rozbudowa Szpitala Powiatowego w Gryfinie</w:t>
      </w:r>
      <w:bookmarkEnd w:id="0"/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…</w:t>
            </w:r>
            <w:r>
              <w:rPr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w specjalności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architektonicznej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ojektan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…</w:t>
            </w:r>
            <w:r>
              <w:rPr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w specjalności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konstrukcyjno-budowlanej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…</w:t>
            </w:r>
            <w:r>
              <w:rPr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w specjalności instalacyjnej w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zakresie sieci, instalacji i urządzeń cieplnych, wentylacyjnych, gazowych, wodociągowych i kanalizacyjnych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…</w:t>
            </w:r>
            <w:r>
              <w:rPr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w specjalności instalacyjnej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w zakresie sieci, instalacji i urządzeń elektrycznych i elektroenergetycznych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443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…………………………...…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*</w:t>
            </w:r>
            <w:r>
              <w:rPr>
                <w:sz w:val="18"/>
                <w:szCs w:val="18"/>
                <w:lang w:eastAsia="ar-SA"/>
              </w:rPr>
              <w:t xml:space="preserve">: ……….. lat przy pełnieniu samodzielnych funkcji technicznych w budownictwie, jako kierownik budowy, </w:t>
            </w:r>
            <w:r>
              <w:rPr>
                <w:b/>
                <w:sz w:val="18"/>
                <w:szCs w:val="18"/>
                <w:lang w:eastAsia="ar-SA"/>
              </w:rPr>
              <w:t>kierownik robót budowlanych</w:t>
            </w:r>
            <w:r>
              <w:rPr>
                <w:sz w:val="18"/>
                <w:szCs w:val="18"/>
                <w:lang w:eastAsia="ar-SA"/>
              </w:rPr>
              <w:t xml:space="preserve"> w realizacji zadań: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) …………………………………………………………………………………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legającego na …………………………………………………………………………..</w:t>
            </w:r>
            <w:r>
              <w:rPr>
                <w:i/>
                <w:sz w:val="16"/>
                <w:szCs w:val="16"/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27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08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2) ………………………………………………………………………...…………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legającego na …………………………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3) ………………………………………………………………………...…………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legającego na …………………………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i/>
                <w:sz w:val="16"/>
                <w:szCs w:val="16"/>
                <w:lang w:eastAsia="ar-SA"/>
              </w:rPr>
              <w:t xml:space="preserve">* Doświadczenie zawodowe </w:t>
            </w:r>
            <w:r>
              <w:rPr>
                <w:b/>
                <w:i/>
                <w:sz w:val="16"/>
                <w:szCs w:val="16"/>
                <w:u w:val="single"/>
                <w:lang w:eastAsia="ar-SA"/>
              </w:rPr>
              <w:t>należy rozpisać z uwzględnieniem zadań o wartości nie mniejszej niż 3.000.0000,00 zł</w:t>
            </w:r>
            <w:r>
              <w:rPr>
                <w:b/>
                <w:i/>
                <w:sz w:val="16"/>
                <w:szCs w:val="16"/>
                <w:lang w:eastAsia="ar-SA"/>
              </w:rPr>
              <w:t>, o czym mowa w części  XI.pkt. 2.3.2).a SIWZ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09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</w:t>
            </w:r>
            <w:r>
              <w:rPr>
                <w:sz w:val="20"/>
                <w:szCs w:val="20"/>
                <w:lang w:eastAsia="ar-SA"/>
              </w:rPr>
              <w:t>.....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kierownik budowy, kierownik robót budowlanych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w specjalności instalacyjnej w zakresie sieci, instalacji i urządzeń cieplnych, wentylacyjnych, gazowych, wodociągowych i kanalizacyjnych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Kierownik robót sanitar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.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.……….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 xml:space="preserve">: ……... lat przy pełnieniu samodzielnych funkcji technicznych w budownictwie jako kierownik budowy, kierownik robót budowlanych </w:t>
            </w:r>
            <w:r>
              <w:rPr>
                <w:color w:val="000000"/>
                <w:sz w:val="18"/>
                <w:szCs w:val="18"/>
                <w:lang w:eastAsia="ar-SA"/>
              </w:rPr>
              <w:t xml:space="preserve">w specjalności 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instalacyjnej w zakresie sieci, instalacji i urządzeń elektrycznych i elektroenergetycznych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i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 xml:space="preserve">Kierownik robot elektrycz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5.2018.SD</w:t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8-04-13T06:17:00Z</dcterms:modified>
  <cp:revision>16</cp:revision>
  <dc:subject/>
  <dc:title/>
</cp:coreProperties>
</file>