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bookmarkStart w:id="0" w:name="_Hlk490126287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</w:t>
      </w:r>
      <w:bookmarkEnd w:id="0"/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>.: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0.2018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7-09-07T13:42:00Z</cp:lastPrinted>
  <dcterms:modified xsi:type="dcterms:W3CDTF">2018-05-30T08:22:00Z</dcterms:modified>
  <cp:revision>19</cp:revision>
  <dc:subject/>
  <dc:title/>
</cp:coreProperties>
</file>