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 ..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8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2. Jerzy Miler</w:t>
        <w:tab/>
        <w:tab/>
        <w:tab/>
        <w:t>- Wicestarosta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przy kontrasygnacie Janiny Niwy - Skarbnik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8r. Zamawiający zleca, a Wykonawca przyjmuje do wykonania zadanie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b/>
          <w:b/>
          <w:bCs/>
          <w:szCs w:val="22"/>
        </w:rPr>
      </w:pPr>
      <w:bookmarkStart w:id="0" w:name="_Hlk490126287"/>
      <w:bookmarkEnd w:id="0"/>
      <w:r>
        <w:rPr>
          <w:b/>
          <w:bCs/>
          <w:szCs w:val="22"/>
        </w:rPr>
        <w:t>„</w:t>
      </w:r>
      <w:r>
        <w:rPr>
          <w:b/>
          <w:bCs/>
          <w:szCs w:val="22"/>
        </w:rPr>
        <w:t xml:space="preserve">Przebudowa nawierzchni odcinków dróg powiatowych </w:t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color w:val="000000"/>
          <w:szCs w:val="22"/>
        </w:rPr>
      </w:pPr>
      <w:r>
        <w:rPr>
          <w:b/>
          <w:bCs/>
          <w:szCs w:val="22"/>
        </w:rPr>
        <w:t>na terenie Powiatu Gryfińskiego”</w:t>
      </w:r>
    </w:p>
    <w:p>
      <w:pPr>
        <w:pStyle w:val="Normal"/>
        <w:tabs>
          <w:tab w:val="clear" w:pos="709"/>
          <w:tab w:val="left" w:pos="28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2. Szczegółowy zakres przedmiotu zamówienia określa Specyfikacja istotnych warunków zamówienia, specyfikacje techniczne i przedmiary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ind w:right="-828" w:hanging="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niejsza umowa jest zawarta na czas określony tj. od dnia jej podpisania </w:t>
      </w:r>
      <w:r>
        <w:rPr>
          <w:b/>
          <w:sz w:val="22"/>
          <w:szCs w:val="22"/>
          <w:lang w:eastAsia="pl-PL"/>
        </w:rPr>
        <w:t>do dnia 30 listopada 2018 r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</w:t>
      </w: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iotr Brzęczek</w:t>
      </w:r>
      <w:r>
        <w:rPr>
          <w:sz w:val="22"/>
          <w:szCs w:val="22"/>
        </w:rPr>
        <w:t xml:space="preserve"> – Specjalista Wydziału Zarządzania Drogami. tel. 91 404 50 00 wew. 2</w:t>
      </w:r>
      <w:r>
        <w:rPr>
          <w:sz w:val="22"/>
          <w:szCs w:val="22"/>
          <w:lang w:val="pl-PL"/>
        </w:rPr>
        <w:t>38</w:t>
      </w:r>
      <w:r>
        <w:rPr>
          <w:sz w:val="22"/>
          <w:szCs w:val="22"/>
        </w:rPr>
        <w:t xml:space="preserve"> lub 6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5-</w:t>
      </w:r>
      <w:r>
        <w:rPr>
          <w:sz w:val="22"/>
          <w:szCs w:val="22"/>
          <w:lang w:val="pl-PL"/>
        </w:rPr>
        <w:t>258</w:t>
      </w:r>
      <w:r>
        <w:rPr>
          <w:sz w:val="22"/>
          <w:szCs w:val="22"/>
        </w:rPr>
        <w:t>-</w:t>
      </w:r>
      <w:r>
        <w:rPr>
          <w:sz w:val="22"/>
          <w:szCs w:val="22"/>
          <w:lang w:val="pl-PL"/>
        </w:rPr>
        <w:t>628</w:t>
      </w:r>
      <w:r>
        <w:rPr>
          <w:sz w:val="22"/>
          <w:szCs w:val="22"/>
        </w:rPr>
        <w:t xml:space="preserve"> (gm. </w:t>
      </w:r>
      <w:r>
        <w:rPr>
          <w:sz w:val="22"/>
          <w:szCs w:val="22"/>
          <w:lang w:val="pl-PL"/>
        </w:rPr>
        <w:t>Cedynia, Mieszkowice i Moryń</w:t>
      </w:r>
      <w:r>
        <w:rPr>
          <w:sz w:val="22"/>
          <w:szCs w:val="22"/>
        </w:rPr>
        <w:t xml:space="preserve">), Zdzisław Skrycki  – Specjalista Wydziału Zarządzania Drogami. tel. 91 404 50 00 wew. 216 lub 601-086-721 (gm. </w:t>
      </w:r>
      <w:r>
        <w:rPr>
          <w:sz w:val="22"/>
          <w:szCs w:val="22"/>
          <w:lang w:val="pl-PL"/>
        </w:rPr>
        <w:t>Widuchowa i Gryfino</w:t>
      </w:r>
      <w:r>
        <w:rPr>
          <w:sz w:val="22"/>
          <w:szCs w:val="22"/>
        </w:rPr>
        <w:t>).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– Kierownik robót.   </w:t>
      </w:r>
    </w:p>
    <w:p>
      <w:pPr>
        <w:pStyle w:val="BodyTextIndent"/>
        <w:numPr>
          <w:ilvl w:val="3"/>
          <w:numId w:val="1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postanawiają, że przedmiotem odbioru częściowego będzie każdy odrębny odcinek drogi w całości, a odbioru końcowego będzie przedmiot umowy zgodny z SIWZ i formularzem ofertowym stanowiącymi załącznik nr 1 do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terminie 7 dni od dnia zgłoszenia i pozytywnego potwierdzenia zakończenia robót  wyznaczy datę odbioru końcowego robót.  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1, Zamawiający ma prawo do odstąpienia od odbioru  w terminie 14 dni od dnia ww. stwierdzenia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W  wyniku zaistnienia sytuacji opisanej w § 6 pkt 4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ind w:left="426" w:hanging="426"/>
        <w:jc w:val="both"/>
        <w:rPr/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:</w:t>
      </w:r>
    </w:p>
    <w:p>
      <w:pPr>
        <w:pStyle w:val="Ox06af97b984msonormal"/>
        <w:numPr>
          <w:ilvl w:val="0"/>
          <w:numId w:val="1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y obsługujące walec,</w:t>
      </w:r>
    </w:p>
    <w:p>
      <w:pPr>
        <w:pStyle w:val="Ox06af97b984msonormal"/>
        <w:numPr>
          <w:ilvl w:val="0"/>
          <w:numId w:val="1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eratora i osobę obsługującą rozściełacz,</w:t>
      </w:r>
    </w:p>
    <w:p>
      <w:pPr>
        <w:pStyle w:val="Ox06af97b984msonormal"/>
        <w:numPr>
          <w:ilvl w:val="0"/>
          <w:numId w:val="1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ierowca samochodu ciężarowego ( wywrotka),</w:t>
      </w:r>
    </w:p>
    <w:p>
      <w:pPr>
        <w:pStyle w:val="Ox06af97b984msonormal"/>
        <w:numPr>
          <w:ilvl w:val="0"/>
          <w:numId w:val="1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obsługujące frezarkę </w:t>
      </w:r>
    </w:p>
    <w:p>
      <w:pPr>
        <w:pStyle w:val="Ox06af97b984msonormal"/>
        <w:shd w:fill="FFFFFF" w:val="clear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ind w:left="426" w:hanging="426"/>
        <w:jc w:val="both"/>
        <w:rPr/>
      </w:pPr>
      <w:r>
        <w:rPr>
          <w:sz w:val="22"/>
          <w:szCs w:val="22"/>
        </w:rPr>
        <w:t>Wykonawca zobowiązuje się do przedłożenia Zamawiającemu oświadczenia, że pracownicy realizujący przedmiot umowy będą w okresie realizacji Umowy zatrudnieni na podstawie umowy o pracę                  w rozumieniu przepisów ustawy z dnia 26 czerwca 1974 r. - Kodeks pracy (t.j. Dz. U. z 2016 r., poz. 1666 z późn. zm.).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), w tym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.......................... - 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.......................... - 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cinek w m. .......................... - 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.......................... - 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.......................... - 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.......................... - ................................ zł brutt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/>
        <w:suppressAutoHyphens w:val="false"/>
        <w:overflowPunct w:val="true"/>
        <w:autoSpaceDE w:val="true"/>
        <w:ind w:left="284" w:right="-1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Jednostką realizującą jest </w:t>
      </w:r>
      <w:r>
        <w:rPr>
          <w:b/>
          <w:sz w:val="22"/>
          <w:szCs w:val="22"/>
        </w:rPr>
        <w:t>Powiat Gryfiński, ul. Sprzymierzonych 4, 74-100 Gryfino, NIP 858-15-63-280</w:t>
      </w:r>
      <w:r>
        <w:rPr>
          <w:sz w:val="22"/>
          <w:szCs w:val="22"/>
        </w:rPr>
        <w:t>, na adres którego Wykonawca będzie wystawiał wszelkie dokumenty, w tym faktury, w następujący sposób:</w:t>
      </w:r>
    </w:p>
    <w:p>
      <w:pPr>
        <w:pStyle w:val="TextBody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 częściowych wystawianych przez Wykonawcę, w oparciu o bezusterkowy protokół częściowego odbioru robót (osobno na każdy odcinek drogi), zatwierdzony przez Zamawiającego oraz zgłoszonej do Starostwa Powiatowego w Gryfinie inwentaryzacji powykonawczej, płatnej w terminie do 30 dni od jej otrzymania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faktury Wykonawca składa oświadczenia wszystkich Podwykonawców i dalszych Podwykonawców,               o całkowitym uregulowaniu zobowiązań finansowych wynikających z wykonanych robót dla niniejszego zadania inwestycyjnego, pod rygorem odmowy zapłaty przez Zamawiającego faktury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ość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 o których mowa w ust. 8 a Podwykonawca lub dalszy Podwykonawca nie wykażą zasadności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  ale potwierdzi zasadność takiej płatności,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nie bezpośredniej płatności na rzecz Podwykonawcy lub dalszego Podwykonawcy,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Umową Zamawiający uzna i wypłaci Podwykonawcy lub dalszemu Podwykonawcy na podstawie wystawionej przez niego faktury VAT  lub rachunku wyłącznie kwotę należną na podstawie cen jednostkowych określonych Umow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Harmonogram rzeczowo – finansowy może podlegać aktualizacji na wniosek każdej ze stron umowy w zakresie przesunięcia terminów realizacji poszczególnych odcinków dróg, o których mowa w § 8 ust.1. 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Jeżeli wprowadzenie zmian do harmonogramu rzeczowo-finansowego nie prowadzi do zmiany terminu zakończenia robót, ich wprowadzenie nie wymaga zmiany umowy.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ystkie aktualizacje harmonogramu rzeczowo - finansowego będą składane przez Wykonawcę do Zamawiającego w wersji papierowej  i w edytowalnej wersji elektronicznej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ktualizacje zatwierdzonego przez Zamawiającego harmonogramu będą uwzględniały w szczególności kolejność, w jakiej Wykonawca zamierza prowadzić roboty budowlane stanowiące przedmiot umowy z podziałem na poszczególne odcinki; terminy wykonywania, daty rozpoczęcia i zakończenia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 przypadku zgłoszenia przez Zamawiającego uwag do harmonogramu rzeczowo - finansowego Wykonawca będzie zobowiązany do uwzględnienia tych uwag i przedłożenia Zamawiającemu  poprawionego harmonogramu w terminie 2 dni roboczych od daty otrzymania zgłoszonych uwag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nie uwzględnienia w całości lub w części uwag Zamawiającego lub gdy przedłożony harmonogram będzie w ocenie Zamawiającego niezgodny z umową, Wykonawca zapłaci Zamawiającemu karę umowną w wysokości 5 000 zł netto za każdy rozpoczęty dzień zwłoki do dnia złożenia harmonogramu, który Zamawiający uzna za możliwy do zatwierdzenia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 przypadku konieczności aktualizacji harmonogramu rzeczowo–finansowego, w szczególności, gdy poprzednia wersja harmonogramu stanie się niespójna z faktycznym postępem w realizacji przedmiotu umowy, jak również w sytuacji, gdy Zamawiający powiadomi Wykonawcę, że harmonogram rzeczowo-finansowy jest niezgodny z wymaganiami określonymi Umową, Wykonawca sporządzi niezwłocznie, jednak nie później niż w terminie 3 dni roboczych od dnia ujawnienia konieczności aktualizacji, projekt zaktualizowanego Harmonogramu i przedstawi go Zamawiającemu do zatwierdzenia. Jeżeli Zamawiający w terminie 3 dni roboczych od dnia otrzymania projektu zaktualizowanego harmonogramu rzeczowo-finansowego nie zgłosi do niego uwag, przedłożony projekt uważa się za zatwierdzony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tualizowany harmonogram rzeczowo – finansowy będzie zastępował dotychczasowo obowiązujący harmonogram rzeczowo – finansowy i jest wiążący dla stron.</w:t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 11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Wyłączenie, o którym mowa w zdaniu pierwszym, nie dotyczy umów o podwykonawstwo o wartości większej niż 10 000 zł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 (Dz.U. z 2015, poz. 2164 z późn. zm.), w celu wykazania spełniania warunków udziału w postępowaniu, o których mowa w art. 22 ust. 1b ustawy Prawo Zamówień Publicznych (Dz.U. z 2015, poz. 2164 z późn. zm.)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1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1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Zamawiający jest zobowiązany do zapłaty Wykonawcy kary umownej za odstąpienie przez Wykonawcę od umowy z przyczyn, za które odpowiada Zamawiający w wysokości 10 % wynagrodzenia, za wyjątkiem okoliczności określonych w art. 145 ustawy</w:t>
      </w:r>
      <w:r>
        <w:rPr>
          <w:rStyle w:val="StrongEmphasis"/>
          <w:b w:val="false"/>
          <w:sz w:val="22"/>
          <w:szCs w:val="22"/>
        </w:rPr>
        <w:t xml:space="preserve"> z dnia 29 stycznia 2004 r. Prawo zamówień publicznych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Wykonawca jest zobowiązany do zapłaty Zamawiającemu kar umownych w tym z tytułu nie wykonania lub nienależytego wykonania umowy tj.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 brak ubezpieczenie odpowiedzialności cywilnej, o której  mowa w Specyfikacji Istotnych Warunków Zamówienia - w wysokości 0,05 % wynagrodzenia umownego netto liczone za każdy dzień, w którym Wykonawca nie posiada ubezpiecz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a opóźnienie w usunięciu wad każdego odrębnego odcinka w wysokości 1,0 % wynagrodzenia umownego netto za poszczególny odcinek, za każdy dzień opóźnienia, licząc od wyznaczonego przez Zamawiającego terminu usunięcia wad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opóźnienie w oddaniu określonego w umowie odcinka na podstawie harmonogramu rzeczowo-finansowego - w wysokości 1,0 % wynagrodzenia umownego netto za poszczególny odcinek, liczone za każdy dzień opóźni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wysokości 1,0% wynagrodzenia umownego netto za poszczególny odcinek, za każdy dzień opóźnienia od dnia zgłoszenia uzasadnionych zastrzeżeń przez Zamawiającego do dnia usunięcia nieprawidłowości w przypadku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niewłaściwego składowania  materiałów budowla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przypadku, gdy Wykonawca wykonuje roboty wadliwie i niezgodne ze specyfikacjami technicznymi pomimo wezwania Wykonawcy przez Zamawiającego do prawidłowego wykonania umowy, nie stosuje się do zmiany sposobu wykonywania umowy - Zamawiający naliczy karę w wysokości 1,0 % wynagrodzenia umownego netto za poszczególny odcinek 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10.000,00 zł za powierzenie wykonania robót objętych niniejszą umową Podwykonawcy                              z pominięciem trybu określonego w  § 11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powodu braku zapłaty lub nieterminowej zapłaty wynagrodzenia należnego podwykonawcom lub dalszym podwykonawco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8"/>
        </w:numPr>
        <w:spacing w:before="0" w:after="120"/>
        <w:ind w:left="714" w:hanging="147"/>
        <w:rPr>
          <w:sz w:val="22"/>
          <w:szCs w:val="22"/>
        </w:rPr>
      </w:pPr>
      <w:r>
        <w:rPr>
          <w:sz w:val="22"/>
          <w:szCs w:val="22"/>
        </w:rPr>
        <w:t>5.000,00 z tytułu braku zmiany umowy o podwykonawstwo w zakresie terminu zapłaty</w:t>
      </w:r>
    </w:p>
    <w:p>
      <w:pPr>
        <w:pStyle w:val="Akapitzlist"/>
        <w:numPr>
          <w:ilvl w:val="0"/>
          <w:numId w:val="8"/>
        </w:numPr>
        <w:spacing w:before="0" w:after="60"/>
        <w:jc w:val="both"/>
        <w:rPr/>
      </w:pPr>
      <w:r>
        <w:rPr>
          <w:sz w:val="22"/>
          <w:szCs w:val="22"/>
        </w:rPr>
        <w:t xml:space="preserve">Zamawiający może naliczyć kary umowne 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ierwszy rozpoczęty dzień opóźnienia- w tym dniu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  <w:szCs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 Zamawiający ma prawo potrącić kary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 postanowień zawartej umowy w stosunku do treści oferty, na podstawie, której dokonano wyboru Wykonawcy, na podstawie przepisów ustawy Prawo zamówień publicznych, za zgodą obu Stron i pod rygorem nieważności wymagają formy pisemnej, w przypadku wystąpienia co najmniej jednej z okoliczności wymienionych w tym paragrafi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Zamawiający ma prawo, jeżeli jest to niezbędne, dokonać takich zmian jakości, ilości lub technologii robót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mniejszyć ilość robó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minąć poszczególne roboty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ć roboty zamienn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mawiający dopuszcza zmianę wysokości wynagrodzenia w następujących przypadkach: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1)</w:t>
        <w:tab/>
        <w:t xml:space="preserve">Zmiany stawki podatku od towarów i usług (VAT), przy czym ceny netto określone w ofercie                        i 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)</w:t>
        <w:tab/>
        <w:t>wykonania mniejszego zakresu robót niż zakres określony przez Zamawiającego na etapie złożenia oferty, w konsekwencji w kosztorysie wynikający z ich zaniechania i wystąpieniu okoliczności,                o których mowa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nia robót zamiennych i wystąpieniu okoliczności o których mowa w zapisach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konieczność usunięcia błędów lub wprowadzenia zmian w dokumentacji projektowej, skutkujących zmianą wysokości wynagrodzeni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gdy łączna wartość zmian jest mniejsza niż kwoty określone  w przepisach wydanych                           na podstawie art. 11 ust. 8 ustawy PZP i jest mniejsza od 15% wartości zamówienia określonej pierwotnie w umowie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3. Zamawiający dopuszcza zmianę postanowień umowy w przypadku zmiany regulacji prawnych wprowadzonych w życie po dacie podpisania umowy, wywołujących potrzebę zmiany umowy ze skutkami wprowadzenia takiej zmiany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4. Zamawiający dopuszcza zmianę Podwykonawców - podmiotów trzecich, na zasobach których Wykonawca opierał się wykazując spełnianie warunków udziału w postępowaniu pod warunkiem, że kolejny Podwykonawca wykaże spełnianie warunków w zakresie wymaganym przez Zamawiającego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5. Zamawiający dopuszcza zmianę osób odpowiedzialnych za kierowanie robotami budowlanymi, pod warunkiem, że zaproponowana przez Wykonawcę, na dane stanowisko, osoba wykaże spełnianie warunków w zakresie nie mniejszym niż Zamawiający określił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1.6. Zamawiający dopuszcza zmianę harmonogramu płatności oraz ich terminów i sposobów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7. Zamawiający dopuszcza zmianę postanowień umowy w przypadku wystąpienia rozbieżności lub niejasności w rozumieniu pojęć użytych w Umowie, których nie można było usunąć w inny sposób, a zmiana taka będzie umożliwiać usunięcie rozbieżności i doprecyzowanie umowy w celu jednoznacznej interpretacji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8. Zamawiający dopuszcza zmianę formy zabezpieczenia należytego wykonania umow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9. Zamawiający dopuszcza zmianę oznaczenia danych dotyczących Zamawiającego i/lub Wykonawc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0. Zamawiający dopuszcza zmianę osób odpowiedzialnych za realizacje zamówienia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1. Zamawiający dopuszcza zmianę podwykonawcy, powierzenia wykonania części zakresu umowy podwykonawcy lub zmiany zakresu wykonania części zamówienia przez podwykonawcę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odniesieniu do zapisów ust. 1.10. – 1.13. nie ma konieczności zmiany umowy w drodze aneksu do umowy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    Opisane w ust. 1 postanowienia stanowią katalog zmian, na które Zamawiający może wyrazić zgodę. Nie stanowią jednocześnie zobowiązania do wyrażenia takiej zgody. Zmiana umowy w przypadkach określonych w ust. 1 może nastąpić w drodze aneksu do umowy na umotywowany wniosek Wykonawcy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. Jeżeli zajdzie konieczność zaniechania wykonania robót objętych projektem budowlanym                               i kosztorysem ofertowym, Zamawiający i Kierownik robót sporządzą protokół konieczności robót zaniechanych, określający zakres rzeczowo-finansowy robót koniecznych do zaniechania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4.  Jeżeli zajdzie konieczność wykonania robót zamiennych nie objętych kosztorysem ofertowym Zamawiający i Kierownik robót sporządzą protokół konieczności wykonania robót zamiennych, określający zakres rzeczowo-finansowy tych robót. Jeśli na postawie kosztorysu ofertowego nie będzie możliwości określenia kosztów strony umowy określają, iż rozliczenie tych robót nastąpi w oparciu o średnie ceny materiałów, sprzętu, transportu i robocizny oraz średnie koszty narzutów publikowane w wydawnictwie „Sekocenbud” dla kwartału, w którym kalkulacja będzie sporządzana lub/i innych ogólnie stosowanych kataloga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    Wykonawca nie wprowadzi jakichkolwiek zmian bez polecenia i zgody Zamawiającego. </w:t>
      </w:r>
      <w:r>
        <w:rPr>
          <w:sz w:val="22"/>
          <w:szCs w:val="22"/>
        </w:rPr>
        <w:t xml:space="preserve"> 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5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przez Wykonawcę robót 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Zamawiający ma prawo na koszt Wykonawcy, zlecić podmiotowi trzeciemu w ramach wykonania zastępczego bez zgody Sądu usunięcie wad jeśli opóźnienie Wykonawcy w przystąpieniu do usunięcia wady przekroczy 2 dni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18"/>
          <w:szCs w:val="22"/>
          <w:lang w:eastAsia="pl-PL"/>
        </w:rPr>
      </w:pPr>
      <w:r>
        <w:rPr>
          <w:sz w:val="20"/>
          <w:lang w:eastAsia="pl-PL"/>
        </w:rPr>
        <w:t>Administratorem danych osobowych Wykonawców jest Starosta Gryfiński. Dane osobowe są przetwarzane zgodnie z obowiązującymi przepisami prawa w celu wykonania usługi oraz przez okres wynikający z odrębnych przepisów prawa. Podanie danych ma charakter dobrowolny jednak ich niepodanie może uniemożliwić poprawne wykonanie usługi. Wykonawcom przysługuję prawo dostępu do treści swoich danych oraz ich sprostowania i poprawiania. Wykonawca ma prawo do usunięcia, ograniczenia przetwarzania, wniesienia sprzeciwu wobec ich przetwarzania i wniesienia skargi do organu nadzorczego właściwego dla przetwarzania danych. W celu realizacji przysługujących Wykonawcom praw powinien się zgłosić do Starostwa Powiatowego w Gryfinie. Wykonawca wyraża zgodę na otrzymywanie od Starostwa Powiatowego w Gryfinie informacji o statusie usługi dostępnymi kanałami komunikacji telefonicznej i elektronicznej.</w:t>
      </w:r>
    </w:p>
    <w:p>
      <w:pPr>
        <w:pStyle w:val="Normal"/>
        <w:rPr>
          <w:color w:val="000000"/>
          <w:sz w:val="18"/>
          <w:szCs w:val="22"/>
          <w:lang w:eastAsia="pl-PL"/>
        </w:rPr>
      </w:pPr>
      <w:r>
        <w:rPr>
          <w:color w:val="000000"/>
          <w:sz w:val="18"/>
          <w:szCs w:val="22"/>
          <w:lang w:eastAsia="pl-P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0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  <w:lang w:val="en-US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Pracownik UGIM</dc:creator>
  <dc:description/>
  <cp:keywords/>
  <dc:language>en-US</dc:language>
  <cp:lastModifiedBy>Marzena Wieczorek</cp:lastModifiedBy>
  <cp:lastPrinted>2018-06-18T14:06:00Z</cp:lastPrinted>
  <dcterms:modified xsi:type="dcterms:W3CDTF">2018-06-18T12:06:00Z</dcterms:modified>
  <cp:revision>17</cp:revision>
  <dc:subject/>
  <dc:title>Załącznik nr 6 do SIWZ</dc:title>
</cp:coreProperties>
</file>