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 w:cs="Calibri" w:ascii="Calibri" w:hAnsi="Calibri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Termomodernizacja obiektu Domu Pomocy Społecznej w Trzcińsku Zdrój realizowana w formule “zaprojektuj i wybuduj”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pkt. 2, pkt. 4, pkt. 8 ustawy Pzp (Cześć XI ust. 1 SIWZ)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lub art. 24 ust. 5 pkt 1, pkt. 2, pkt. 4, pkt. 8)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,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nia …………………. r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nia …………………. r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6-29T06:55:00Z</dcterms:modified>
  <cp:revision>8</cp:revision>
  <dc:subject/>
  <dc:title/>
</cp:coreProperties>
</file>