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overflowPunct w:val="false"/>
        <w:autoSpaceDE w:val="false"/>
        <w:jc w:val="right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Załącznik nr 8 do SIWZ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 …../RI/18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  <w:t>(WZÓR)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zawarta w dniu </w:t>
      </w:r>
      <w:r>
        <w:rPr>
          <w:b/>
          <w:sz w:val="22"/>
          <w:szCs w:val="22"/>
        </w:rPr>
        <w:t>……………… 2018 r.</w:t>
      </w:r>
      <w:r>
        <w:rPr>
          <w:sz w:val="22"/>
          <w:szCs w:val="22"/>
        </w:rPr>
        <w:t xml:space="preserve">  w  Gryfinie pomiędzy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  z siedzibą w Gryfinie przy ul. Sprzymierzonych 4 reprezentowanym przez  </w:t>
      </w:r>
      <w:r>
        <w:rPr>
          <w:b/>
          <w:sz w:val="22"/>
          <w:szCs w:val="22"/>
        </w:rPr>
        <w:t>Zarząd Powiatu w Gryfinie,</w:t>
      </w:r>
      <w:r>
        <w:rPr>
          <w:sz w:val="22"/>
          <w:szCs w:val="22"/>
        </w:rPr>
        <w:t xml:space="preserve"> NIP: 858-15-63-280, Regon: 811683965, w imieniu którego działają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 Wojciech Konarski – Starosta Gryfiński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2.  Jerzy Miler – Wicestarosta Gryfiński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zwanym w dalszej części umowy „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>”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: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zwanym dalej „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>”  treści następującej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360" w:hanging="360"/>
        <w:jc w:val="both"/>
        <w:textAlignment w:val="baselin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godnie z rozstrzygnięciem przetargu nieograniczonego Zamawiający zleca, a Wykonawca przyjmuje do wykonania zadanie p.n.: </w:t>
      </w:r>
      <w:r>
        <w:rPr>
          <w:b/>
          <w:sz w:val="22"/>
          <w:szCs w:val="22"/>
        </w:rPr>
        <w:t>„</w:t>
      </w:r>
      <w:bookmarkStart w:id="0" w:name="_Hlk509234771"/>
      <w:r>
        <w:rPr>
          <w:b/>
          <w:bCs/>
          <w:sz w:val="22"/>
          <w:szCs w:val="22"/>
        </w:rPr>
        <w:t>Dostawa wyposażenia strzelnicy sportowej w Zakładzie Aktywności Zawodowej w Gryfinie</w:t>
      </w:r>
      <w:bookmarkEnd w:id="0"/>
      <w:r>
        <w:rPr>
          <w:b/>
          <w:bCs/>
          <w:sz w:val="22"/>
          <w:szCs w:val="22"/>
        </w:rPr>
        <w:t>” – część …… zamówienia”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360" w:hanging="360"/>
        <w:jc w:val="both"/>
        <w:textAlignment w:val="baselin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edmiotem zamówienia jest dostawa fabrycznie nowego wyposażenia do strzelnicy sportowej do Zakładu Aktywności Zawodowej w Gryfinie przy ul. Łużyckiej 91, 74-100 Gryfino </w:t>
      </w:r>
      <w:r>
        <w:rPr>
          <w:sz w:val="22"/>
          <w:szCs w:val="22"/>
          <w:u w:val="single"/>
        </w:rPr>
        <w:t>w zakresie części …… zamówienia, określonego w SIWZ i załącznikach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360" w:hanging="360"/>
        <w:jc w:val="both"/>
        <w:textAlignment w:val="baselin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kres zamówienia obejmuje dostawę wraz z montażem wyposażenia strzelnicy w Zakładzie Aktywności Zawodowej w Gryfinie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360" w:hanging="360"/>
        <w:jc w:val="both"/>
        <w:textAlignment w:val="baselin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Szczegółowy opis przedmiotu zamówienia stanowi załącznik nr 7 …. do SIWZ oraz oferta Wykonawcy, które stanowią załączniki do niniejszej umowy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360" w:hanging="360"/>
        <w:jc w:val="both"/>
        <w:textAlignment w:val="baselin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ykonawca zobowiązuje się do wykonania przedmiotu umowy w terminie </w:t>
      </w:r>
      <w:r>
        <w:rPr>
          <w:sz w:val="22"/>
          <w:szCs w:val="22"/>
          <w:u w:val="single"/>
        </w:rPr>
        <w:t>do ……. dni od daty zawarcia umowy</w:t>
      </w:r>
      <w:r>
        <w:rPr>
          <w:sz w:val="22"/>
          <w:szCs w:val="22"/>
        </w:rPr>
        <w:t xml:space="preserve"> za część…………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360" w:hanging="360"/>
        <w:jc w:val="both"/>
        <w:textAlignment w:val="baselin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ykonawca o terminie dostawy oraz montażu Zawiadomi najpóźniej w ciągu 2 dni roboczych przed dostawą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360" w:hanging="360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wymaga, aby dostarczany sprzęt był fabrycznie nowy, wolny od wad, odpowiadał standardom jakościowym i technicznym, nie był obciążony żadnymi prawami na rzecz osób trzecich oraz aby spełniał wszystkie wymagania Zamawiającego zawarte w Specyfikacji Istotnych Warunków Zamówienia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overflowPunct w:val="false"/>
        <w:autoSpaceDE w:val="false"/>
        <w:spacing w:before="0" w:after="60"/>
        <w:ind w:left="425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Strony ustalają, że wynagrodzenie Wykonawcy za przedmiot zamówienia określony w § 1 pkt. 2 wynosi zgodnie ze złożoną ofertą……………………………………………………………….zł </w:t>
      </w:r>
      <w:r>
        <w:rPr>
          <w:b/>
          <w:sz w:val="22"/>
          <w:szCs w:val="22"/>
        </w:rPr>
        <w:t xml:space="preserve">(cena łącznie z podatkiem VAT) </w:t>
      </w:r>
      <w:r>
        <w:rPr>
          <w:sz w:val="22"/>
          <w:szCs w:val="22"/>
        </w:rPr>
        <w:t>(słownie: .........................................................). Cena bez podatku VAT wynosi .......................zł  ( słownie: ..........................), podatek VAT wynosi ................... (słownie:.....................................)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overflowPunct w:val="false"/>
        <w:autoSpaceDE w:val="false"/>
        <w:spacing w:before="0" w:after="60"/>
        <w:ind w:left="425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Termin płatności ustala się na 30 dni licząc od daty wpływu do Starostwa Powiatowego w Gryfinie prawidłowo wystawionej faktury VAT wraz z kopią protokołu odbioru przedmiotu umowy bez zastrzeżeń, potwierdzonego komisyjnie przez przedstawicieli Zamawiającego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overflowPunct w:val="false"/>
        <w:autoSpaceDE w:val="false"/>
        <w:spacing w:before="0" w:after="60"/>
        <w:ind w:left="425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rzeniesienie wierzytelności wynikającej z niniejszej umowy na osoby trzecie jest możliwe tylko za pisemną zgodą Zamawiającego. 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overflowPunct w:val="false"/>
        <w:autoSpaceDE w:val="false"/>
        <w:spacing w:before="0" w:after="60"/>
        <w:ind w:left="425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zmiany przepisów dotyczących ustawy o podatku od towarów i usług, Strony obowiązywać będzie cena z uwzględnieniem stawki VAT obowiązującej na dzień wystawienia faktury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overflowPunct w:val="false"/>
        <w:autoSpaceDE w:val="false"/>
        <w:spacing w:before="0" w:after="60"/>
        <w:ind w:left="425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Jednostką realizującą umowę jest Powiat Gryfiński, NIP 858-15-63-280, na adres którego Wykonawca będzie wystawiał wszelkie dokumenty- w tym faktury, w następujący sposób: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sz w:val="22"/>
          <w:szCs w:val="22"/>
        </w:rPr>
        <w:t xml:space="preserve">a) </w:t>
      </w:r>
      <w:r>
        <w:rPr>
          <w:b/>
          <w:sz w:val="22"/>
          <w:szCs w:val="22"/>
        </w:rPr>
        <w:t>Nabywca:</w:t>
      </w:r>
      <w:r>
        <w:rPr>
          <w:sz w:val="22"/>
          <w:szCs w:val="22"/>
        </w:rPr>
        <w:t xml:space="preserve"> Powiat Gryfiński, ul. Sprzymierzonych 4, 74-100 Gryfino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sz w:val="22"/>
          <w:szCs w:val="22"/>
        </w:rPr>
        <w:t xml:space="preserve">b) </w:t>
      </w:r>
      <w:r>
        <w:rPr>
          <w:b/>
          <w:sz w:val="22"/>
          <w:szCs w:val="22"/>
        </w:rPr>
        <w:t>Odbiorca:</w:t>
      </w:r>
      <w:r>
        <w:rPr>
          <w:sz w:val="22"/>
          <w:szCs w:val="22"/>
        </w:rPr>
        <w:t xml:space="preserve"> Starostwo Powiatowe w Gryfinie, ul. Sprzymierzonych 4, 74-100 Gryfino.</w:t>
      </w:r>
    </w:p>
    <w:p>
      <w:pPr>
        <w:pStyle w:val="Normal"/>
        <w:suppressAutoHyphens w:val="true"/>
        <w:ind w:left="360" w:hanging="360"/>
        <w:jc w:val="both"/>
        <w:rPr/>
      </w:pPr>
      <w:r>
        <w:rPr>
          <w:sz w:val="22"/>
          <w:szCs w:val="22"/>
        </w:rPr>
        <w:t>6. Zamawiający oświadcza, że czynnym płatnikiem VAT jest Powiat Gryfiński oraz upoważnia Wykonawcę do wystawiania faktury bez podpisu Zamawiającego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7. Wynagrodzenie zostanie przekazane na rachunek bankowy Wykonawcy nr………………….……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60"/>
        <w:ind w:left="425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zastrzega sobie 7-dniowy termin do sprawdzenia dostarczonego przedmiotu dostawy, co do ilości, jakości i wartości, liczony od dnia dosta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biór i sprawdzenie przedmiotu umowy odbędzie się w miejscu docelowym dostawy przez komisję odbiorową wyznaczoną przez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ca może dostarczyć przedmiot zamówienia w jednorazowej dostawie lub dostarczyć przedmiot zamówienia w kilku dostawach w terminie uzgodnionym z Zamawiający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zy realizacji umowy poprzez dostawy częściowe, Zamawiający i Wykonawca sporządzą każdorazowo protokół częściowy przekazania partii towaru w 3 jednobrzmiących egzemplarzach w tym 2 dla zamawiającego i 1 dla Wykonaw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>Zamawiający nie bierze odpowiedzialności za uszkodzenia dostawy wynikłe z nieodpowiedniego przewożenia, załadunku i rozładunku dostawy lub z jej nieodpowiedniego opakowa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>Koszty załadunków i rozładunków oraz przewozu do obiektu docelowego wskazanego w §1 ust.2 ponosi Dostawc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dstawą wystawienia faktury będzie protokół zdawczo-odbiorczy, zatwierdzony przez Zamawiającego, stwierdzający sprawność i kompletność wyszczególnionego w załączniku nr 7 do SIWZ wyposażenia oraz zgodność z terminem jego dostawy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wca udziela Zamawiającemu rękojmi za wady fizyczne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zależnie od uprawnień z tytułu rękojmi Wykonawca udziela Zamawiającemu 2 letniej gwarancji na przedmiot umow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kres rękojmi jest tożsamy z okresem gwarancji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Jeżeli wyposażenie posiada odrębne gwarancje producenta, uprawnienia z tej gwarancji realizuje Wykonawca na swój koszt i ryzyko, z tym że dokumenty gwarancyjne wydane przez producentów wyposażenia z chwilą ich zainstalowania zostają przekazane w depozyt Zamawiającemu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upadłości lub likwidacji Wykonawcy uprawnienia gwarancyjne udzielone przez producentów wyposażenia przenoszą się na Zamawiającego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kres rękojmi za wady fizyczne równy okresowi gwarancji rozpoczyna się z dniem podpisania odbioru końcowego i przekazania do eksploatacji i upływa w dniu wygaśnięcia gwarancji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>Gwarancja obejmuje odpowiedzialność z tytułu wad tkwiących w użytych materiałach i urządzeniach oraz w wadliwym wykonaniu prac oraz szkód powstałych w związku z wystąpieniem wady. Niniejsza gwarancja jest niezależna od gwarancji udzielonych przez producentów wyposażenia, które to gwarancje realizowane są na koszt i ryzyko Wykonawc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może przenieść prawa wynikające z niniejszej gwarancji na Zakład Aktywności Zawodowej w Gryfinie ul. Łużycka 91, 74-100 Gryfino. Zamawiający poinformuje pisemnie o tym fakcie Wykonawcę, który wyraża na to zgodę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wystąpienia wad Wykonawca zobowiązany jest do ich usunięcia w terminie 14 dni, licząc od dnia powiadomienia go o wadzie, na koszt własny. W przypadku wad nienaprawialnych, w przypadku uszkodzeń niewynikających z normalnego użytkowania, wyposażenia podlega wymianie na nowe na koszt i ryzyko Wykonawcy. W przypadku trzykrotnej naprawy usterek w wyposażeniu „naprawialnym”, kolejna usterka kwalifikuje sprzęt do wymiany na nowy na koszt i ryzyko Wykonawc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wiadomienie o wystąpieniu wady Zamawiający zgłasza Wykonawcy telefonicznie a następnie pisemnie w drodze listu poleconego potwierdza wystąpienie wad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nie usunięcia wad w wskazanym terminie Zamawiający może usunąć wady na koszt i ryzyko Wykonawc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ma prawo do dochodzenia odszkodowania uzupełniającego do wysokości rzeczywiście poniesionej szkod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>W wypadku, gdy usunięcie wady będzie trwało dłużej niż 14 dni lub ze względów technologicznych prace powinny być wykonane w innym terminie, należy termin uzgodnić z Zamawiającym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Termin gwarancji ulega przedłużeniu o czas usunięcia wady, jeżeli powiadomienie o wystąpieniu wady nastąpiło jeszcze w czasie trwania gwarancji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zobowiązuje się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o wskazania Wykonawcy pomieszczeń do montażu i instalacji wyposażenia, w których zapewnione będą przyłącza mediów koniecznych do prawidłowego i bezpiecznego ich użytkowania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okonać odbioru końcowego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pewnić wypłatę wynagrodzenia za prawidłowo wykonany przedmiot umow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>W przypadku otrzymania towaru złej jakości oraz w razie ujawnienia wad w trakcie odbioru, Wykonawca na swój koszt dokona jego wymiany na nowy w terminie do 14 dni roboczych od chwili zgłoszenia. W takim przypadku Wykonawca obowiązany jest dokonać wymiany towaru na własny koszt, a za datę odbioru uważa się dzień odbioru wymienionego towaru. Nie wyłącza to możliwości naliczenia kar umownych, o których mowa w § 6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trony ustalają odpowiedzialność za niewykonanie lub nienależyte wykonanie zobowiązania, na niżej opisanych zasadach.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>Wykonawca zapłaci Zamawiającemu karę umowną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razie zwłoki w dostarczeniu Zamawiającemu przedmiotu umowy w terminie, o którym mowa w § 1 ust. 5 w wysokości ……… % wynagrodzenia umownego liczonej za każdy dzień zwłoki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razie zwłoki w usunięciu wad stwierdzonych w okresie gwarancji bądź rękojmi w wysokości 0,2 % wynagrodzenia umownego, za każdy dzień zwłoki, liczonej od dnia wyznaczonego na usuniecie wad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za odstąpienie od umowy przez Zamawiającego z przyczyn leżących po stronie Wykonawcy w wysokości 20 % wynagrodzenia umown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, gdy szkoda poniesiona przez Zamawiającego przekroczy kary umowne, Zamawiającemu przysługuje prawo dochodzenia uzupełniającego odszkodowania na zasadach ogólnych kodeksu cywilnego, w tym również utraconych dotacji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>Roszczenie o zapłatę kar umownych z tytułu zwłoki, ustalonych za każdy rozpoczęty dzień zwłoki, staje się wymagalne :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 pierwszy rozpoczęty dzień zwłoki – w tym dniu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 każdy następny rozpoczęty dzień zwłoki – odpowiednio w każdym z tych dn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może potrącić kary umowne z wynagrodzenia Wykonawcy, określonego w §2 ust.1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 xml:space="preserve">Kary umowne podlegają sumowaniu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ykonawca wniósł zabezpieczenie należytego wykonania umowy przed podpisaniem umowy w wysokości </w:t>
      </w:r>
      <w:r>
        <w:rPr>
          <w:b/>
          <w:sz w:val="22"/>
          <w:szCs w:val="22"/>
        </w:rPr>
        <w:t>10 %</w:t>
      </w:r>
      <w:r>
        <w:rPr>
          <w:sz w:val="22"/>
          <w:szCs w:val="22"/>
        </w:rPr>
        <w:t xml:space="preserve"> wynagrodzenia umownego brutto za przedmiot umowy (zgodnie z art. 150 ustawy Prawo zamówień publicznych), a to stanowi wartość: …………. zł. (słownie: ………………………) w  formie ………………………………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bezpieczenie należytego wykonania umowy zostanie zwrócone Wykonawcy w następujący sposób: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70 % wartości zabezpieczenia -  w ciągu 30 dni od daty odbioru końcowego przedmiotu umowy,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0 % wartości zabezpieczenia - w ciągu 14 dni po upływie okresu rękojmi za wad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nienależytego wykonania zamówienia, zabezpieczenie wraz z powstałymi odsetkami staje się własno</w:t>
        <w:softHyphen/>
        <w:t>ścią Zamawiającego i będzie wykorzystane na sfinansowanie zgodnego z umową wykonania zamówienia i na pokrycie roszczeń z tytułu rę</w:t>
        <w:softHyphen/>
        <w:t>kojmi za wady w wykonaniu przedmiotu umow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wca jest odpowiedzialny wobec Zamawiającego z tytułu rękojmi za wady przedmiotu umowy przez określony w § 4 ust. 2-3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kres rękojmi rozpoczyna się z dniem akceptacji przez Zamawiającego protokołu odbioru końcowego przedmiotu umowy bez zastrzeżeń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emu przysługuje prawo odstąpienia od umowy z powodu okoliczności, o których mowa w art. 145 ust. 1 ustawy prawo zamówieni publicznych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>Zmiana postanowień umowy może nastąpić pisemnie wyłącznie za zgodą obu stron w zakresie SIWZ i złożonej oferty wyrażoną w formie aneksu. Zmiany nie mogą naruszać postanowień zawartych w art. 144 ustawy prawo zamówień publicznych. Zmiana postanowień niniejszej umowy może nastąpić na wniosek Zamawiającego lub Wykonawcy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y umowy będą mogły być wprowadzane jedynie w związku z zaistnieniem okoliczności, których wystąpienia Strony nie przewidywały w chwili zawierania Umowy. Dopuszcza się możliwość: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redakcyjnych Umowy,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będących następstwem sukcesji uniwersalnej albo przejęcia z mocy prawa pełni praw i obowiązków dotyczących którejkolwiek Stron,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danych Stron ujawnionych w rejestrach publicznych,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korzystnych z punktu widzenia realizacji przedmiotu Umowy, w szczególności przyspieszających realizację, obniżających koszt ponoszony przez Zamawiającego na wykonanie, utrzymanie lub użytkowanie przedmiotu Umowy bądź zwiększających użyteczność przedmiotu Umowy,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sposobu realizacji przedmiotu Umowy wynikających z konieczności zastosowania zamiennych sposobów wykonania przedmiotu Umowy, której nie można było wcześniej przewidzieć pomimo zachowania należytej staranności, jeżeli konieczność tej zmiany nie jest zawiniona przez Strony i nie spowoduje obniżenia jakości i funkcjonalności przedmiotu Umowy,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dotyczących zakresu prac, których konieczność wprowadzenia wynikać będzie ze zmian organizacyjnych Zamawiającego mogących mieć wpływ na przebieg prac związanych z realizacją Umowy,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będących następstwem zmian obowiązujących przepisów prawa, w tym dotyczących zmiany stawki podatku VAT,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terminów wskazanych w Umowie: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620" w:leader="none"/>
        </w:tabs>
        <w:suppressAutoHyphens w:val="true"/>
        <w:overflowPunct w:val="false"/>
        <w:autoSpaceDE w:val="false"/>
        <w:ind w:left="162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 przyczyn leżących po stronie Zamawiającego, o okres zawiniony przez Zamawiającego,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620" w:leader="none"/>
        </w:tabs>
        <w:suppressAutoHyphens w:val="true"/>
        <w:overflowPunct w:val="false"/>
        <w:autoSpaceDE w:val="false"/>
        <w:ind w:left="162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 powodu siły wyższej,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620" w:leader="none"/>
        </w:tabs>
        <w:suppressAutoHyphens w:val="true"/>
        <w:overflowPunct w:val="false"/>
        <w:autoSpaceDE w:val="false"/>
        <w:ind w:left="162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uzasadnionego opóźnienia po stronie Wykonawcy,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620" w:leader="none"/>
        </w:tabs>
        <w:suppressAutoHyphens w:val="true"/>
        <w:overflowPunct w:val="false"/>
        <w:autoSpaceDE w:val="false"/>
        <w:ind w:left="162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nikających z konieczności przeprowadzenia ewentualnych prac dodatkowych w miejscu dostawy, umożliwiających prawidłowy montaż i instalację urządzeń,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620" w:leader="none"/>
        </w:tabs>
        <w:suppressAutoHyphens w:val="true"/>
        <w:overflowPunct w:val="false"/>
        <w:autoSpaceDE w:val="false"/>
        <w:ind w:left="1620" w:hanging="360"/>
        <w:jc w:val="both"/>
        <w:textAlignment w:val="baseline"/>
        <w:rPr/>
      </w:pPr>
      <w:r>
        <w:rPr>
          <w:sz w:val="22"/>
          <w:szCs w:val="22"/>
        </w:rPr>
        <w:t>wynikających z wprowadzenia zmian, o których mowa pkt 4 – 7 powyżej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podwykonawców, przy pomocy których wykonawca realizuje przedmiot Umowy, z zastrzeżeniem, że jeżeli zmiana albo rezygnacja z podwykonawcy dotyczy podmiotu, na którego zasoby wykonawca powoływał się, na zasadach określonych w art. 26 ust. 2b ustawy, w celu wykazania spełniania warunków udziału w postępowaniu, o których mowa w art. 22 ust. 1 ustawy, wykonawca jest obowiązany wykazać zamawiającemu, iż proponowany inny podwykonawca lub wykonawca samodzielnie spełnia je w stopniu nie mniejszym niż wymagany w trakcie postępowania o udzielenie zamówienia,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w kolejności i terminach wykonywania dostawy asortymentu wymuszonych okolicznościami niedającymi się wcześniej przewidzieć,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asortymentu wskazanego w ofercie, jeżeli zaproponowany asortyment nie będzie dostępny na rynku z powodu zaprzestania jego produkcji oraz pod warunkiem, że oferowany asortyment spełni wymagania określone w SIWZ i nie spowoduje to zmiany ceny ani terminu dostawy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sytuacjach określonych w ust. 2 Strony, mając na uwadze poszanowanie wzajemnych interesów, zasady równości Stron oraz ekwiwalentności świadczeń i przede wszystkim zgodny zamiar wykonania przedmiotu umowy, określą w niezbędnym zakresie wpływ powyższych okoliczności na dotychczasowe prawa i obowiązki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szystkie powyższe postanowienia stanowią katalog zmian, na które Zamawiający może wyrazić zgodę. Nie stanowią jednocześnie zobowiązania do wyrażenia takiej zgody.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Zamawiający i Wykonawca na potrzeby realizacji niniejszego przedmiotu zamówienia ustalają postanowienia w zakresie ochrony danych osobowych, które Zamawiający będzie przetwarzał w toku realizacji niniejszej umowy jak i po jej zakończeniu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360" w:leader="none"/>
        </w:tabs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Administratorem danych osobowych jest: Starosta Gryfiński, ul. Sprzymierzonych 4, 74-100 Gryfino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360" w:leader="none"/>
        </w:tabs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kontaktowe Inspektora Ochrony Danych: telefon: 91 40 45 000 wew. 215; e-mail: </w:t>
      </w:r>
      <w:hyperlink r:id="rId2">
        <w:r>
          <w:rPr>
            <w:rStyle w:val="InternetLink"/>
            <w:sz w:val="22"/>
            <w:szCs w:val="22"/>
          </w:rPr>
          <w:t>iod@gryfino.powiat.pl</w:t>
        </w:r>
      </w:hyperlink>
    </w:p>
    <w:p>
      <w:pPr>
        <w:pStyle w:val="Normal"/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Dane osobowe przetwarzane będą na podstawie art. 6 ust. 1 lit. c RODO w celu zawarcia i wykonywania umowy na zadanie </w:t>
      </w:r>
      <w:r>
        <w:rPr>
          <w:b/>
          <w:bCs/>
          <w:sz w:val="22"/>
          <w:szCs w:val="22"/>
        </w:rPr>
        <w:t>Dostawa wyposażenia strzelnicy sportowej w Zakładzie Aktywności Zawodowej w Gryfinie” .</w:t>
      </w:r>
    </w:p>
    <w:p>
      <w:pPr>
        <w:pStyle w:val="Normal"/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4. W związku z przetwarzaniem danych w celu wskazanym w pkt 3), dane osobowe mogą być udostępniane innym upoważnionym odbiorcom lub kategoriom odbiorców danych osobowych. Odbiorcami mogą być:</w:t>
      </w:r>
    </w:p>
    <w:p>
      <w:pPr>
        <w:pStyle w:val="Normal"/>
        <w:ind w:left="540" w:right="-1" w:hanging="180"/>
        <w:jc w:val="both"/>
        <w:rPr>
          <w:sz w:val="22"/>
          <w:szCs w:val="22"/>
        </w:rPr>
      </w:pPr>
      <w:r>
        <w:rPr>
          <w:sz w:val="22"/>
          <w:szCs w:val="22"/>
        </w:rPr>
        <w:t>a) podmioty, które przetwarzają dane osobowe w imieniu administratora na podstawie zawartej z nim umowy powierzenia przetwarzania danych osobowych,</w:t>
      </w:r>
    </w:p>
    <w:p>
      <w:pPr>
        <w:pStyle w:val="Normal"/>
        <w:ind w:left="540" w:right="-1" w:hanging="180"/>
        <w:jc w:val="both"/>
        <w:rPr>
          <w:sz w:val="22"/>
          <w:szCs w:val="22"/>
        </w:rPr>
      </w:pPr>
      <w:r>
        <w:rPr>
          <w:sz w:val="22"/>
          <w:szCs w:val="22"/>
        </w:rPr>
        <w:t>b) podmioty upoważnione do odbioru danych osobowych na podstawie odpowiednich przepisów prawa,</w:t>
      </w:r>
    </w:p>
    <w:p>
      <w:pPr>
        <w:pStyle w:val="Normal"/>
        <w:ind w:left="360" w:right="-1" w:hanging="360"/>
        <w:jc w:val="both"/>
        <w:rPr/>
      </w:pPr>
      <w:r>
        <w:rPr>
          <w:sz w:val="22"/>
          <w:szCs w:val="22"/>
        </w:rPr>
        <w:t>5. Dane osobowe będą przechowywane przez okres 5 lat od dnia zakończenia postępowania o udzielenie zamówienia, a jeżeli czas trwania umowy przekracza 5 lat, okres przechowywania obejmuje cały czas trwania umowy,</w:t>
      </w:r>
    </w:p>
    <w:p>
      <w:pPr>
        <w:pStyle w:val="Normal"/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6. W odniesieniu do danych osobowych decyzje nie będą podejmowane w sposób zautomatyzowany, stosownie do art. 22 RODO.</w:t>
      </w:r>
    </w:p>
    <w:p>
      <w:pPr>
        <w:pStyle w:val="Normal"/>
        <w:ind w:left="360" w:right="-1" w:hanging="360"/>
        <w:jc w:val="both"/>
        <w:rPr/>
      </w:pPr>
      <w:r>
        <w:rPr>
          <w:sz w:val="22"/>
          <w:szCs w:val="22"/>
        </w:rPr>
        <w:t>7. Właściciel danych osobowych posiada:</w:t>
      </w:r>
    </w:p>
    <w:p>
      <w:pPr>
        <w:pStyle w:val="Normal"/>
        <w:ind w:left="720" w:right="-1" w:hanging="360"/>
        <w:jc w:val="both"/>
        <w:rPr/>
      </w:pPr>
      <w:r>
        <w:rPr>
          <w:sz w:val="22"/>
          <w:szCs w:val="22"/>
        </w:rPr>
        <w:t>a) na podstawie art. 15 RODO prawo dostępu do danych osobowych jego dotyczących;</w:t>
      </w:r>
    </w:p>
    <w:p>
      <w:pPr>
        <w:pStyle w:val="Normal"/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b) na podstawie art. 16 RODO prawo do sprostowania danych osobowych;</w:t>
      </w:r>
    </w:p>
    <w:p>
      <w:pPr>
        <w:pStyle w:val="Normal"/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c) na podstawie art. 18 RODO prawo żądania od administratora ograniczenia przetwarzania danych osobowych z zastrzeżeniem przypadków, o których mowa w art. 18 ust. 2 RODO</w:t>
      </w:r>
    </w:p>
    <w:p>
      <w:pPr>
        <w:pStyle w:val="Normal"/>
        <w:ind w:left="720" w:right="-1" w:hanging="360"/>
        <w:jc w:val="both"/>
        <w:rPr/>
      </w:pPr>
      <w:r>
        <w:rPr>
          <w:sz w:val="22"/>
          <w:szCs w:val="22"/>
        </w:rPr>
        <w:t>d) prawo do wniesienia skargi do Prezesa Urzędu Ochrony Danych Osobowych, gdy uzna, że przetwarzanie danych osobowych jego dotyczących narusza przepisy RODO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 xml:space="preserve">8. Nie przysługuje właścicielowi danych osobowych: </w:t>
      </w:r>
    </w:p>
    <w:p>
      <w:pPr>
        <w:pStyle w:val="Normal"/>
        <w:ind w:left="36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a) w związku z art. 17 ust. 3 lit. b, d lub e RODO prawo do usunięcia danych osobowych;</w:t>
      </w:r>
    </w:p>
    <w:p>
      <w:pPr>
        <w:pStyle w:val="Normal"/>
        <w:ind w:left="36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b) prawo do przenoszenia danych osobowych, o którym mowa w art. 20 RODO;</w:t>
      </w:r>
    </w:p>
    <w:p>
      <w:pPr>
        <w:pStyle w:val="Normal"/>
        <w:ind w:left="360" w:right="-1" w:hanging="0"/>
        <w:jc w:val="both"/>
        <w:rPr/>
      </w:pPr>
      <w:r>
        <w:rPr>
          <w:sz w:val="22"/>
          <w:szCs w:val="22"/>
        </w:rPr>
        <w:t>c) na podstawie art. 21 RODO prawo sprzeciwu, wobec przetwarzania danych osobowych, gdyż podstawą prawną przetwarzania jego danych osobowych jest art. 6 ust. 1 lit. c RODO.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przepisy Kodeksu Cywilnego i ustawy Prawo zamówień publicznych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pory wynikłe na tle niniejszej umowy będzie rozstrzygał sąd właściwy dla siedziby Zamawiającego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mowę niniejszą sporządzono w 2 jednobrzmiących egzemplarzach, po jednym dla każdej ze stron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0" w:leader="none"/>
          <w:tab w:val="right" w:pos="9000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.............................................. </w:t>
        <w:tab/>
        <w:tab/>
        <w:t xml:space="preserve">...........................................    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right" w:pos="8640" w:leader="none"/>
        </w:tabs>
        <w:suppressAutoHyphens w:val="true"/>
        <w:overflowPunct w:val="false"/>
        <w:autoSpaceDE w:val="false"/>
        <w:textAlignment w:val="baseline"/>
        <w:outlineLvl w:val="1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ab/>
        <w:t>WYKONAWCA</w:t>
        <w:tab/>
        <w:t xml:space="preserve">ZAMAWIAJĄCY                       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977" w:footer="708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5F5F5F"/>
        <w:sz w:val="16"/>
        <w:szCs w:val="16"/>
      </w:rPr>
      <w:t xml:space="preserve">Projekt </w:t>
    </w:r>
    <w:r>
      <w:rPr>
        <w:rFonts w:cs="Arial" w:ascii="Arial" w:hAnsi="Arial"/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rFonts w:cs="Arial" w:ascii="Arial" w:hAnsi="Arial"/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  <w:t>Oś Priorytetowa 9. Infrastruktura publiczna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eastAsia="Arial" w:cs="Arial" w:ascii="Arial" w:hAnsi="Arial"/>
        <w:color w:val="5F5F5F"/>
        <w:sz w:val="16"/>
        <w:szCs w:val="16"/>
      </w:rPr>
      <w:t xml:space="preserve"> </w:t>
    </w:r>
    <w:r>
      <w:rPr>
        <w:rFonts w:cs="Arial" w:ascii="Arial" w:hAnsi="Arial"/>
        <w:color w:val="5F5F5F"/>
        <w:sz w:val="16"/>
        <w:szCs w:val="16"/>
      </w:rPr>
      <w:t>Działanie 9.2.Infrastruktura społeczna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6636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228"/>
        </w:tabs>
        <w:ind w:left="108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ms Rmn;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08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ms Rmn;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color w:val="000000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9"/>
      <w:numFmt w:val="upperLetter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685"/>
        </w:tabs>
        <w:ind w:left="2685" w:hanging="360"/>
      </w:pPr>
      <w:rPr/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3"/>
      <w:ind w:left="10" w:right="56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eastAsia="Tms Rmn;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4z0">
    <w:name w:val="WW8Num14z0"/>
    <w:qFormat/>
    <w:rPr>
      <w:rFonts w:ascii="Times New Roman" w:hAnsi="Times New Roman" w:eastAsia="Tms Rmn;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eastAsia="Tms Rmn;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ms Rmn;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9z1">
    <w:name w:val="WW8Num1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9z2">
    <w:name w:val="WW8Num19z2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alibri" w:hAnsi="Calibri" w:eastAsia="Tms Rmn;Times New Roman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eastAsia="Tms Rmn;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Times New Roman" w:hAnsi="Times New Roman" w:eastAsia="Tms Rmn;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ms Rmn;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7z1">
    <w:name w:val="WW8Num3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7z2">
    <w:name w:val="WW8Num37z2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8z0">
    <w:name w:val="WW8Num38z0"/>
    <w:qFormat/>
    <w:rPr>
      <w:rFonts w:ascii="Times New Roman" w:hAnsi="Times New Roman" w:eastAsia="Tms Rmn;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9z0">
    <w:name w:val="WW8Num39z0"/>
    <w:qFormat/>
    <w:rPr>
      <w:rFonts w:ascii="Times New Roman" w:hAnsi="Times New Roman" w:eastAsia="Tms Rmn;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sz w:val="3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b/>
      <w:color w:val="000000"/>
      <w:sz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36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gryfino.powia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mwypchlo1</cp:lastModifiedBy>
  <cp:lastPrinted>2018-03-26T13:45:00Z</cp:lastPrinted>
  <dcterms:modified xsi:type="dcterms:W3CDTF">2018-07-03T11:03:00Z</dcterms:modified>
  <cp:revision>54</cp:revision>
  <dc:subject/>
  <dc:title/>
</cp:coreProperties>
</file>