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28" w:hanging="0"/>
        <w:rPr/>
      </w:pPr>
      <w:r>
        <w:rPr>
          <w:bCs/>
          <w:sz w:val="22"/>
          <w:szCs w:val="22"/>
        </w:rPr>
        <w:t>Załącznik nr 7b do SIW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n. „Dostawa z montażem wyposażenia strzelnicy sportowej w Zakładzie Aktywności Zawodowej w Gryfini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DRUGA – WYPOSAŻENIE STRZELNICY 25 metrowej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rzedmiot zamówienia obejmuje dostawę wraz z montażem i uruchomieniem fabrycznie nowych urządzeń do strzelania sportowego na 25 m konfiguracji określonej w poniższej tabeli.</w:t>
      </w:r>
    </w:p>
    <w:p>
      <w:pPr>
        <w:pStyle w:val="Normal"/>
        <w:rPr/>
      </w:pPr>
      <w:r>
        <w:rPr/>
        <w:t>System linii musi być przez dostawcę skonfigurowany oraz zainstalowany w sposób zapewniający gotowość do użyci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2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15"/>
        <w:gridCol w:w="1747"/>
        <w:gridCol w:w="915"/>
        <w:gridCol w:w="5902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pomieszcz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is/ dane techniczne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/ certyfik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i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ery tarc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er tarcz do strzelań z broni kulowej do celów stałych na 25m, szynowy, mikroprocesorowy ze sterowaniem bezprzewodowym. 2 prędkości jazdy – szybka jazda, zwolniony dojazd do pozycji końcowej. Urządzenie można dowolnie zaprogramować na wybrane dowolne odległości np. 5, 10, 15, 20, 25 czy 8, 17m itd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odatkowo możliwość strzelania do tarczy przyjeżdżającej i odjeżdżającej ze zmniejszoną prędkością i sterowaniem dynamicznym.</w:t>
            </w:r>
            <w:r>
              <w:rPr>
                <w:color w:val="CE181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spełniać muszą wymagania regulaminowe ISSF i PZSS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3-fazowe, 400V, zabezpieczenie C3A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informacje: p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z pod tabel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zenia do tarcz obrot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Urządzenie do samoczynnego obrotu tarcz do strzelań pistoletowy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Obrotnica pięciotarczowa. Sterowanie z bezprzewodowego pulpitu mikroprocesorowego z własnym zasilani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spełniać muszą wymagania regulaminowe ISSF i PZSS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3-fazowe, 400V, zabezpieczenie C3A. Urządzenie wolnostojące. Sterowanie bezprzewod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 1. Ustalenia dodatkowe do montażu transporterów tarc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e względu na ograniczoną możliwość mocowania szyn systemu transporterów tarcz bezpośrednio do sufitu/stropu Wykonawca w ofercie musi uwzględnić montaż dodatkowej, pomocniczej konstrukcji stalowej zawieszonej na wysokości stropu boksu strzeleckiego i dopiero montaż szy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iary pomieszczenia strzelnicy 25m to:  29,7 x 8,5 m i wysokość 4,4-3,7 m (stropodach). Wysokość boksów strzeleckich wynosi  2,2-2,5 m. Nad boksami a stropem będzie funkcjonować linia strzałów strzelnicy 50m (z antresoli) stąd nie jest możliwe bezpośrednie mocowanie szyn do stropodach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color w:val="5F5F5F"/>
        <w:sz w:val="16"/>
        <w:szCs w:val="16"/>
      </w:rPr>
      <w:t xml:space="preserve">Projekt </w:t>
    </w:r>
    <w:r>
      <w:rPr>
        <w:rFonts w:eastAsia="Calibri"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eastAsia="Calibri"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rPr>
        <w:rFonts w:ascii="Arial" w:hAnsi="Arial" w:eastAsia="Calibri" w:cs="Arial"/>
        <w:color w:val="5F5F5F"/>
        <w:sz w:val="16"/>
        <w:szCs w:val="16"/>
      </w:rPr>
    </w:pPr>
    <w:r>
      <w:rPr>
        <w:rFonts w:eastAsia="Calibri"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1174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0" r="-18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1174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9:00Z</dcterms:created>
  <dc:creator>kgeborowska</dc:creator>
  <dc:description/>
  <cp:keywords/>
  <dc:language>en-US</dc:language>
  <cp:lastModifiedBy>mwypchlo1</cp:lastModifiedBy>
  <cp:lastPrinted>2018-03-08T09:37:00Z</cp:lastPrinted>
  <dcterms:modified xsi:type="dcterms:W3CDTF">2018-07-09T11:13:00Z</dcterms:modified>
  <cp:revision>14</cp:revision>
  <dc:subject/>
  <dc:title>Numer pomieszczenia</dc:title>
</cp:coreProperties>
</file>