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do formularza ofert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SPECYFIKACJA TECHNICZNA OFEROWANYCH URZADZEŃ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/typ/model (należy opisać proponowane urządzenia) wraz z kosztami dostawy, montażu i uruchom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05" w:hRule="atLeast"/>
        </w:trPr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zelnica sportowa – 10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ry tar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a do tarcz obrot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zelnica sportowa – 50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stanowisk strzelecki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Wartość kolumny 6 w wierszu „Razem” musi być zgodna z ceną oferty z formularz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23T12:45:00Z</cp:lastPrinted>
  <dcterms:modified xsi:type="dcterms:W3CDTF">2018-07-09T11:08:00Z</dcterms:modified>
  <cp:revision>13</cp:revision>
  <dc:subject/>
  <dc:title>Numer pomieszczenia</dc:title>
</cp:coreProperties>
</file>