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/>
      </w:pPr>
      <w:r>
        <w:rPr>
          <w:bCs/>
          <w:sz w:val="22"/>
          <w:szCs w:val="22"/>
        </w:rPr>
        <w:t>Załącznik nr 7c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/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TRZECIA – WYPOSAŻENIE STRZELNICY 50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Przedmiot zamówienia obejmuje dostawę wraz z montażem i uruchomieniem fabrycznie nowych 7 kompletnych pojedynczych linii tarcz elektronicznych </w:t>
      </w:r>
      <w:r>
        <w:rPr>
          <w:u w:val="single"/>
        </w:rPr>
        <w:t>do strzelectwa sportowego z karabinka sportowego małokalibrowego</w:t>
      </w:r>
      <w:r>
        <w:rPr/>
        <w:t xml:space="preserve"> w konfiguracji określonej w poniższej tabeli.</w:t>
      </w:r>
    </w:p>
    <w:p>
      <w:pPr>
        <w:pStyle w:val="Normal"/>
        <w:rPr/>
      </w:pPr>
      <w:r>
        <w:rPr/>
        <w:t>System linii musi być przez dostawcę skonfigurowany oraz zainstalowany w sposób zapewniający gotowość do użycia.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pomieszczenia w budyn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zelnica sportowa – 50 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tarcza elektroniczna hybrydowa (akustyczno-optyczna z detekcją podczerwieni) z podświetleniem, bez systemu jednostki sterującej CU, bez zintegrowanego wyświetlacza cyfrowego o następujących cechach: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zmocniona obudowa/ rama,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ntegrowane podświetlenie celu,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tne przysłony ochronne z akcesoriami do strzelań na 50m, wraz z podstawą i przelotowym uchwytem dla tarczy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ski frontowe dla karabinu małokalibrowego do strzelań na 50m zgodnych ze standardami i przepisami ISSF – 1 komplet – 7szt.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pole detekcji o wymiarach 17x17 cm , +/- 1 cm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k błędu paralaksy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tarczy z kulochwytem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pletne dedykowane okablowanie strukturalne linii zawierające okablowanie, rezystory, adaptery i inny osprzęt umożliwiający podłączenie tarczy z komputerem oraz pełne okablowanie zasilania sieciowego wraz z zasilaczem, 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dedykowane oprogramowanie kontrolne producenta tarcz wraz z sterownikami do instalacji na komputerach umożliwiających m.in. wizualizację i wydruki wyników, określanie konkurencji, monitorowanie linii etc.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abrycznie nowy komputer przenośny do każdej linii o następującej minimalnej specyfikacji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Procesor: 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wielordzeniowy, osiągający w teście PassMark CPU Mark wynik min. 1100 punktów, wg wyników procesorów publikowanych na stronie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ekranu: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ątna ekranu: 15,6"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ryca matowa LED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 : 1366 x 768 (HD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 : 4 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Dysk HDD o poj. min 500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karty graficzna i muzycz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optyczny DV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ość: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802.11 a/b/g/n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Bluetooth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 10/10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Rodzaje wejść/wyjść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3.1 Gen. 1 (USB 3.0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MI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nik kart pamięci microSD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2.0 - 2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jście/wyjście liniowe Audio (minijack 3,5 mm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-45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-in (wejście zasilania) - 1 sz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min 3000 mAh, Li-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min. Microsoft Windows 8 Pro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optyczna w kolorze czarnym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: 1000 dpi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fejs: USB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ja z komputerem: Przewodow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sieciowa monochromatyczn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rukarki: laserowa mon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wydruków:</w:t>
              <w:tab/>
              <w:t>A4, A5, A6, B5, kopert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): min. 1200 x 1200 dp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wydruku: min. 25 stron/mi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USB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podajnik papieru min. 25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09T10:16:00Z</dcterms:modified>
  <cp:revision>17</cp:revision>
  <dc:subject/>
  <dc:title>Numer pomieszczenia</dc:title>
</cp:coreProperties>
</file>