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328" w:hanging="0"/>
        <w:rPr/>
      </w:pPr>
      <w:r>
        <w:rPr>
          <w:bCs/>
          <w:sz w:val="22"/>
          <w:szCs w:val="22"/>
        </w:rPr>
        <w:t>Załącznik nr 7b do SIWZ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Szczegółowy opis przedmiotu zamówien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n. „Dostawa z montażem wyposażenia strzelnicy sportowej w Zakładzie Aktywności Zawodowej w Gryfinie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CZĘŚĆ DRUGA – WYPOSAŻENIE STRZELNICY 25 metrowej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Przedmiot zamówienia obejmuje dostawę wraz z montażem i uruchomieniem fabrycznie nowych urządzeń do strzelania sportowego na 25 m konfiguracji określonej w poniższej tabeli.</w:t>
      </w:r>
    </w:p>
    <w:p>
      <w:pPr>
        <w:pStyle w:val="Normal"/>
        <w:rPr/>
      </w:pPr>
      <w:r>
        <w:rPr/>
        <w:t xml:space="preserve">System linii musi być przez dostawcę skonfigurowany oraz zainstalowany w sposób zapewniający gotowość do użycia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22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715"/>
        <w:gridCol w:w="1747"/>
        <w:gridCol w:w="915"/>
        <w:gridCol w:w="5902"/>
        <w:gridCol w:w="2268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p.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omieszczenia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wyposażenia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sztuk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Opis/ dane techniczne/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/ certyfika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wagi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zelnica sportowa – 25 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tery tarc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ansporter tarcz do strzelań z broni kulowej do celów stałych na 25m, szynowy, mikroprocesorowy ze sterowaniem bezprzewodowym. 2 prędkości jazdy – szybka jazda, zwolniony dojazd do pozycji końcowej. Urządzenie można dowolnie zaprogramować na wybrane dowolne odległości np. 5, 10, 15, 20, 25 czy 8, 17m itd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Dodatkowo możliwość strzelania do tarczy przyjeżdżającej i odjeżdżającej ze zmniejszoną prędkością i sterowaniem dynamicznym.</w:t>
            </w:r>
            <w:r>
              <w:rPr>
                <w:color w:val="CE181E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zenie spełniać muszą wymagania regulaminowe ISSF i PZSS.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ilanie 3-fazowe, 400V, zabezpieczenie C3A.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informacje: p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rz pod tabelą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rzelnica sportowa – 25 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rządzenia do tarcz obrotowyc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Urządzenie do samoczynnego obrotu tarcz do strzelań pistoletowych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Obrotnica pięciotarczowa. Sterowanie z bezprzewodowego pulpitu mikroprocesorowego z własnym zasilanie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zenie spełniać muszą wymagania regulaminowe ISSF i PZSS.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ez osłon kuloodpor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 3-fazowe, 400V, zabezpieczenie C3A. Urządzenie wolnostojące. Sterowanie bezprzewodow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. 1. Ustalenia dodatkowe do montażu transporterów tarcz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e względu na ograniczoną możliwość mocowania szyn systemu transporterów tarcz bezpośrednio do sufitu/stropu Wykonawca w ofercie musi uwzględnić montaż dodatkowej, pomocniczej konstrukcji stalowej zawieszonej na wysokości stropu boksu strzeleckiego i dopiero montaż szy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miary pomieszczenia strzelnicy 25m to:  29,7 x 8,5 m i wysokość 4,4-3,7 m (stropodach). Wysokość boksów strzeleckich wynosi  2,2-2,5 m. Nad boksami a stropem będzie funkcjonować linia strzałów strzelnicy 50m (z antresoli) stąd nie jest możliwe bezpośrednie mocowanie szyn do stropodach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zostałe wytyczne montażow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mieszczenie strzelnicy 25m znajduje się w pomieszczeniu nr 012a zgodnie z rzutem parteru z pliku „16005_A.2.2_RZUT PARTERU.pdf” ujętego w załączniku nr 7d do SIWZ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inia ognia zlokalizowana jest w zabudowanych boksach strzeleckich (pomieszczenie 012), których zdjęcia załączone są również w załączniku nr 7d do SIWZ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szelkie okablowanie np. zasilania oraz należy prowadzić w korytkach kablowych w wiązkach minimalizujących ilość prowadzonych korytek, nie można pozostawiać okablowania swobodnie leżącego lub wisząc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6" w:top="1418" w:footer="14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eastAsia="Calibri" w:cs="Arial" w:ascii="Arial" w:hAnsi="Arial"/>
        <w:color w:val="5F5F5F"/>
        <w:sz w:val="16"/>
        <w:szCs w:val="16"/>
      </w:rPr>
      <w:t xml:space="preserve">Projekt </w:t>
    </w:r>
    <w:r>
      <w:rPr>
        <w:rFonts w:eastAsia="Calibri" w:cs="Arial" w:ascii="Arial" w:hAnsi="Arial"/>
        <w:b/>
        <w:i/>
        <w:color w:val="5F5F5F"/>
        <w:sz w:val="16"/>
        <w:szCs w:val="16"/>
      </w:rPr>
      <w:t>„Przebudowa i zmiana sposobu użytkowania budynku przy ulicy Łużyckiej 91 w Gryfinie na Zakład Aktywności Zawodowej”</w:t>
    </w:r>
    <w:r>
      <w:rPr>
        <w:rFonts w:eastAsia="Calibri" w:cs="Arial" w:ascii="Arial" w:hAnsi="Arial"/>
        <w:color w:val="5F5F5F"/>
        <w:sz w:val="16"/>
        <w:szCs w:val="16"/>
      </w:rPr>
      <w:t xml:space="preserve"> jest dofinansowany przez Unię Europejską z Europejskiego Funduszu Rozwoju Regionalnego w ramach Regionalnego Programu Operacyjnego Województwa Zachodniopomorskiego na lata 2014-2020/Oś Priorytetowa 9. Infrastruktura publiczna / Działanie 9.2.Infrastruktura społeczna</w:t>
    </w:r>
  </w:p>
  <w:p>
    <w:pPr>
      <w:pStyle w:val="Footer"/>
      <w:rPr>
        <w:rFonts w:ascii="Arial" w:hAnsi="Arial" w:eastAsia="Calibri" w:cs="Arial"/>
        <w:color w:val="5F5F5F"/>
        <w:sz w:val="16"/>
        <w:szCs w:val="16"/>
      </w:rPr>
    </w:pPr>
    <w:r>
      <w:rPr>
        <w:rFonts w:eastAsia="Calibri" w:cs="Arial" w:ascii="Arial" w:hAnsi="Arial"/>
        <w:color w:val="5F5F5F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eastAsia="Calibri" w:cs="Calibri"/>
        <w:sz w:val="22"/>
        <w:szCs w:val="22"/>
        <w:lang w:val="pl-PL" w:eastAsia="en-US"/>
      </w:rPr>
    </w:pPr>
    <w:r>
      <w:rPr>
        <w:rFonts w:eastAsia="Calibri" w:cs="Calibri" w:ascii="Calibri" w:hAnsi="Calibri"/>
        <w:sz w:val="22"/>
        <w:szCs w:val="22"/>
        <w:lang w:val="pl-PL" w:eastAsia="en-US"/>
      </w:rPr>
      <w:drawing>
        <wp:inline distT="0" distB="0" distL="0" distR="0">
          <wp:extent cx="5117465" cy="5740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60" r="-18" b="-160"/>
                  <a:stretch>
                    <a:fillRect/>
                  </a:stretch>
                </pic:blipFill>
                <pic:spPr bwMode="auto">
                  <a:xfrm>
                    <a:off x="0" y="0"/>
                    <a:ext cx="5117465" cy="574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Times New Roman" w:hAnsi="Times New Roman" w:eastAsia="Tms Rmn;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ms Rmn;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Appleconvertedspace">
    <w:name w:val="apple-converted-space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8:29:00Z</dcterms:created>
  <dc:creator>kgeborowska</dc:creator>
  <dc:description/>
  <cp:keywords/>
  <dc:language>en-US</dc:language>
  <cp:lastModifiedBy>mwypchlo1</cp:lastModifiedBy>
  <cp:lastPrinted>2018-03-08T09:37:00Z</cp:lastPrinted>
  <dcterms:modified xsi:type="dcterms:W3CDTF">2018-07-18T11:55:00Z</dcterms:modified>
  <cp:revision>18</cp:revision>
  <dc:subject/>
  <dc:title>Numer pomieszczenia</dc:title>
</cp:coreProperties>
</file>