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/>
      </w:pPr>
      <w:r>
        <w:rPr>
          <w:bCs/>
          <w:sz w:val="22"/>
          <w:szCs w:val="22"/>
        </w:rPr>
        <w:t>Załącznik nr 7a do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Szczegółowy opis przedmiotu zamówienia </w:t>
      </w:r>
    </w:p>
    <w:p>
      <w:pPr>
        <w:pStyle w:val="Normal"/>
        <w:jc w:val="center"/>
        <w:rPr/>
      </w:pPr>
      <w:r>
        <w:rPr>
          <w:b/>
          <w:bCs/>
        </w:rPr>
        <w:t>pn. „Dostawa z montażem wyposażenia strzelnicy sportowej w Zakładzie Aktywności Zawodowej w Gryfi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PIERWSZA – WYPOSAŻENIE STRZELNICY 10 metrowej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Przedmiot zamówienia obejmuje dostawę wraz z montażem i uruchomieniem fabrycznie nowych 6 kompletnych pojedynczych linii tarcz elektronicznych do </w:t>
      </w:r>
      <w:r>
        <w:rPr>
          <w:u w:val="single"/>
        </w:rPr>
        <w:t>strzelectwa sportowego z broni pneumatycznej (pistolet i karabin)</w:t>
      </w:r>
      <w:r>
        <w:rPr/>
        <w:t xml:space="preserve"> w konfiguracji określonej w poniższej tabeli.</w:t>
      </w:r>
    </w:p>
    <w:p>
      <w:pPr>
        <w:pStyle w:val="Normal"/>
        <w:rPr/>
      </w:pPr>
      <w:r>
        <w:rPr/>
        <w:t>System linii musi być przez dostawcę skonfigurowany oraz zainstalowany w sposób zapewniający gotowość do użycia.</w:t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pomieszczenia w budyn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zelnica sportowa – 10 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a tarcza elektroniczna hybrydowa (akustyczno-optyczna z detekcją podczerwieni) z podświetleniem, bez systemu jednostki sterującej CU, bez zintegrowanego wyświetlacza cyfrowego o następujących cechach:</w:t>
            </w:r>
          </w:p>
          <w:p>
            <w:pPr>
              <w:pStyle w:val="Normal"/>
              <w:snapToGrid w:val="false"/>
              <w:ind w:left="49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zmocniona obudowa/ rama,</w:t>
            </w:r>
          </w:p>
          <w:p>
            <w:pPr>
              <w:pStyle w:val="Normal"/>
              <w:snapToGrid w:val="false"/>
              <w:ind w:left="490" w:hanging="284"/>
              <w:jc w:val="both"/>
              <w:rPr/>
            </w:pPr>
            <w:r>
              <w:rPr>
                <w:sz w:val="22"/>
                <w:szCs w:val="22"/>
              </w:rPr>
              <w:t>- zintegrowane podświetlenie celu,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maski frontowe dla pistoletu (59,5mm) oraz karabinu (30,5mm) zgodnych ze standardami ISSF - po 2 komplety obu typów na każdą linię (12 szt.)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pole detekcji o wymiarach 17x17 cm , +/- 1 cm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k błędu paralaksy,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uchwyt tarczy do zawieszenia z kulochwytem,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pletne dedykowane okablowanie strukturalne linii zawierające okablowanie, rezystory, adaptery i inny osprzęt umożliwiający podłączenie tarczy z komputerem oraz pełne okablowanie zasilania sieciowego wraz z zasilaczem, </w:t>
            </w:r>
          </w:p>
          <w:p>
            <w:pPr>
              <w:pStyle w:val="Normal"/>
              <w:snapToGrid w:val="false"/>
              <w:ind w:left="348" w:hanging="142"/>
              <w:jc w:val="both"/>
              <w:rPr/>
            </w:pPr>
            <w:r>
              <w:rPr>
                <w:sz w:val="22"/>
                <w:szCs w:val="22"/>
              </w:rPr>
              <w:t>- dedykowane oprogramowanie kontrolne producenta tarcz wraz z sterownikami do instalacji na komputerach umożliwiających m.in. wizualizację i wydruki wyników, określanie konkurencji, monitorowanie linii etc.</w:t>
            </w:r>
          </w:p>
          <w:p>
            <w:pPr>
              <w:pStyle w:val="Normal"/>
              <w:snapToGrid w:val="false"/>
              <w:ind w:left="348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abrycznie nowy komputer przenośny do każdej linii o następującej minimalnej specyfikacji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Procesor: 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wielordzeniowy, osiągający w teście PassMark CPU Mark wynik min. 1100 punktów, wg wyników procesorów publikowanych na stronie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cpubenchmark.net/cpu_list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ekranu: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ątna ekranu: 15,6"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ryca matowa LED</w:t>
            </w:r>
          </w:p>
          <w:p>
            <w:pPr>
              <w:pStyle w:val="Normal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 : 1366 x 768 (HD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 : 4 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Dysk HDD o poj. min 500G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karty graficzna i muzycz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optyczny DV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ość: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802.11 a/b/g/n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Bluetooth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sieciowa 10/10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Rodzaje wejść/wyjść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3 wejścia USB, przy czym z tego co najmniej jedno w specyfikacji USB 3.1 Gen. 1 (USB 3.0) i przynajmniej dwa typu A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MI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nik kart pamięci microSD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jście/wyjście liniowe Audio (minijack 3,5 mm) - 1 szt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-45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-in (wejście zasilania) - 1 sz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min 3000 mAh, Li-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 Microsoft Windows 8 lub 10 Home PL (wersja 64-bitowa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z optyczna w kolorze czarnym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zielczość: 1000 dpi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fejs: USB</w:t>
            </w:r>
          </w:p>
          <w:p>
            <w:pPr>
              <w:pStyle w:val="Normal"/>
              <w:snapToGrid w:val="false"/>
              <w:ind w:left="7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kacja z komputerem: Przewodow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sieciowa monochromatyczn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drukarki: laserowa mon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wydruków:</w:t>
              <w:tab/>
              <w:t>A4, A5, A6, B5, kopert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): min. 1200 x 1200 dp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wydruku: min. 25 stron/min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y: USB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podajnik papieru min. 250 arkusz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montażow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ieszczenie strzelnicy znajduje się w pomieszczeniu nr 0.9 zgodnie z rzutem parteru z pliku „16005_A.2.2_RZUT PARTERU.pdf” ujętego w załączniku nr 7d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ablowanie komunikacji tarcz ze sprzętem komputerowym, jak również wszelkie zasilanie oraz komunikację komputerów z drukarką sieciową należy prowadzić w korytkach kablowych w wiązkach minimalizujących ilość prowadzonych korytek. Nie można pozostawiać okablowania swobodnie leżącego lub wiszącego.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;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ms Rmn;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kgeborowska</dc:creator>
  <dc:description/>
  <cp:keywords/>
  <dc:language>en-US</dc:language>
  <cp:lastModifiedBy>mwypchlo1</cp:lastModifiedBy>
  <cp:lastPrinted>2018-03-08T09:37:00Z</cp:lastPrinted>
  <dcterms:modified xsi:type="dcterms:W3CDTF">2018-07-18T12:10:00Z</dcterms:modified>
  <cp:revision>28</cp:revision>
  <dc:subject/>
  <dc:title>Numer pomieszczenia</dc:title>
</cp:coreProperties>
</file>