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28" w:hanging="0"/>
        <w:jc w:val="right"/>
        <w:rPr/>
      </w:pPr>
      <w:r>
        <w:rPr>
          <w:bCs/>
          <w:sz w:val="22"/>
          <w:szCs w:val="22"/>
        </w:rPr>
        <w:t>Załącznik nr 7c do SIW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Szczegółowy opis przedmiotu zamówienia </w:t>
      </w:r>
    </w:p>
    <w:p>
      <w:pPr>
        <w:pStyle w:val="Normal"/>
        <w:jc w:val="center"/>
        <w:rPr/>
      </w:pPr>
      <w:r>
        <w:rPr>
          <w:b/>
          <w:bCs/>
        </w:rPr>
        <w:t>pn. „Dostawa z montażem wyposażenia strzelnicy sportowej w Zakładzie Aktywności Zawodowej w Gryfini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TRZECIA – WYPOSAŻENIE STRZELNICY 50 metrowej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Przedmiot zamówienia obejmuje dostawę wraz z montażem i uruchomieniem fabrycznie nowych 7 kompletnych pojedynczych linii tarcz elektronicznych </w:t>
      </w:r>
      <w:r>
        <w:rPr>
          <w:u w:val="single"/>
        </w:rPr>
        <w:t>do strzelectwa sportowego z karabinka sportowego małokalibrowego</w:t>
      </w:r>
      <w:r>
        <w:rPr/>
        <w:t xml:space="preserve"> w konfiguracji określonej w poniższej tabeli.</w:t>
      </w:r>
    </w:p>
    <w:p>
      <w:pPr>
        <w:pStyle w:val="Normal"/>
        <w:rPr/>
      </w:pPr>
      <w:r>
        <w:rPr/>
        <w:t>System linii musi być przez dostawcę skonfigurowany oraz zainstalowany w sposób zapewniający gotowość do użycia.</w:t>
      </w:r>
    </w:p>
    <w:p>
      <w:pPr>
        <w:pStyle w:val="Normal"/>
        <w:rPr/>
      </w:pPr>
      <w:r>
        <w:rPr/>
      </w:r>
    </w:p>
    <w:tbl>
      <w:tblPr>
        <w:tblW w:w="142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15"/>
        <w:gridCol w:w="1747"/>
        <w:gridCol w:w="915"/>
        <w:gridCol w:w="5902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pomieszczenia w budynk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is/ dane techniczne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/ certyfik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i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zelnica sportowa – 50 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7 stanowisk strzeleckich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na tarcza elektroniczna hybrydowa (akustyczno-optyczna z detekcją podczerwieni) z podświetleniem, bez systemu jednostki sterującej CU, bez zintegrowanego wyświetlacza cyfrowego o następujących cechach:</w:t>
            </w:r>
          </w:p>
          <w:p>
            <w:pPr>
              <w:pStyle w:val="Normal"/>
              <w:snapToGrid w:val="false"/>
              <w:ind w:left="49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zmocniona obudowa/ rama,</w:t>
            </w:r>
          </w:p>
          <w:p>
            <w:pPr>
              <w:pStyle w:val="Normal"/>
              <w:snapToGrid w:val="false"/>
              <w:ind w:left="49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ntegrowane podświetlenie celu,</w:t>
            </w:r>
          </w:p>
          <w:p>
            <w:pPr>
              <w:pStyle w:val="Normal"/>
              <w:snapToGrid w:val="false"/>
              <w:ind w:left="49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letne przysłony ochronne z akcesoriami do strzelań na 50m, wraz z podstawą i przelotowym uchwytem dla tarczy,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ski frontowe dla karabinu małokalibrowego do strzelań na 50m zgodnych ze standardami i przepisami ISSF – 1 komplet – 7szt.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pole detekcji o wymiarach 17x17 cm , +/- 1 cm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k błędu paralaksy,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ulochwyt dla pocisków małokalibrowych dla każdej z tarcz,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mpletne dedykowane okablowanie strukturalne linii zawierające okablowanie, rezystory, adaptery i inny osprzęt umożliwiający podłączenie tarczy z komputerem oraz pełne okablowanie zasilania sieciowego wraz z zasilaczem, 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dedykowane oprogramowanie kontrolne producenta tarcz wraz z sterownikami do instalacji na komputerach umożliwiających m.in. wizualizację i wydruki wyników, określanie konkurencji, monitorowanie linii etc.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Fabrycznie nowy komputer przenośny do każdej linii o następującej minimalnej specyfikacji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Procesor: 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or wielordzeniowy, osiągający w teście PassMark CPU Mark wynik min. 1100 punktów, wg wyników procesorów publikowanych na stronie 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cpubenchmark.net/cpu_list.ph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ekranu:</w:t>
            </w:r>
          </w:p>
          <w:p>
            <w:pPr>
              <w:pStyle w:val="Normal"/>
              <w:snapToGrid w:val="false"/>
              <w:ind w:left="773" w:hanging="0"/>
              <w:rPr/>
            </w:pPr>
            <w:r>
              <w:rPr>
                <w:sz w:val="22"/>
                <w:szCs w:val="22"/>
              </w:rPr>
              <w:t>- przekątna ekranu: 15,6"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tryca matowa LED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dzielczość : 1366 x 768 (HD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RAM : 4 Gb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>Dysk HDD o poj. min 500Gb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karty graficzna i muzyczn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optyczny DVD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ość: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 802.11 a/b/g/n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Bluetooth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sieciowa 10/100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>Rodzaje wejść/wyjść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3 wejścia USB, przy czym z tego co najmniej jedno w specyfikacji USB 3.1 Gen. 1 (USB 3.0) i przynajmniej dwa typu A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MI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nik kart pamięci microSD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jście/wyjście liniowe Audio (minijack 3,5 mm)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-45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-in (wejście zasilania) - 1 szt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min 3000 mAh, Li-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eracyjny Microsoft Windows 8 lub 10 Home PL (wersja 64-bitowa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z optyczna w kolorze czarnym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dzielczość: 1000 dpi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fejs: USB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unikacja z komputerem: Przewodow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sieciowa monochromatyczn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drukarki: laserowa mon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wydruków:</w:t>
              <w:tab/>
              <w:t>A4, A5, A6, B5, kopert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): min. 1200 x 1200 dp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wydruku: min. 25 stron/min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y:USB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 podajnik papieru min. 250 arkusz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tyczne montażow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zelnica na 50m nie jest odrębnym pomieszczeniem. Linia ognia na tej strzelnicy zlokalizowana jest na podwyższeniu (antresoli) ok.2,2-2,4 m od poziomu podłogi (pomieszczenie nr 11 na rzucie parteru), linia strzału przechodzi przez dwie ściany grodziowe z odpowiednimi oknami strzeleckimi by ostatecznie trafić do linii tarcz umieszczonych na podeście na odpowiedniej wysokości w pomieszczeniu nr 13, w której na poziomie posadzki zlokalizowana jest strzelnica 10m. Rysunki zgodnie z plikiem„16005_A.2.2_RZUT PARTERU.pdf” ujętego w załączniku nr 7d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ć całkowita pomieszczeń: 3,7-4,4 m od poziomu posadz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związku z powyższym okablowanie linii tarcze-komputery strzelnicy 50m powinno być podwieszone pod sufitem w korytkach kablowych w 3-4 wiązka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ablowanie komunikacji tarcz ze sprzętem komputerowym, jak również wszelkie zasilanie oraz komunikację komputerów z drukarką sieciową należy prowadzić również w korytkach kablowych. Nie można pozostawiać okablowania swobodnie leżącego lub wiszącego.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6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eastAsia="Calibri" w:cs="Arial" w:ascii="Arial" w:hAnsi="Arial"/>
        <w:color w:val="5F5F5F"/>
        <w:sz w:val="16"/>
        <w:szCs w:val="16"/>
      </w:rPr>
      <w:t xml:space="preserve">Projekt </w:t>
    </w:r>
    <w:r>
      <w:rPr>
        <w:rFonts w:eastAsia="Calibri"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eastAsia="Calibri"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eastAsia="Calibri" w:cs="Arial"/>
        <w:color w:val="5F5F5F"/>
        <w:sz w:val="16"/>
        <w:szCs w:val="16"/>
      </w:rPr>
    </w:pPr>
    <w:r>
      <w:rPr>
        <w:rFonts w:eastAsia="Calibri"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1174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0" r="-18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1174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;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0"/>
        </w:tabs>
        <w:ind w:left="8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9:00Z</dcterms:created>
  <dc:creator>kgeborowska</dc:creator>
  <dc:description/>
  <cp:keywords/>
  <dc:language>en-US</dc:language>
  <cp:lastModifiedBy>mwypchlo1</cp:lastModifiedBy>
  <cp:lastPrinted>2018-03-08T09:37:00Z</cp:lastPrinted>
  <dcterms:modified xsi:type="dcterms:W3CDTF">2018-07-18T12:11:00Z</dcterms:modified>
  <cp:revision>23</cp:revision>
  <dc:subject/>
  <dc:title>Numer pomieszczenia</dc:title>
</cp:coreProperties>
</file>