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nr 7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8"/>
        <w:gridCol w:w="1800"/>
        <w:gridCol w:w="1800"/>
        <w:gridCol w:w="9246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/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 wejści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ska– ławka 3-osobow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Dł. 145 cm, szer. 6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ławka korytarzowa typu ISO lub równoważne - 3 modułowa, w formie krzeseł połączonych stelaż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lość siedzisk –   3   szt.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 krzeseł  stalowy stelaż  malowany proszkowo na kolor czarny oparcie i siedzisko tapicerowane tkaniną odporna na szorowani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całkowita – ok 820m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s. siedziska  -  ok 460 mm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dzisko ok 455mm  x  ok 445mm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tapicerki -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drzwiach płytowych szafy zamontowany zam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y metalowe dwupunkt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otwar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ółkowy wys. 220 szer.90 gł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wykonane z płyty wiórowej, dwustronnie melaminowanej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jednoczęściowa nie cieńszej niż 10mm i nie grubszej niż 18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18mm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zt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ica/jadal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ów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</w:t>
              <w:tab/>
              <w:t>Ino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okość</w:t>
              <w:tab/>
              <w:t>ok 17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  <w:tab/>
              <w:t>ok 5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</w:t>
              <w:tab/>
              <w:t>ok 57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energetyczna</w:t>
              <w:tab/>
              <w:t>A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klimatyczna</w:t>
              <w:tab/>
              <w:t>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zamrażarki</w:t>
              <w:tab/>
              <w:t>*/**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ałkowita brutto</w:t>
              <w:tab/>
              <w:t>min 232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hłodziarki netto</w:t>
              <w:tab/>
              <w:t>min 165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zamrażarki netto</w:t>
              <w:tab/>
              <w:t>min 63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ć zamrażania</w:t>
              <w:tab/>
              <w:t>3 kg/24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hałasu</w:t>
              <w:tab/>
              <w:t>40 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echowywania w razie braku zasilania-min 1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rzwi zewnętrznych:</w:t>
              <w:tab/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nnik chłodniczy:</w:t>
              <w:tab/>
              <w:t>R 600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aneksu kuchennego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at kuchenny postforming o grubości min 38 mm dł. 242 gł. 60 z wycięciem na zlewozmywa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szafki pod płytą z drzwiami przesuw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Wyposażenie to półki płytowe o grubości min. 18mm. zabezpieczone przed przypadkowym wysunięciem z szafy za pomocą metalowej podpórki, która wchodzi w otwór wywiercony w pół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jnik elektrycz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grzejny Płaska grzałka płyt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Stal nierdzewna , Tworzywo sztu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[l] 1.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tr Antyosa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towa podstawa 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wody Dwustron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ka kontrolna , Schowek na przewó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grzałki [W] 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wyłączenie po zagotowaniu , Automatyczne wyłączenie bez wody , Zatrzaskiwana pokry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kuchenny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76 cm dł 120 szer. 80, płyta wiórowa dwustronnie melaminowana gr 25 mm, nogi metalowe chromow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płyty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żniki pozaokrąglane, nogi z regulowana wysokością umożliwiające wypoziom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</w:t>
            </w:r>
          </w:p>
        </w:tc>
      </w:tr>
      <w:tr>
        <w:trPr>
          <w:trHeight w:val="10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a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sko i oparcie wykonane ze sklejki płaskiej o gr. min 6 mm.  stelaż chromowany wykonany z rury okrągłej o śr. ok 22 mm.  wysokość siedziska ok 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aplowanie min 6 sz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sz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śniadani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180 szer. 60 gł. 50, 10-drzwiowa (5 szafek w pionie), drzwi zamykane standardowo na zamek. Drzwi szafki z wentylacją – perforow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sz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 ba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ów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</w:t>
              <w:tab/>
              <w:t>Ino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  <w:tab/>
              <w:t>ok 17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  <w:tab/>
              <w:t>ok 5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</w:t>
              <w:tab/>
              <w:t>ok 57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energetyczna</w:t>
              <w:tab/>
              <w:t>A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klimatyczna</w:t>
              <w:tab/>
              <w:t>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zamrażarki</w:t>
              <w:tab/>
              <w:t>*/**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ałkowita brutto</w:t>
              <w:tab/>
              <w:t>min 232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hłodziarki netto</w:t>
              <w:tab/>
              <w:t>min 165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zamrażarki netto</w:t>
              <w:tab/>
              <w:t>min 63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ć zamrażania</w:t>
              <w:tab/>
              <w:t>3 kg/24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hałasu</w:t>
              <w:tab/>
              <w:t>40 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echowywania w razie braku zasilania-min 1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rzwi zewnętrznych:</w:t>
              <w:tab/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zynnik chłodniczy:</w:t>
              <w:tab/>
              <w:t>R 600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ywar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energetyczna A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ino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wody 11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energii 1 kW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zmywania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suszenia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12 kpl. naczy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łas 47 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y 45, 50, 60,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rogramów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ok (WxSxG) 85 x 60 x 62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ta indukcyjna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wys. x gł.) ok 60 x 6 x 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płyty grzewczej </w:t>
              <w:tab/>
              <w:t>czar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przyłączeniowa</w:t>
              <w:tab/>
              <w:t>6,6 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asilania</w:t>
              <w:tab/>
              <w:t>230V, 40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 grzewcze</w:t>
              <w:tab/>
              <w:t>4 pola induk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płyty grzewczej</w:t>
              <w:tab/>
              <w:t>elektroniczne - dotykowe (sensorowe) na płycie grzewcz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łyty grzewczej</w:t>
              <w:tab/>
              <w:t>cerami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dodatkowe: 2 pola Booster, automatyczne podgrzewanie, automatyczne wyłączenie, rozpoznawanie obecności garnka, sterowanie sensorowe, wyświetlanie ustawionej mocy grz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nik elektryczny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nik do za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nik wielofunkcyjny z termoobieg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: S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kcje: grzanie dolne, konwencjonalne/tradycyjne pieczenie, szybkie grillowanie, grill, delikatne, pizza, ogrzewanie górne, termoobieg, grillowanie turb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drzwi/maks. temp. drzwi [K]: 2 szyby/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ieczenia na 3 poziomach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hy dołączone do piekarnika: 1 emaliowana blacha, 1 emaliowana brytfan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mowany górny element grzewczy ułatwia czyszcze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alogenowe oświetlenie piekar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wane pokrętł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tor chłodzący: Wentylator chłodzący uruchamia się automatycznie po włączeniu urządzenia. Chłodzi komponenty elektroniczne i części zewnętr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WxSzxG [mm]: ok 594x594x5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ary w zabudowie (W x S x G) [mm]: ok 600x560x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netto [kg]: ok 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brutto [kg]: ok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emperatury: 50°C - 250°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[l]: ok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aneksu kuchennego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kuchenny postforming o grubości min 38 mm w kształcie L o wymiarach ok 242/216/60 z wycięciem na zlewozmywak i płytę indukcyjną, pod płytą zmywarka i piekar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szafki pod płytą z drzwiami przesuw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Wyposażenie to półki płytowe o grubości min. 18mm. zabezpieczone przed przypadkowym wysunięciem z szafy za pomocą metalowej podpórki, która wchodzi w otwór wywiercony w pół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a dla sędzi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 drzwiach płytowych szafy zamontowany zam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 cm część ubraniowa (od 180 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 cm część półko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(L - profilowane na nogach płycin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 75 dł- szer 160-80/160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lat robocz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elementy płytowe wykonane z płyty wiórowej melaminowanej dwustronnie o grubości 18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blacie otwory na kable z zaślepkami w kolorze pły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min. 46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s stanowisk strzeleckich / strzel. sport. – 25 m (8 stanowisk strzelecki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stanowisk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ysokość regulowana w zakresie – ok. 70 -120c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lat – 50 x 4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odstawa – trójkąt o boku – ok. 32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at stolika laminowany, obramowanie krawędzi bocznych zapobiega spadaniu elementów okrągłych (naboi) że stoli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zy nóżki regulacyjne umożliwiające wypoziomowanie stoli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strukcja stolika i statywu wykonana z rur stalowych ze stali nierdzewnej. Uchwyt blatu i podstawa, wykonane z blachy stal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socjalne / szat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ów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</w:t>
              <w:tab/>
              <w:t>Ino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  <w:tab/>
              <w:t>ok 17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  <w:tab/>
              <w:t>ok 5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</w:t>
              <w:tab/>
              <w:t>ok 57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energetyczna</w:t>
              <w:tab/>
              <w:t>A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klimatyczna</w:t>
              <w:tab/>
              <w:t>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zamrażarki</w:t>
              <w:tab/>
              <w:t>*/**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ałkowita brutto</w:t>
              <w:tab/>
              <w:t>min 232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hłodziarki netto</w:t>
              <w:tab/>
              <w:t>min 165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zamrażarki netto</w:t>
              <w:tab/>
              <w:t>min 63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ć zamrażania</w:t>
              <w:tab/>
              <w:t>3 kg/24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hałasu</w:t>
              <w:tab/>
              <w:t>40 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echowywania w razie braku zasilania-min 18 god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czba drzwi zewnętrznych:</w:t>
              <w:tab/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 chłodniczy:</w:t>
              <w:tab/>
              <w:t>R 600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jnik elektrycz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grzejny Płaska grzałka płyt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Stal nierdzewna , Tworzywo sztu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[l] 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Antyosa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towa podstawa 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wody Dwustron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ampka kontrolna , Schowek na przewó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grzałki [W] 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wyłączenie po zagotowaniu , Automatyczne wyłączenie bez wody , Zatrzaskiwana pokry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rofalówka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ok</w:t>
              <w:tab/>
              <w:t>26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 ok</w:t>
              <w:tab/>
              <w:t>4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    ok</w:t>
              <w:tab/>
              <w:t>33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</w:t>
              <w:tab/>
              <w:t>20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mikrofal</w:t>
              <w:tab/>
              <w:t>700 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or:</w:t>
              <w:tab/>
              <w:t>Srebr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frontu:</w:t>
              <w:tab/>
              <w:t>czarny + stal nierdze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</w:t>
              <w:tab/>
              <w:t>Mechani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gar</w:t>
              <w:tab/>
              <w:t>mechaniczny 30 m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ll</w:t>
              <w:tab/>
              <w:t>kwarcowy 900 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erz obrotowy</w:t>
              <w:tab/>
              <w:t>fi 24,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zt do gri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rażanie czas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Waves Sys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gr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oziomów mo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ł końca prac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twieranie przycis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a do zabudowy podblatowej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xSxG): 84.5 x 45 x 6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min. 9 kompletów naczy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lasa efektywności energetycznej: A+ (na skali klasy efektywności energetycznej od A+++ do 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użycie energii w programie Eco 50: 220 kWh/rok przy 280 cyklach zmywania po podłączeniu do zimnej wody. Zużycie energii uwzględnia funkcje stand-b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użycie energii w programie Eco 50: 0.78 kW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użycie energii off-mode / left-on mode: 0.1 W / 0.1 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użycie wody w programie Eco 50: 2660 l/rok przy 280 cyklach standardowych w ciągu ro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użycie wody w programie Eco 50: 9.5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użycie wody w programie Auto 45-65°C: od 7-16 l w zależności od poziomu zabrudzeń naczy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lasa efektywności suszenia: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iom hałasu: 46 dB (re 1 p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aneksu kuchennego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kuchenny postforming o grubości min. 38 mm o wymiarach dł 283 gł 60 z wycięciem na zlewozmywak, pod płytą zmywark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szafki pod płytą z drzwiami przesuwnymi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Wyposażenie to półki płytowe o grubości min. 18mm. zabezpieczone przed przypadkowym wysunięciem z szafy za pomocą metalowej podpórki, która wchodzi w otwór wywiercony w pół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 nad zabudową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ł 80 wys. 60 gł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ki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ki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łytowe o grubości 18 mm przesuwne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</w:t>
            </w:r>
          </w:p>
        </w:tc>
      </w:tr>
      <w:tr>
        <w:trPr>
          <w:trHeight w:val="9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kuchenny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76 cm dł 120 szer. 80, płyta wiórowa dwustronnie melaminowana gr 25 mm, nogi metalowe chromow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płyty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rożniki pozaokrąg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gi z regulowaną wysok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a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sko i oparcie wykonane ze sklejki płaskiej o gr. min 6 mm.  stelaż chromowany wykonany z rury okrągłej o śr. ok 22 mm.  wysokość siedziska ok 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aplowanie min 6 sz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stro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160 cm, szer. 40 cm, grubość szkła 4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szkło, kształt lustra prostokątne frezow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metalowe ubrani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180 cm, szer. 60 cm, gł. 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mawiający dopuszcza tolerancję w podanych wymiarach wysokości oraz głębokości w zakresie +/- 30 mm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jasnoszary wg wzornika RAL 7035 lub równoważn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rpus, drzwi, półki oraz przegrody wykonana z blachy stalowej o grubości co najmniej 0,8 mm, nadającej odpowiednią sztywność oraz zabezpieczonej przed korozj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kół szafy musi być wzmocniony dodatkowo blachą o grubości minimum 2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posażenie  dwie oddzielne komory, a każda z nich musi posiadać półkę, drążek, co najmniej 2 haczyki umożliwiające zawieszenie odzieży oraz przegrodę pionow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zafa powinna posiadać miejsce na identyfikator oraz otwory wentylacyjne, co najmniej 4 sztu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szafy dwuskrzydłowe, wyposażone w zamek patentowy, ryglujący co najmniej w trzech punktach. Standardowo posiadająca minimum dwa komplety klu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zeł sanitar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600 mm, szer. 600 mm, grubość szkła 4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szkło, kształt lustra prostokątne frezow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s opieku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 150 cm szer 70 cm, wys 75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Blat roboczy wykonany z płyty wiórowej melaminowanej dwustronnie o grubości 25 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Blat roboczy i nogi montowane za pomocą złączy mimośrodowyc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W blacie otwory na kable z zaślepkami w kolorze pły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r: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okość siedziska: min. 46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  <w:tr>
        <w:trPr>
          <w:trHeight w:val="40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 cm część ubraniowa (od 180 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 cm część pół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s opieku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 150 cm szer 70 cm, wys 75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Blat roboczy wykonany z płyty wiórowej melaminowanej dwustronnie o grubości 25 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Blat roboczy i nogi montowane za pomocą złączy mimośrodowyc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W blacie otwory na kable z zaślepkami w kolorze pły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min. 46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 cm część ubraniowa (od 180 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 cm część pół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s opieku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ł 150 cm szer 70 cm, wys 75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Blat roboczy wykonany z płyty wiórowej melaminowanej dwustronnie o grubości 25 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W blacie otwory na kable z zaślepkami w kolorze pły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3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min. 46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 cm część ubraniowa (od 180 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 cm część pół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drzwiach płytowych szafy zamontowany zamek 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wum/ niszczarka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 150 cm szer 70 cm, wys 75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Blat roboczy wykonany z płyty wiórowej melaminowanej dwustronnie o grubości 25 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W blacie otwory na kable z zaślepkami w kolorze pły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wypoczynk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zlong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profilowany wolnostojący (tył obity tkaniną) typu ELVIS lub równoważ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(cm):</w:t>
              <w:tab/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 (cm):</w:t>
              <w:tab/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(cm):</w:t>
              <w:tab/>
              <w:t>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drewniany + płyta wiór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ka wysokoelast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sp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łówek na zam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óżki chrom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icerka: in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dot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. 50 cm, śr. 50 cm,  wys. 40 cm, śr. 45 c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tolik kawowy/ ława typu PIN lub równoważ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lat wykonany z płyty trzy warstwowej melaminowanej gr. 28 mm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narożniki pozaokrąg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wypoczynkowy wolnostojący o drewnianym stelażu typu LIDO/FINKA lub równoważ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94 cm</w:t>
              <w:br/>
              <w:t>Głębokość: 100 cm</w:t>
              <w:br/>
              <w:t>Powierzchnia spania: 203/126 cm</w:t>
              <w:br/>
              <w:t>Komfort siedzenia: Sprężyny faliste</w:t>
              <w:br/>
              <w:t>Rodzaj wypełnienia: Pianka wysokoelastyczna</w:t>
              <w:br/>
              <w:t>Nóżki: Drewniane</w:t>
              <w:br/>
              <w:t>System rozkładania: Wózek / Pojemnik</w:t>
              <w:br/>
              <w:t>Pianka wysokoelastyczna, Funkcja spania</w:t>
              <w:br/>
              <w:t xml:space="preserve">Tapicerka inari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olor dot 28</w:t>
              <w:br/>
              <w:t>Szerokość: 63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terapii zajęc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min. 46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 90 cm szer 70 cm, wys 75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Blat roboczy wykonany z płyty wiórowej melaminowanej dwustronnie o grubości 25 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narożniki pozaokrągla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lor dąb sonom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ółkowy wys. 220 szer.90 gł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wykonane z płyty wiórowej, dwustronnie melaminowanej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jednoczęściowa nie cieńszej niż 10mm i nie grubszej niż 18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18mm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aneksu kuchen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kuchenny postforming o grubości  min. 38 mm dł. 255 gł. 60 z wycięciem na zlewozmywa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szafki pod płytą z drzwiami przesuw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Wyposażenie to półki płytowe o grubości min. 18mm. zabezpieczone przed przypadkowym wysunięciem z szafy za pomocą metalowej podpórki, która wchodzi w otwór wywiercony w pół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amykana z drzwiami przesuwnymi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drzwiach płytowych szafy zamontowany zam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y metalowe dwupunkt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pielęgniar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 150 cm szer 70 cm, wys 75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Blat roboczy wykonany z płyty wiórowej melaminowanej dwustronnie o grubości 25 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W blacie otwory na kable z zaślepkami w kolorze pły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min. 460 m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a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anka medyczna-kozetka lekarska z uchwytem, szerokość 55cm, długość 188cm, wysokość 51cm, dopuszczalne obciążenie 180k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etka lekarska składana z uchwy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 kozetki z kształtowników stalowych, lakierowana proszkowo na kolor biał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eże tapicerowane gąbką i skajem, bezszwowo.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regulowany kąt nachylenia podgłówk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zetka wyposażona jest w uchwyt na rolkę podkładu papierow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lekar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medyczna jednoskrzydłowa, wymiary 600 x 420 x 18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lekarska jednodrzwi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konana z blachy lakierowanej proszkowo na kolor biał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i boki szafy przeszklone, wykonane z szyby hartowanej, zamykane zamkiem baskwilowym, z regulacją w trzech punktach i wykończonym uchwytem klamkowy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cztery półki wykonane ze szkła hartowanego o maksymalnym udźwigu 25 k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 cm część ubraniowa (od 180 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 cm część pół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biur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(L - profilowane na nogach płycin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75 dł- szer 160-80/160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lat robocz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elementy płytowe wykonane z płyty wiórowej melaminowanej dwustronnie o grubości 18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at roboczy i nogi montowane za pomocą złączy mimośrod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blacie otwory na kable z zaślepkami w kolorze pły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min. 46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- kom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110 cm, szer. 80 cm,  gł. 40 cm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afka zamykana z trzema półka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ńce górne i dolne regału  płyty melaminowej o grubości 25 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ki regału i półki z płyty 18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nadto krawędzie zabezpieczono trwałym, 2-milimetrowym obrzeż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lecy szafki z płyty HDF 3 mm wpuszczone we frez korpusu i wień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łytowe o grubości 18 mm zamontowane do boków korpusu za pomocą zawiasów firmy Hettich lub Salice lub równoważny z kątem otwarcia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metalowa na dokumenty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ość: 90 cm Wysokość: 185 cm Głębokość: 45 c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ełnia wymagania RODO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atest PZ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bud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uba stal 0,6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: około 48 segregator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zestawie regulowane, przestawne pół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źwig każdej półki aż do 50 k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y metalowe dwupunkt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kierow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(L - profilowane na nogach płycin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75 dł- szer 160-80/160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lat robocz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elementy płytowe wykonane z płyty wiórowej melaminowanej dwustronnie o grubości 18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at roboczy i nogi montowane za pomocą złączy mimośrod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blacie otwory na kable z zaślepkami w kolorze pły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enda 30 c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lor dąb sonoma ze </w:t>
            </w:r>
            <w:r>
              <w:rPr>
                <w:b/>
                <w:sz w:val="22"/>
                <w:szCs w:val="22"/>
              </w:rPr>
              <w:t>srebrną lamówką</w:t>
            </w:r>
            <w:r>
              <w:rPr>
                <w:sz w:val="22"/>
                <w:szCs w:val="22"/>
              </w:rPr>
              <w:t xml:space="preserve"> z boku bla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Kolor dąb sonoma ze </w:t>
            </w:r>
            <w:r>
              <w:rPr>
                <w:b/>
                <w:sz w:val="22"/>
                <w:szCs w:val="22"/>
              </w:rPr>
              <w:t>srebrną lamówką</w:t>
            </w:r>
            <w:r>
              <w:rPr>
                <w:sz w:val="22"/>
                <w:szCs w:val="22"/>
              </w:rPr>
              <w:t xml:space="preserve"> z boku blatów i wieńców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min. 46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da z witry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110 cm, szer. 160 cm,  gł. 40 cm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afka 4-drzwiowa zamykana na zamki z trzema półka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ńce górne i dolne regału  płyty melaminowej o grubości 25 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ki regału i półki z płyty 18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nadto krawędzie zabezpieczono trwałym, 2-milimetrowym obrzeż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lecy szafki z płyty HDF 3 mm wpuszczone we frez korpusu i wień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czne drzwi płytowe o grubości 18 mm zamontowane do boków korpusu za pomocą zawiasów firmy Hettich lub Salice lub równoważny z kątem otwarcia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odkowe drzwi „szkło mleczne” zamontowane do ścianek za pomocą zawiasów firmy Hettich lub Salice lub równoważny z kątem otwarcia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lor dąb sonoma ze </w:t>
            </w:r>
            <w:r>
              <w:rPr>
                <w:b/>
                <w:sz w:val="22"/>
                <w:szCs w:val="22"/>
              </w:rPr>
              <w:t>srebrną lamówką</w:t>
            </w:r>
            <w:r>
              <w:rPr>
                <w:sz w:val="22"/>
                <w:szCs w:val="22"/>
              </w:rPr>
              <w:t xml:space="preserve"> z boku wieńc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18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 cm część ubraniowa (od 180 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 cm część pół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lor dąb sonoma ze </w:t>
            </w:r>
            <w:r>
              <w:rPr>
                <w:b/>
                <w:sz w:val="22"/>
                <w:szCs w:val="22"/>
              </w:rPr>
              <w:t>srebrną lamówką</w:t>
            </w:r>
            <w:r>
              <w:rPr>
                <w:sz w:val="22"/>
                <w:szCs w:val="22"/>
              </w:rPr>
              <w:t xml:space="preserve"> z boku wieńc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obsłu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 150 cm szer 70 cm, wys 75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Blat roboczy wykonany z płyty wiórowej melaminowanej dwustronnie o grubości 25 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W blacie otwory na kable z zaślepkami w kolorze pły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 63 dł 42 gł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niec górny i dolny wykonany z płyty wiórowej melaminowanej dwustronnie o grubości 25 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ostałe elementy płytowe kontenera wykonane z płyty wiórowej melaminowanej dwustronnie grubości 18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rpus kontenera tak skonstruowany, aby wieniec górny dolny kontenera były wid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żda szuflada otwierana za pomocą uchwytu metalowego dwupunk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ener musi mieć zamontowane 3 szuflady (w tym 1 głębo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ntenerze zamontowany zamek centralny zamykający wszystkie szuflady jedno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uflady kontenera na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dąb sonom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tapicerowane na czterech nogach ( np. typu ISO lub równoważ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urki stelaża malowane proszkowo na sza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i oparcie krzesła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z wyraźnie wywiniętą ku dołowi przednią krawędzią siedziska, celem zmniejszenia ucisku na dolną część uda użytk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rcie i siedzisko krzesła tapicerowane tkaniną z atestem trudnopalności EN 1021:1, 100% poliester, o klasie ścieralności na poziomie 100 000 cykli (PN-EN ISO 12947-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orności na piling 4(PN EN ISO 12945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tapicerki: brą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rcie krzesła o niewielkim odchyleniu do tył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nóg zabezpieczone stopkami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całkowita: min. 820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min. 46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drzwiach płytowych szafy zamontowany zam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 półkowa, wys.</w:t>
            </w:r>
            <w:r>
              <w:rPr>
                <w:sz w:val="22"/>
                <w:szCs w:val="22"/>
              </w:rPr>
              <w:t>220 szer. 90 gł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 cm część ubraniowa (od 180 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 cm część pół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niec górny i dolny wykonany z płyty wiórowej melaminowanej dwustronnie o grubości 2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ecy tylne szafy jednoczęściowe w kolorze korpu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ciana tylna wpuszczona w stosunku do korpusu szafy, w wyfrezowane rowki w bokach i wieńcach sza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rzesuwne płytowe o grubości 18 mm na wzmocnionych prowadnicach metal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drzwiach płytowych szafy zamontowany zam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enie to półki płytowe o grubości min. 18mm. zabezpieczone przed przypadkowym wysunięciem z szafy za pomocą metalowej podpórki, która wchodzi w otwór wywiercony w półce. Odległości między półkami – 34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dąb sono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ubraniowa podwójn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180 cm, szer. 60 cm, gł. 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SZA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BHP – ubrani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mawiający dopuszcza tolerancję w podanych wymiarach wysokości oraz głębokości w zakresie +/- 30 mm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jasnoszary wg wzornika RAL 7035 lub równoważn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rpus, drzwi, półki oraz przegrody wykonana z blachy stalowej o grubości co najmniej 0,8 mm, nadającej odpowiednią sztywność oraz zabezpieczonej przed korozj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kół szafy musi być wzmocniony dodatkowo blachą o grubości minimum 2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posażenie  dwie oddzielne komory, a każda z nich musi posiadać półkę, drążek, co najmniej 2 haczyki umożliwiające zawieszenie odzieży oraz przegrodę pio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afa powinna posiadać miejsce na identyfikator oraz otwory wentylacyjne, co najmniej 4 sztu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szafy dwuskrzydłowe, wyposażone w zamek patentowy, ryglujący co najmniej w trzech punktach. Standardowo posiadająca minimum dwa komplety klu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. 1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fil metalowy: 30x30x1,5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siedzisku  płyta laminowana o grubości 18 mm i szerokości 370 mm lub 3 deski sosnowe o grubości 20 mm i szerokości 100 mm każda, potrójnie lakierowane, na końcach nóg plastikowe zatycz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konstrukcji - czar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160 cm, szer. 40 cm grubość szkła 4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 wykonania szkło, kształt lustra prostokąt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zeł sanitar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uchyln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60 cm, szer. 60 cm grubość szkła 4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 wykonania szkło, kształt lustra prostokąt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zeł sanitar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uchyln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. 60 cm, szer. 60 cm grubość szkła 4 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szkło, kształt lustra prostoką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dam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ubraniowa podwójn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180 cm, szer. 60 cm, gł. 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SZA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BHP – ubrani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mawiający dopuszcza tolerancję w podanych wymiarach wysokości oraz głębokości w zakresie +/- 30 mm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lor jasnoszary wg wzornika RAL 7035 lub równoważn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rpus, drzwi, półki oraz przegrody wykonana z blachy stalowej o grubości co najmniej 0,8 mm, nadającej odpowiednią sztywność oraz zabezpieczonej przed korozj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kół szafy musi być wzmocniony dodatkowo blachą o grubości minimum 2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posażenie  dwie oddzielne komory, a każda z nich musi posiadać półkę, drążek, co najmniej 2 haczyki umożliwiające zawieszenie odzieży oraz przegrodę pio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afa powinna posiadać miejsce na identyfikator oraz otwory wentylacyjne, co najmniej 4 sztu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szafy dwuskrzydłowe, wyposażone w zamek patentowy, ryglujący co najmniej w trzech punktach. Standardowo posiadająca minimum dwa komplety klu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. 1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fil metalowy: 30x30x1,5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siedzisku  płyta laminowana o grubości 18 mm i szerokości 370 mm lub 3 deski sosnowe o grubości 20 mm i szerokości 100 mm każda, potrójnie lakierowane, na końcach nóg plastikowe zatycz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konstrukcji - czar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160 cm, szer. 40 cm grubość szkła 4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 wykonania szkło, kształt lustra prostokąt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dam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uchyln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60 cm, szer. 60 cm grubość szkła 4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szkło, kształt lustra prostoką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mę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uchyln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60 cm, szer. 60 cm, grubość szkła 4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szkło, kształt lustra prostoką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ier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- kom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 110 cm, szer. 80 cm,  gł. 40 cm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afka zamykana z trzema półka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eńce górne i dolne regału  płyty melaminowej o grubości 25 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ki regału i półki z płyty 18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nadto krawędzie zabezpieczono trwałym, 2-milimetrowym obrzeż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lecy szafki z płyty HDF 3 mm wpuszczone we frez korpusu i wień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zwi płytowe o grubości 18 mm zamontowane do boków korpusu za pomocą zawiasów firmy Hettich lub Salice lub równoważny z kątem otwarcia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y metalowe dwupunk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dąb sonom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 150 cm szer 70 cm, wys 75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Blat roboczy wykonany z płyty wiórowej melaminowanej dwustronnie o grubości 25 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 elementy płytowe wykonane z płyty wiórowej melaminowanej dwustronnie o grubości 18 m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Wszystkie krawędzie elementów płytowych mebla (również niewidoczne) zabezpieczone doklejką z tworzywa sztucznego o grubości 2mm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W blacie otwory na kable z zaślepkami w kolorze pły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narożniki pozaokrągla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blenda 30 c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r dąb son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IRE lub równoważ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: 61 cm, gł: 63 cm, regulowana wysokość: 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picerowany tkaniną membranową, siatką oraz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czne oparcie. Zintegrowany zagłówek tapicerowany skórą ekologicz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 całości pokryte tkaniną membranow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czne podłokietniki o nowoczesnym kształ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TI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na chromowana podsta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lor brą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a kluc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szafka na klucze pomieści 52. Kolor szafki - szary, w komplecie 60 kolorowych zawieszek do kluczy. Wymiary: 300x230x78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czk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szafka zamykana na klamry, trzy pół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odny uchwyt do przenoszenia aptecz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wieszenia na ści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biały – na drzwiczkach biały krzyż na zielonym tle  wymiary: 415x350x145 mm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1:00Z</dcterms:created>
  <dc:creator>kgeborowska</dc:creator>
  <dc:description/>
  <cp:keywords/>
  <dc:language>en-US</dc:language>
  <cp:lastModifiedBy>Stojan Diakowski</cp:lastModifiedBy>
  <cp:lastPrinted>2018-05-25T15:15:00Z</cp:lastPrinted>
  <dcterms:modified xsi:type="dcterms:W3CDTF">2018-07-09T12:31:00Z</dcterms:modified>
  <cp:revision>240</cp:revision>
  <dc:subject/>
  <dc:title>Numer pomieszczenia</dc:title>
</cp:coreProperties>
</file>