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meblowego i AGD do Zakładu Aktywności Zawodowej w Gryfinie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bookmarkStart w:id="0" w:name="_Hlk518892963"/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Dostawa wyposażenia meblowego i AGD do Zakładu Aktywności Zawodowej w Gryfinie</w:t>
      </w:r>
      <w:bookmarkEnd w:id="0"/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meblowego i AGD do Zakładu Aktywności Zawodowej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.………………………………………………………………………………………………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9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11T08:56:00Z</dcterms:modified>
  <cp:revision>14</cp:revision>
  <dc:subject/>
  <dc:title/>
</cp:coreProperties>
</file>