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ska– ławka 3-osob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otwar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sz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jnik elektrycz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uchen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śniadani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ywar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a indukcyjn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k elektryc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(L - profilowane na nogach płycin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stanowisk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jnik elektrycz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falówk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mywarka do zabudowy podblatow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 nad zabudow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uchen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ro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metalowe ubrani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tener 3 szufladowy mobil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zlon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aneksu kuchen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a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lekar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(L - profilowane na nogach płycinowych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- komod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metalowa na dokumen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(L - profilowane na nogach płycinowych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da z witryn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3 szufladowy mobil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zafa zamykana z drzwiami przesuwnymi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afa półubraniowa zamykana z drzwiami przesuw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ubraniowa podwó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ubraniowa podwó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uchy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- kom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a klucz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7-10T12:23:00Z</cp:lastPrinted>
  <dcterms:modified xsi:type="dcterms:W3CDTF">2018-07-11T07:21:00Z</dcterms:modified>
  <cp:revision>242</cp:revision>
  <dc:subject/>
  <dc:title>Numer pomieszczenia</dc:title>
</cp:coreProperties>
</file>