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 na wyposażenie warsztatowe -  część VII zamówienia 7 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oferowanego wyposaż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976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warsztatowy z regulacją wysokoś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warsztat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na narzędz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ół warsztatow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arzędzi ręcznych profesjona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arzędzi ręcznych podstawowy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ek ślusarski 200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ek ślusarski 400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Kombinerki (szczypce uniwersalne) 180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szczypce czołowe- obcęg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piła płatnica do drewna 450 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piła do metalu 300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wkrętak krzyżowy pz1 x 100 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wkrętak krzyżowy pz2 x 150 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wkrętak krzyżowy pz3 x 150 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wkrętak krzyżowy ph1 x 100 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wkrętak krzyżowy ph2 x 150 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wkrętak krzyżowy ph3 x 150 m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zestaw 3 szt. pilników do drew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/>
            </w:pPr>
            <w:r>
              <w:rPr>
                <w:sz w:val="20"/>
                <w:szCs w:val="20"/>
              </w:rPr>
              <w:t>miarka zwijana 3m z blokad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9" w:leader="none"/>
              </w:tabs>
              <w:ind w:left="519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iara drewniana składana 2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ektronarzędzia - Młotowiertar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narzędzia - Wiertarka stoł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ektronarzędzia - </w:t>
            </w:r>
            <w:r>
              <w:rPr>
                <w:sz w:val="22"/>
                <w:szCs w:val="22"/>
                <w:lang w:val="en-US"/>
              </w:rPr>
              <w:t>Wyrzynark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 - Szlifierka kątowa 125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narzędzia - Szlifierka stołowa podwój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narzędzia - Strug elektrycz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narzędzia - Wiertarko-wkrętarka akumulator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o warsztatow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asa ręczna stołow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na narzędz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7-17T11:35:00Z</cp:lastPrinted>
  <dcterms:modified xsi:type="dcterms:W3CDTF">2018-07-27T13:11:00Z</dcterms:modified>
  <cp:revision>249</cp:revision>
  <dc:subject/>
  <dc:title>Numer pomieszczenia</dc:title>
</cp:coreProperties>
</file>