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 na sprzęt porządkowo-ogrodniczy -  część V zamówienia 7 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arka spalin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aszarka spalin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orek wielofunkcyj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ebogryzark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tykulato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zka ogrod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e ogrod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opat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adel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otł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adro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p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yjka do mycia szyb akumulator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urzacz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urzacz piorą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serwis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7-17T11:35:00Z</cp:lastPrinted>
  <dcterms:modified xsi:type="dcterms:W3CDTF">2018-07-27T12:46:00Z</dcterms:modified>
  <cp:revision>246</cp:revision>
  <dc:subject/>
  <dc:title>Numer pomieszczenia</dc:title>
</cp:coreProperties>
</file>