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 na sprzęt rehabilitacyjny -  część VI zamówienia 7 f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Hlk519589549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er stacjonar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nia stacjonar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rehabilitacyjna do ćwicze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przęt do ćwiczeń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rehabilitacyj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7-17T11:35:00Z</cp:lastPrinted>
  <dcterms:modified xsi:type="dcterms:W3CDTF">2018-07-27T12:47:00Z</dcterms:modified>
  <cp:revision>246</cp:revision>
  <dc:subject/>
  <dc:title>Numer pomieszczenia</dc:title>
</cp:coreProperties>
</file>