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 nr 7 f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8"/>
        <w:gridCol w:w="1800"/>
        <w:gridCol w:w="1800"/>
        <w:gridCol w:w="9246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miesz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miesz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/parame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8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e rehabilitacyjne / siłow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wer stacjonarny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y rower magnetyczny, maksymalna waga użytkownika 120 kg. Obciążenie magnetyczne, 8 stopniowa regulacja oporu, wyświetlacz: czas, dystans, prędkość, kalorie, puls, regulacja siodełka i kierowni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eżnia stacjonarn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Bieżnia stacjonarna magnetyczna maksymalne obciążenie 100kg., długość pasa min. 105 cm, szerokość pasa min. 35 cm, komputer wielofunkcyjny z funkcjami: Auto Scan, czas, prędkość, dystans, kalorie, pomiar pulsu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bina rehabilitacyjna do ćwiczeń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do ćwiczeń i zawieszeń UGUL wymiary 200 x 200 x 200 cm, waga max 114kg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przęt UGUL do ćwiczeń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skład zestawu UGUL wchodzą: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 Ciężarek miękki 0,5 kg - 2 szt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 Ciężarek miękki 1,0 kg - 2 szt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. Ciężarek miękki 1,5 kg - 2 szt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. Ciężarek miękki 2,0 kg - 2 szt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. Ciężarek miękki 2,5 kg - 2 szt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. Ciężarek miękki 3,0 kg - 2 szt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. Ciężarek miękki 4,0 kg - 2 szt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. Esik metalowy - 30 szt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. Kamaszek skórzany do wyciągu - 1 szt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. Mankiet nadgarstkowo-kostkowy 8x45 cm - 2 szt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. Mankiet udowy 13x77 cm - 1 szt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. Pas do stabilizacji ud i kręgosłupa 172 x 12,5 cm - 2 szt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. Pas do wyciągu za miednicę 115x15 cm - 1 szt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. Pętla Glissona z orczykiem - 1 szt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). Podwieszka dwustawowa ze skóry 130x4 cm - 4 szt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). Podwieszka klatki piersiowej 22x67/35x8 cm - 1 szt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). Podwieszka pod miednicę 21x73 cm - 1 szt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). Podwieszka pod głowę 15x54 cm - 1 szt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). Podwieszka ramienna 10x42 cm - 2 szt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). Podwieszka udowa 14x52 cm - 2 szt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). Podwieszka kolanowa 8x57 cm - 2 szt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). Uchwyt metalowy na linkę - 2 szt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). Linka do podwieszeń i ćwiczeń w odciążeniu - 120 cm - 6 szt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). Linka do podwieszeń i ćwiczeń w odciążeniu - 160 cm - 4 szt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). Linka z bloczkami do ćwiczeń z obciążeniem - 350 cm - 2 szt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). Linka do ćwiczeń samowspomaganych dł. 225 cm - 1 szt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). Linka do ćwiczeń samowspomaganych dł. 550 cm - 1 szt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ół rehabilitacyjny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blat dwuczęściowy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podgłówek regulowany sprężyną gazową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 uchwyty na pasy do stabilizacji po obu stronach leż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tapicerka skóropodobna standard line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biały kolor stelaż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4 regulowane stopki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korba do manualnej regulacji wysokości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: 200 c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: ok 70 c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sokość: od 60 cm do 88 c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a kąta nachylenia zagłówka: od -60 ° do +45 °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: max 60 kg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5114290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;msmincho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1:00Z</dcterms:created>
  <dc:creator>kgeborowska</dc:creator>
  <dc:description/>
  <cp:keywords/>
  <dc:language>en-US</dc:language>
  <cp:lastModifiedBy>Stojan Diakowski</cp:lastModifiedBy>
  <cp:lastPrinted>2018-05-25T15:15:00Z</cp:lastPrinted>
  <dcterms:modified xsi:type="dcterms:W3CDTF">2018-07-27T10:35:00Z</dcterms:modified>
  <cp:revision>247</cp:revision>
  <dc:subject/>
  <dc:title>Numer pomieszczenia</dc:title>
</cp:coreProperties>
</file>