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łącznik nr 6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8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rozstrzygnięciem przetargu nieograniczonego Zamawiający zleca, a Wykonawca przyjmuje do wykonania zadanie p.n.: </w:t>
      </w:r>
      <w:r>
        <w:rPr>
          <w:b/>
          <w:sz w:val="22"/>
          <w:szCs w:val="22"/>
        </w:rPr>
        <w:t>„</w:t>
      </w:r>
      <w:bookmarkStart w:id="0" w:name="_Hlk518892963"/>
      <w:r>
        <w:rPr>
          <w:b/>
          <w:bCs/>
          <w:sz w:val="22"/>
          <w:szCs w:val="22"/>
        </w:rPr>
        <w:t>Dostawa wyposażenia pracowni Zakładu Aktywności Zawodowej w Gryfinie</w:t>
      </w:r>
      <w:bookmarkEnd w:id="0"/>
      <w:r>
        <w:rPr>
          <w:b/>
          <w:bCs/>
          <w:sz w:val="22"/>
          <w:szCs w:val="22"/>
        </w:rPr>
        <w:t xml:space="preserve"> z podziałem na części” – część …………. zamówieni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zamówienia </w:t>
      </w:r>
      <w:r>
        <w:rPr>
          <w:bCs/>
          <w:sz w:val="22"/>
          <w:szCs w:val="22"/>
        </w:rPr>
        <w:t>Zakres zamówienia obejmuje dostaw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>, transport, mont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, instalacj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fabrycznie nowego wypos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enia w Zakładzie Aktywności Zawodowej w Gryfinie</w:t>
      </w:r>
      <w:r>
        <w:rPr>
          <w:sz w:val="22"/>
          <w:szCs w:val="22"/>
        </w:rPr>
        <w:t xml:space="preserve"> określonego w SIWZ i załącznikach oraz ofercie Wykonawcy z dnia 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7 ……….. do SIWZ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</w:t>
      </w:r>
      <w:r>
        <w:rPr>
          <w:sz w:val="22"/>
          <w:szCs w:val="22"/>
          <w:u w:val="single"/>
        </w:rPr>
        <w:t>do ……. dni od daty zawarcia umowy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dostawy oraz montażu Zawiadomi najpóźniej w ciągu 2 dni roboczych przed do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dostarczany sprzęt był fabrycznie nowy, wolny od wad, odpowiadał standardom jakościowym i technicznym, nie był obciążony żadnymi prawami na rzecz osób trzecich oraz aby spełniał wszystkie wymagania Zamawiającego zawarte w 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wynosi zgodnie ze złożoną ofertą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/>
      </w:pPr>
      <w:r>
        <w:rPr>
          <w:sz w:val="22"/>
          <w:szCs w:val="22"/>
        </w:rPr>
        <w:t>Termin płatności ustala się na 21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7-dniowy termin do sprawdzenia dostarczonego przedmiotu dostawy, co do ilości, jakości i wartości, liczony od dnia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ca może dostarczyć przedmiot zamówienia w jednorazowej dostawie lub dostarczyć przedmiot zamówienia w kilku dostawach w terminie uzgodnionym z Zamawiając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realizacji umowy poprzez dostawy częściowe, Zamawiający i Wykonawca sporządzą każdorazowo protokół częściowy przekazania partii towaru w 3 jednobrzmiących egzemplarzach w tym 2 dla zamawiającego i 1 dl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amawiający nie bierze odpowiedzialności za uszkodzenia dostawy wynikłe z nieodpowiedniego przewożenia, załadunku i rozładunku dostawy lub z jej nieodpowiedniego opak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Koszty załadunków i rozładunków oraz przewozu do obiektu docelowego wskazanego w §1 ust.2 ponosi Dost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, stwierdzający sprawność i kompletność wyszczególnionego w załączniku nr 7 do SIWZ wyposażenia oraz zgodność z terminem jego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rzekazuje wszystkie dokumenty dotyczące przedmiotu umowy (gwarancje, instrukcje, licencje, certyfikaty itp.) oraz niezbędne nośniki instalacyjne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ezależnie od uprawnień z tytułu rękojmi Wykonawca udziela Zamawiającemu …. letniej gwarancj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rzenieść prawa wynikające z niniejszej gwarancji na Zakład Aktywności Zawodowej w Gryfinie ul. Łużycka 91, 74-100 Gryfino. Zamawiający poinformuje pisemnie o tym fakcie Wykonawcę, który wyraża na to zgod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, w przypadku uszkodzeń nie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dostarczeniu Zamawiającemu przedmiotu umowy w terminie, o którym mowa w § 1 ust. 5 w wysokości 0,2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 Zmiana postanowień niniejszej umowy może nastąpić na wniosek Zamawiającego lub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y umowy będą mogły być wprowadzane jedynie w związku z zaistnieniem okoliczności, których wystąpienia Strony nie przewidywały w chwili zawierania Umowy. Dopuszcza się możliwość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redakcyjnych Umowy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sukcesji uniwersalnej albo przejęcia z mocy prawa pełni praw i obowiązków dotyczących którejkolwiek Stron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anych Stron ujawnionych w rejestrach publicznych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otyczących zakresu prac, których konieczność wprowadzenia wynikać będzie ze zmian organizacyjnych Zamawiającego mogących mieć wpływ na przebieg prac związanych z realizacją Umowy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zmian obowiązujących przepisów prawa, w tym dotyczących zmiany stawki podatku VAT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terminów wskazanych w Umowie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rzyczyn leżących po stronie Zamawiającego, o okres zawiniony przez Zamawiającego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owodu siły wyższej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zasadnionego opóźnienia po stronie Wykonawcy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ających z konieczności przeprowadzenia ewentualnych prac dodatkowych w miejscu dostawy, umożliwiających prawidłowy montaż i instalację urządzeń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/>
      </w:pPr>
      <w:r>
        <w:rPr>
          <w:sz w:val="22"/>
          <w:szCs w:val="22"/>
        </w:rPr>
        <w:t>wynikających z wprowadzenia zmian, o których mowa pkt 4 – 7 powyżej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podwykonawców, przy pomocy których wykonawca realizuje przedmiot Umowy, z zastrzeżeniem, że jeżeli zmiana albo rezygnacja z podwykonawcy dotyczy podmiotu, na którego zasoby wykonawca powoływał się, na zasadach określonych w art. 26 ust. 2b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w kolejności i terminach wykonywania dostawy asortymentu wymuszonych okolicznościami niedającymi się wcześniej przewidzieć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asortymentu wskazanego w ofercie, jeżeli zaproponowany asortyment nie będzie dostępny na rynku z powodu zaprzestania jego produkcji oraz pod warunkiem, że oferowany asortymen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ytuacjach określonych w ust. 2 Strony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„</w:t>
      </w:r>
      <w:bookmarkStart w:id="1" w:name="_Hlk509234771"/>
      <w:r>
        <w:rPr>
          <w:b/>
          <w:bCs/>
          <w:sz w:val="22"/>
          <w:szCs w:val="22"/>
        </w:rPr>
        <w:t>Dostawa wyposażenia pracowni Zakładu Aktywności Zawodowej w Gryfinie</w:t>
      </w:r>
      <w:bookmarkEnd w:id="1"/>
      <w:r>
        <w:rPr>
          <w:b/>
          <w:bCs/>
          <w:sz w:val="22"/>
          <w:szCs w:val="22"/>
        </w:rPr>
        <w:t xml:space="preserve"> z podziałem na części”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7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8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ms Rm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2">
    <w:name w:val="WW8Num37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8-07-16T13:12:00Z</cp:lastPrinted>
  <dcterms:modified xsi:type="dcterms:W3CDTF">2018-07-27T11:15:00Z</dcterms:modified>
  <cp:revision>60</cp:revision>
  <dc:subject/>
  <dc:title/>
</cp:coreProperties>
</file>