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7 b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"/>
        <w:gridCol w:w="1800"/>
        <w:gridCol w:w="1800"/>
        <w:gridCol w:w="9246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/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wielozawodowa (pracownia krawieck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bnówka do szyci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- Maszyna z blatem i podstawą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lnik energooszczędny z pozycjonerem igł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inimalna maksymalna długość ściegu 5.0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inimalna maksymalna prędkość szycia 5500 ściegów/min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Skok igielnicy – ok  30.7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Centralne smarowanie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echanizm transportu – dolny ząbkowy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System igieł DB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ock 4-nitkowy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- Maszyna z blatem i podstawą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Silnik energooszczędny wbudowany w główkę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Ilośc igieł – 2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Ilość nici – 4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Wysokość podniesienia stopki – 6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Rozstaw igieł 2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Szerokość ściegu 4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Długość ściegu 4,6 mm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echanizm różnicowy 07-2.0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budowane oświetlenie l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fciarka z oprogramowaniem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 dotykowy, kolorowy ekran min 3,7"</w:t>
              <w:br/>
              <w:t>- pole haftu 180 x 130 mm</w:t>
              <w:br/>
              <w:t>- min 130 wbudowanych wzorów haftów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11 czcionek hafciarskich</w:t>
              <w:br/>
              <w:t>- menu w języku polskim</w:t>
              <w:br/>
              <w:t>- licznik ściegów</w:t>
              <w:br/>
              <w:t>- zmiana gęstości haftu</w:t>
              <w:br/>
              <w:t>- funkcje projektowania ramek i łączenia ich z innym wzorem lub napisem</w:t>
              <w:br/>
              <w:t xml:space="preserve">- współpraca z ploterem </w:t>
              <w:br/>
              <w:t>- czujnik zrywu nitki</w:t>
              <w:br/>
              <w:t>- czujnik wielkości tamborka</w:t>
              <w:br/>
              <w:t>- prędkość pracy do min 650 śc./min</w:t>
              <w:br/>
              <w:t>- port 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wornica pary z żelazkiem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oc żelazka - 800 W</w:t>
              <w:br/>
              <w:t>- Moc wytwornicy - 1150 W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in. Pojemność całkowita/objętość wody - 2L / 1.4 L</w:t>
              <w:br/>
              <w:t>- Obudowa ze stali nierdzewnej</w:t>
              <w:br/>
              <w:t>- Ciśnienie operacyjne pary – ok. 3 bary</w:t>
              <w:br/>
              <w:t>- Ciśnienie maksymalne – ok. 5 bar</w:t>
              <w:br/>
              <w:t>- Zabezpieczenia energetyczne - termostat i zabezpieczenie termiczne/podwójny zawór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wornica pary ze szczotką parową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Pojemność kotła – min 1,5 Litra</w:t>
              <w:br/>
              <w:t>- Moc grzałki wytwornic – ok 900 W</w:t>
              <w:br/>
              <w:t>- Ciśnienie robocze – ok. 2,5 bar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szczotka elektryczno-parowa z mikrowłącz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prasowalniczy z podgrzewanym blatem, odsysaniem i nadmuchem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Moc silnika odsysania: 90W</w:t>
              <w:br/>
              <w:t>- Moc grzałki: 400W</w:t>
              <w:br/>
              <w:t>- Wymiary stołu gotowego do pracy min : 150x45x90cm</w:t>
              <w:br/>
              <w:t>- Wymiary stołu po złożeniu min.: 160x45x10cm</w:t>
              <w:br/>
              <w:t>- Waga max: 20kg</w:t>
              <w:br/>
              <w:t>- Wysokość regulowana od około 70cm do100 cm</w:t>
              <w:br/>
              <w:t>wymiary półki na wytwornicę min 25cm x 4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- krzesło obrotowe z regulacją wysokości</w:t>
              <w:br/>
              <w:t>- amortyzator pneumatyczny </w:t>
              <w:br/>
              <w:t>- zakres regulacji około 400-550 mm </w:t>
              <w:br/>
              <w:t>- tapicerowane siedzisko</w:t>
              <w:br/>
              <w:t>- regulowane oparcie </w:t>
              <w:br/>
              <w:t>- 5-ramienna podstawa na stopk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5-25T15:15:00Z</cp:lastPrinted>
  <dcterms:modified xsi:type="dcterms:W3CDTF">2018-07-27T13:13:00Z</dcterms:modified>
  <cp:revision>243</cp:revision>
  <dc:subject/>
  <dc:title>Numer pomieszczenia</dc:title>
</cp:coreProperties>
</file>