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do formularza oferty na wyposażenie pracowni krawieckiej -  część II zamówienia 7 b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oferowanego wyposaż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2976"/>
        <w:gridCol w:w="6379"/>
        <w:gridCol w:w="992"/>
        <w:gridCol w:w="121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_Hlk519588775"/>
            <w:bookmarkEnd w:id="0"/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mieszc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/typ/mod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razem</w:t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bnówka do szyc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lock 4-nitko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fciarka z oprogramowani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twornica pary z żelazkie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wornica pary ze szczotką parow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prasowalniczy z podgrzewanym blatem, odsysaniem i nadmuch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esł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4">
    <w:name w:val=" Znak Znak4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6">
    <w:name w:val=" Znak Znak6"/>
    <w:qFormat/>
    <w:rPr>
      <w:b/>
      <w:bCs/>
      <w:kern w:val="2"/>
      <w:sz w:val="48"/>
      <w:szCs w:val="48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1:00Z</dcterms:created>
  <dc:creator>kgeborowska</dc:creator>
  <dc:description/>
  <cp:keywords/>
  <dc:language>en-US</dc:language>
  <cp:lastModifiedBy>mwypchlo1</cp:lastModifiedBy>
  <cp:lastPrinted>2018-07-17T11:35:00Z</cp:lastPrinted>
  <dcterms:modified xsi:type="dcterms:W3CDTF">2018-07-27T12:44:00Z</dcterms:modified>
  <cp:revision>246</cp:revision>
  <dc:subject/>
  <dc:title>Numer pomieszczenia</dc:title>
</cp:coreProperties>
</file>