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Hlk519590104"/>
      <w:bookmarkEnd w:id="0"/>
      <w:r>
        <w:rPr>
          <w:sz w:val="22"/>
          <w:szCs w:val="22"/>
        </w:rPr>
        <w:t>Załącznik do formularza oferty na sprzęt komputerowy -  część I zamówienia 7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oferowanego wyposaż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19590104"/>
      <w:bookmarkStart w:id="2" w:name="_Hlk519590104"/>
      <w:bookmarkEnd w:id="2"/>
    </w:p>
    <w:tbl>
      <w:tblPr>
        <w:tblW w:w="139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/Oferowane 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er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r plików NA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(przełączni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e zabezpieczające Unified Threat Management (UTM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stacjonar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antywirusow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cz awaryjny UPS do kompute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cz awaryjny UPS do serwe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blowanie Patchcord UTP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zgody ze specyfikacj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7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5114290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8-07-17T11:35:00Z</cp:lastPrinted>
  <dcterms:modified xsi:type="dcterms:W3CDTF">2018-07-30T06:13:00Z</dcterms:modified>
  <cp:revision>249</cp:revision>
  <dc:subject/>
  <dc:title>Numer pomieszczenia</dc:title>
</cp:coreProperties>
</file>