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18"/>
          <w:szCs w:val="18"/>
          <w:lang w:eastAsia="ar-SA"/>
        </w:rPr>
      </w:pPr>
      <w:r>
        <w:rPr>
          <w:rFonts w:eastAsia="Calibri" w:cs="Calibri" w:ascii="Calibri" w:hAnsi="Calibri"/>
          <w:sz w:val="18"/>
          <w:szCs w:val="18"/>
          <w:lang w:eastAsia="ar-SA"/>
        </w:rPr>
        <w:t xml:space="preserve">       </w:t>
      </w:r>
      <w:r>
        <w:rPr>
          <w:rFonts w:cs="Calibri" w:ascii="Calibri" w:hAnsi="Calibri"/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highlight w:val="lightGray"/>
          <w:u w:val="single"/>
        </w:rPr>
        <w:t>WYKAZ OSÓB, SKIEROWANYCH PRZEZ WYKONAWCĘ DO REALIZACJI ZAMÓWIENIA PUBLICZNEGO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składany na zadaniu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omodernizacja obiektu Domu Pomocy Społecznej w Trzcińsku Zdrój realizowana w formule “zaprojektuj i wybuduj”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libri" w:ascii="Calibri" w:hAnsi="Calibri"/>
          <w:sz w:val="20"/>
          <w:szCs w:val="20"/>
          <w:u w:val="single"/>
          <w:lang w:eastAsia="ar-SA"/>
        </w:rPr>
        <w:t>Wykonawca:</w:t>
      </w:r>
      <w:r>
        <w:rPr>
          <w:rFonts w:cs="Calibri" w:ascii="Calibri" w:hAnsi="Calibri"/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..…………………………………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………………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.…………………………….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….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w specjalności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architektonicznej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Projektan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..…………………………………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.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……….………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w specjalności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konstrukcyjno-budowlanej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 xml:space="preserve">Projektant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.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……….………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……………………………….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w specjalności instalacyjnej w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zakresie sieci, instalacji i urządzeń cieplnych, wentylacyjnych, gazowych, wodociągowych i kanalizacyjnych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 xml:space="preserve">Projektant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projektowania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..…………………………………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.……………………………………..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…………………….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……………………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: ……..lat przy pełnieniu samodzielnych funkcji technicznych w budownictwie jako projektant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w specjalności instalacyjnej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w zakresie sieci, instalacji i urządzeń elektrycznych i elektroenergetycznych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 bez ograniczeń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 xml:space="preserve">Projektant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443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…………………………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………………………………………………...………...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….………………………………………………………………………………………………………………….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……………………………………………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……………….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ar-SA"/>
              </w:rPr>
              <w:t>Doświadczenie zawodowe*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 xml:space="preserve">: ……….. lat przy pełnieniu samodzielnych funkcji technicznych w budownictwie, jako kierownik budowy, </w:t>
            </w: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kierownik robót budowlanych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 xml:space="preserve"> w realizacji zadań: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 xml:space="preserve">1) ……………………………………………………………………………………………………………………..…...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polegającego na ………………………………………………………………………………………..…………………..</w:t>
            </w: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 xml:space="preserve">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zakres, w tym powierzchnia obiektu budowlanego, rodzaj instal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o wartości 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 xml:space="preserve">2) ……………………………………………………………………………………………………………………..…...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polegającego na ………………………………………………………………………………………..…………………..</w:t>
            </w: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 xml:space="preserve">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zakres, w tym powierzchnia obiektu budowlanego, rodzaj instal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o wartości 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eastAsia="ar-SA"/>
              </w:rPr>
              <w:t xml:space="preserve">* Doświadczenie zawodowe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  <w:lang w:eastAsia="ar-SA"/>
              </w:rPr>
              <w:t>należy rozpisać z uwzględnieniem zadań o wartości nie mniejszej niż 2.000.000,00 zł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lang w:eastAsia="ar-SA"/>
              </w:rPr>
              <w:t>, o czym mowa w części  XI.pkt. 2.3.2 SIWZ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 xml:space="preserve">Kierownik budow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27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...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kierowania robotami budowlanymi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….………………………………………………………………………………………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..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.…………………………………………..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……….………………………………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…………………….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: ……..lat przy pełnieniu samodzielnych funkcji technicznych w budownictwie jako kierownik budowy, kierownik robót budowlanych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w specjalności konstrukcyjno-budowl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Kierownik robót branży konstrukcyjno-budowla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309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....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kierowania robotami budowlanymi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….………………………………………..…………………..……………………………….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..…………………………………………………………….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.………………………………………………..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……………………………..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: ……..lat przy pełnieniu samodzielnych funkcji technicznych w budownictwie jako kierownik budowy, kierownik robót budowlanych </w:t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w specjalności instalacyjnej w zakresie sieci, instalacji i urządzeń cieplnych, wentylacyjnych, gazowych, wodociągowych i kanalizacyjnych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 xml:space="preserve">Kierownik robót sanitar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…………………………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Uprawnienia budowlane do kierowania robotami budowlanymi w specjalności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 ….……………………………………………………………………………………………….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………………………………………………………………………………………………………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Nr uprawnień: …………………………………….………………………………….……………..………….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W/w uprawnienia posiada od ……………………………………………….………………..……………..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 xml:space="preserve">                                                           </w:t>
            </w:r>
            <w:r>
              <w:rPr>
                <w:rFonts w:cs="Calibri" w:ascii="Calibri" w:hAnsi="Calibri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: …………………………..……….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 xml:space="preserve">: ……... lat przy pełnieniu samodzielnych funkcji technicznych w budownictwie jako kierownik budowy, kierownik robót budowlanych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ar-SA"/>
              </w:rPr>
              <w:t xml:space="preserve">w specjalności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ar-SA"/>
              </w:rPr>
              <w:t>instalacyjnej w zakresie sieci, instalacji i urządzeń elektrycznych i elektroenergetycznych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 xml:space="preserve">Kierownik robot elektrycz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rFonts w:ascii="Calibri" w:hAnsi="Calibri" w:cs="Calibri"/>
          <w:b/>
          <w:b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  <w:lang w:eastAsia="ar-SA"/>
        </w:rPr>
        <w:tab/>
      </w:r>
      <w:r>
        <w:rPr>
          <w:rFonts w:cs="Calibri" w:ascii="Calibri" w:hAnsi="Calibri"/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b/>
          <w:sz w:val="18"/>
          <w:szCs w:val="18"/>
          <w:lang w:eastAsia="ar-SA"/>
        </w:rPr>
        <w:t>Uwaga!:</w:t>
      </w:r>
      <w:r>
        <w:rPr>
          <w:rFonts w:cs="Calibri" w:ascii="Calibri" w:hAnsi="Calibri"/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rFonts w:ascii="Calibri" w:hAnsi="Calibri" w:cs="Calibri"/>
          <w:bCs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1. </w:t>
      </w:r>
      <w:r>
        <w:rPr>
          <w:rFonts w:cs="Calibri" w:ascii="Calibri" w:hAnsi="Calibri"/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Calibri" w:ascii="Calibri" w:hAnsi="Calibri"/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  <w:lang w:eastAsia="ar-SA"/>
        </w:rPr>
      </w:pPr>
      <w:r>
        <w:rPr>
          <w:rFonts w:cs="Calibri" w:ascii="Calibri" w:hAnsi="Calibri"/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  <w:lang w:eastAsia="ar-SA"/>
        </w:rPr>
      </w:pPr>
      <w:r>
        <w:rPr>
          <w:rFonts w:cs="Calibri" w:ascii="Calibri" w:hAnsi="Calibri"/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ab/>
        <w:tab/>
        <w:t>………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rFonts w:ascii="Calibri" w:hAnsi="Calibri" w:cs="Calibri"/>
          <w:sz w:val="16"/>
          <w:szCs w:val="16"/>
          <w:u w:val="single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</w:t>
      </w:r>
      <w:r>
        <w:rPr>
          <w:rFonts w:cs="Calibri" w:ascii="Calibri" w:hAnsi="Calibri"/>
          <w:sz w:val="16"/>
          <w:szCs w:val="16"/>
          <w:lang w:eastAsia="ar-SA"/>
        </w:rPr>
        <w:t>(miejscowość i data)</w:t>
        <w:tab/>
        <w:t xml:space="preserve">        (podpis osoby uprawnionej)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  <w:u w:val="single"/>
          <w:lang w:eastAsia="ar-SA"/>
        </w:rPr>
      </w:pPr>
      <w:r>
        <w:rPr>
          <w:rFonts w:cs="Calibri" w:ascii="Calibri" w:hAnsi="Calibri"/>
          <w:sz w:val="16"/>
          <w:szCs w:val="16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RI.2720.11.2018.SD</w:t>
      <w:tab/>
      <w:tab/>
      <w:tab/>
      <w:tab/>
      <w:tab/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7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8-08-06T09:42:00Z</dcterms:modified>
  <cp:revision>19</cp:revision>
  <dc:subject/>
  <dc:title/>
</cp:coreProperties>
</file>