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Szczegółowa specyfikacja techniczna rozbiórki budynku gospodarczego  przy ul. Cmentarnej 13, dz. nr 139/3 obręb 1            m. Trzcińsk Zdrój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/>
      </w:pPr>
      <w:r>
        <w:rPr/>
        <w:t xml:space="preserve">CPV – 45111300-1 roboty rozbiórkowe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2"/>
        <w:rPr/>
      </w:pPr>
      <w:r>
        <w:rPr>
          <w:b w:val="false"/>
        </w:rPr>
        <w:t xml:space="preserve">I </w:t>
      </w:r>
      <w:r>
        <w:rPr/>
        <w:t>. Wstęp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.1 Przedmiot Szczegółowej Specyfikacji Technicznej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/>
        <w:t xml:space="preserve">Przedmiotem niniejszej Szczegółowej Specyfikacji Technicznej (SST) są </w:t>
      </w:r>
    </w:p>
    <w:p>
      <w:pPr>
        <w:pStyle w:val="Normal"/>
        <w:rPr>
          <w:sz w:val="28"/>
        </w:rPr>
      </w:pPr>
      <w:r>
        <w:rPr>
          <w:sz w:val="28"/>
        </w:rPr>
        <w:t>wymagania dotyczące rozbiórki budynku gospodarczego jako budynek skrajny w zabudowie szeregowej. Budynek podlega częściowej rozbiórce – 3 przęsła obiektu są we władaniu prywatnego właściciela, zlokalizowany na działce sąsiedniej nr 139/1. Obiekt jest wpisany do ewidencji gminnej zabytków jako: zabudowa przy ul. Cmentarnej 13 wraz z budynkami gospodarczy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lizacja robót o zakresie :</w:t>
      </w:r>
    </w:p>
    <w:p>
      <w:pPr>
        <w:pStyle w:val="Normal"/>
        <w:rPr/>
      </w:pPr>
      <w:r>
        <w:rPr>
          <w:sz w:val="28"/>
        </w:rPr>
        <w:t xml:space="preserve">-   rozbiórka pokrycia i konstrukcji dachowej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ozbiórka ścian i strop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rozbiórka fundamentów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niwelacja terenu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.2 Zakres stosowania Szczegółowej Specyfikacji Technicznej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Szczegółowa Specyfikacja Techniczna jest stosowana jako dokument przetargowy i kontraktowy przy zleceniu i realizacji robót wymienionych w punkcie 1.1.</w:t>
      </w:r>
    </w:p>
    <w:p>
      <w:pPr>
        <w:pStyle w:val="Normal"/>
        <w:rPr/>
      </w:pPr>
      <w:r>
        <w:rPr>
          <w:sz w:val="28"/>
        </w:rPr>
        <w:t>Ustalenia zawarte w niniejszej specyfikacji obejmują wszystkie czynności umożliwiające i mające na celu wykonanie robót przewidzianych w przedmiarze i kosztorysie. Obejmują prace związane z dostawą materiałów i wykonawstwem  robó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.3 Zakres robót objętych specyfikacją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roboty przygotowawcze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roboty  rozbiórkowe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wóz i utylizacja gruzu i nieczystości z przekazaniem kart odpadu 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zagospodarowanie terenu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.4  Ogólne wymagania</w:t>
      </w:r>
    </w:p>
    <w:p>
      <w:pPr>
        <w:pStyle w:val="TextBody"/>
        <w:rPr/>
      </w:pPr>
      <w:r>
        <w:rPr/>
        <w:t xml:space="preserve">Wykonawca jest zobowiązany za realizację robót zgodnie z przedmiarem i założeniami w kosztorysie  szczegółowym, specyfikacją techniczną , poleceniami inspektora nadzoru  i konserwatora zabytków oraz zgodnie z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arunkami technicznymi wykonania i odbioru robót budowlanych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prawem budowlanym </w:t>
      </w:r>
    </w:p>
    <w:p>
      <w:pPr>
        <w:pStyle w:val="Normal"/>
        <w:ind w:left="75" w:hanging="0"/>
        <w:rPr/>
      </w:pPr>
      <w:r>
        <w:rPr>
          <w:sz w:val="28"/>
        </w:rPr>
        <w:t>Wykonawca jest odpowiedzialny za jakość wykonania robót oraz ich zgodność z umową, kosztorysem  i specyfikacją techniczną .</w:t>
      </w:r>
    </w:p>
    <w:p>
      <w:pPr>
        <w:pStyle w:val="Normal"/>
        <w:ind w:left="75" w:hanging="0"/>
        <w:rPr/>
      </w:pPr>
      <w:r>
        <w:rPr>
          <w:sz w:val="28"/>
        </w:rPr>
        <w:t>Wprowadzanie jakichkolwiek odstępstw od tych dokumentów wymaga akceptacji zamawiającego i konserwatora zabytków 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Zamawiający nie zapewnia dostępu do mediów (woda, prąd)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Heading3"/>
        <w:ind w:left="75" w:hanging="0"/>
        <w:rPr/>
      </w:pPr>
      <w:r>
        <w:rPr/>
        <w:t>II . Materiał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szystkie materiały użyte do budowy powinny spełniać wymagania odpowiednich norm, posiadać aprobaty techniczne i atesty.</w:t>
      </w:r>
    </w:p>
    <w:p>
      <w:pPr>
        <w:pStyle w:val="TextBody"/>
        <w:rPr/>
      </w:pPr>
      <w:r>
        <w:rPr/>
      </w:r>
    </w:p>
    <w:p>
      <w:pPr>
        <w:pStyle w:val="TextBody"/>
        <w:ind w:left="75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75" w:hanging="0"/>
        <w:rPr/>
      </w:pPr>
      <w:r>
        <w:rPr>
          <w:u w:val="single"/>
        </w:rPr>
        <w:t>2.1 Roboty rozbiórkowe i przygotowawcze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ateriały pochodzące z rozbiórki należy odpowiednio składować i zabezpieczyć. 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numPr>
          <w:ilvl w:val="1"/>
          <w:numId w:val="4"/>
        </w:numPr>
        <w:rPr>
          <w:u w:val="single"/>
        </w:rPr>
      </w:pPr>
      <w:r>
        <w:rPr>
          <w:u w:val="single"/>
        </w:rPr>
        <w:t xml:space="preserve">Niwelacja terenu </w:t>
      </w:r>
    </w:p>
    <w:p>
      <w:pPr>
        <w:pStyle w:val="TextBody"/>
        <w:ind w:left="75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75" w:hanging="0"/>
        <w:rPr/>
      </w:pPr>
      <w:r>
        <w:rPr/>
        <w:t>Teren po rozbiórce wyplantować.</w:t>
      </w:r>
    </w:p>
    <w:p>
      <w:pPr>
        <w:pStyle w:val="TextBody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>
          <w:rFonts w:eastAsia="ArialNarrow"/>
          <w:b/>
          <w:sz w:val="28"/>
        </w:rPr>
        <w:t xml:space="preserve">III   </w:t>
      </w:r>
      <w:r>
        <w:rPr>
          <w:b/>
          <w:sz w:val="28"/>
        </w:rPr>
        <w:t xml:space="preserve">Sprzę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yciąg do transportu gruzu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sztowanie typu warszawskieg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syp do gruz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bezpieczenia przed upadkiem z wysokości ludzi i przedmiotów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młoty ręczne przecinaki, łapki ciesielskie, szlifierki, lutownice, wiertarki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a lub wyciąg 1-maszt. z napędem elektryczny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amochód  dostawczy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mochód samowyładowczy do 5 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ładowar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V. Transport i skład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Środki transportowe typu samochód dostawczy lub samowyładowczy  powinny być dostosowane do warunków komunikacyjnych na budowie poprzedzonych wizją lokalną (zawracanie, rozładunek, miejsce do składowania materiałów)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Transport zewnętrzny powinien być również ubezpieczony od wypadków drogowych, a pracownicy obsługujący transport powinni mieć podstawowe wiadomości co do załadunku i rozładunku oraz co do wyboru drogi dojazdowej   i pozostałych warunków BHP jak również odpowiedzialność przed następstwami szkód dla osób trzecich. Materiały odpowiednio zapakowane         i zabezpieczo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 . Wykonanie robó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5.1 Zasady ogólne wykonania robót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 xml:space="preserve">Należy zapewnić bezpieczeństwo pracy robotników oraz osób trzecich mogących znaleźć się w pobliżu  miejsca prac.  </w:t>
      </w:r>
    </w:p>
    <w:p>
      <w:pPr>
        <w:pStyle w:val="Normal"/>
        <w:rPr>
          <w:sz w:val="28"/>
        </w:rPr>
      </w:pPr>
      <w:r>
        <w:rPr>
          <w:sz w:val="28"/>
        </w:rPr>
        <w:t>Zamontowanie zsypu i rynien do zsypu gruzu i dachówek  z zabezpieczeniem przeciw kurzowi  przy pracach rozbiórkowych.</w:t>
      </w:r>
    </w:p>
    <w:p>
      <w:pPr>
        <w:pStyle w:val="Normal"/>
        <w:rPr>
          <w:sz w:val="28"/>
        </w:rPr>
      </w:pPr>
      <w:r>
        <w:rPr>
          <w:sz w:val="28"/>
        </w:rPr>
        <w:t>Postawienie ogrodzenia w miejsce rozebranej ściany  wysokości do 1,80 cm .</w:t>
      </w:r>
    </w:p>
    <w:p>
      <w:pPr>
        <w:pStyle w:val="Normal"/>
        <w:rPr/>
      </w:pPr>
      <w:r>
        <w:rPr>
          <w:sz w:val="28"/>
        </w:rPr>
        <w:t>Plantowanie terenu.</w:t>
      </w:r>
    </w:p>
    <w:p>
      <w:pPr>
        <w:pStyle w:val="Normal"/>
        <w:rPr>
          <w:sz w:val="28"/>
        </w:rPr>
      </w:pPr>
      <w:r>
        <w:rPr>
          <w:sz w:val="28"/>
        </w:rPr>
        <w:t>Po zakończeniu robót teren budowy doprowadzony do stanu pierwotnego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VI . Kontrola jakości robót 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6.1 Ogólne zasady kontroli jakości robót</w:t>
      </w:r>
    </w:p>
    <w:p>
      <w:pPr>
        <w:pStyle w:val="Heading2"/>
        <w:rPr/>
      </w:pPr>
      <w:r>
        <w:rPr>
          <w:b w:val="false"/>
          <w:u w:val="single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  <w:t>Wykonawca zgłasza  zamawiającemu poprawność wykonania  zsypów i rusztowań dokonując wspólnych oględzin robót.</w:t>
      </w:r>
    </w:p>
    <w:p>
      <w:pPr>
        <w:pStyle w:val="Normal"/>
        <w:rPr>
          <w:sz w:val="28"/>
        </w:rPr>
      </w:pPr>
      <w:r>
        <w:rPr>
          <w:sz w:val="28"/>
        </w:rPr>
        <w:t>Częstotliwość kontroli jakości zostanie ustalona przez zamawia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konawca wykonuje roboty na podstawie obmiaru robót stanowiący załącznik do specyfikacji .</w:t>
      </w:r>
    </w:p>
    <w:p>
      <w:pPr>
        <w:pStyle w:val="TextBody"/>
        <w:rPr/>
      </w:pPr>
      <w:r>
        <w:rPr/>
        <w:t>Warunki dokonywania obmiarów podane są w katalogach KNR,KNNR i innych wydawnictwach akceptowanych przez zamawiającego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Odbiór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biór robót nastąpi  po zgłoszeniu pisemnym  oraz sporządzeniu protokołu odbioru .</w:t>
      </w:r>
    </w:p>
    <w:p>
      <w:pPr>
        <w:pStyle w:val="TextBody"/>
        <w:rPr/>
      </w:pPr>
      <w:r>
        <w:rPr/>
        <w:t>Wykonawca załączy odpowiednie atesty i aprobaty techniczne wbudowanych materiałów, protokół z archeologiem  oraz przekazuje  karty przekazania odpadów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Ogólne ustalenia dotyczące podstawy płatności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łatności będą dokonywane na podstawie protokołu odbioru robót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X .  Przepisy związan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emonty i modernizacja budynków – poradnik –praca zbiorowa</w:t>
      </w:r>
      <w:r>
        <w:rPr>
          <w:b/>
        </w:rPr>
        <w:t xml:space="preserve"> .</w:t>
      </w:r>
    </w:p>
    <w:p>
      <w:pPr>
        <w:pStyle w:val="TextBody"/>
        <w:rPr/>
      </w:pPr>
      <w:r>
        <w:rPr/>
        <w:t xml:space="preserve">Warunki techniczne wykonania i odbioru robót  budowlano-montażowych. </w:t>
      </w:r>
    </w:p>
    <w:p>
      <w:pPr>
        <w:pStyle w:val="TextBody"/>
        <w:rPr/>
      </w:pPr>
      <w:r>
        <w:rPr/>
        <w:t>Ustawa z dnia 16 kwietnia 2004 r „O wyrobach budowlanych „(Dz. U. z 2004 Nr 92, poz.881)</w:t>
      </w:r>
    </w:p>
    <w:p>
      <w:pPr>
        <w:pStyle w:val="TextBody"/>
        <w:rPr/>
      </w:pPr>
      <w:r>
        <w:rPr/>
        <w:t>Ustawa o zmianie ustawy o wyrobach budowlanych oraz ustawy o systemie oceny zgodności z 21 maja 2010 (Dz. U. z 2010 nr 114 poz.760)</w:t>
      </w:r>
    </w:p>
    <w:p>
      <w:pPr>
        <w:pStyle w:val="TextBody"/>
        <w:rPr/>
      </w:pPr>
      <w:r>
        <w:rPr/>
        <w:t>Ustaw z dnia 7 lipca 1994 Prawo Budowlane (Dz. U. z 2003 r nr 207 poz.2016 z późniejszymi zmianami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Uwagi szczegó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Roboty będą wykonywane na obiekcie nieczynnym . Oferent powinien przewidzieć utrudnienia wynikłe z tego, że ściana frontowa budynku stanowi granicę ulicy – drogi powiatowej na której odbywa się ruch pojazdów oraz pieszych. </w:t>
      </w:r>
    </w:p>
    <w:p>
      <w:pPr>
        <w:pStyle w:val="Normal"/>
        <w:rPr>
          <w:sz w:val="28"/>
        </w:rPr>
      </w:pPr>
      <w:r>
        <w:rPr>
          <w:sz w:val="28"/>
        </w:rPr>
        <w:t>Szczegółowy zakres prac wynika z założeń ogólnych do katalogów na podstawie których opracowano przedmiar robót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3:25:00Z</dcterms:created>
  <dc:creator>x</dc:creator>
  <dc:description/>
  <cp:keywords/>
  <dc:language>en-US</dc:language>
  <cp:lastModifiedBy>Jerzy Sawicki</cp:lastModifiedBy>
  <dcterms:modified xsi:type="dcterms:W3CDTF">2018-07-25T10:44:00Z</dcterms:modified>
  <cp:revision>5</cp:revision>
  <dc:subject/>
  <dc:title>Szczegółowa specyfikacja techniczna rozbiórki budynku gospodarczego  przy ul</dc:title>
</cp:coreProperties>
</file>