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u w:val="single"/>
        </w:rPr>
        <w:t>Rozbiórka budynku gospodarczego w Trzcińsku Zdrój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07T08:34:00Z</dcterms:modified>
  <cp:revision>13</cp:revision>
  <dc:subject/>
  <dc:title/>
</cp:coreProperties>
</file>