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bCs/>
          <w:i/>
          <w:iCs/>
          <w:sz w:val="20"/>
          <w:szCs w:val="20"/>
          <w:u w:val="single"/>
          <w:lang w:eastAsia="ar-SA"/>
        </w:rPr>
        <w:t>Rozbiórka budynku gospodarczego w Trzcińsku Zdrój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31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.. lat przy pełnieniu samodzielnych funkcji technicznych w budownictwie, jako kierownik budowy, kierownik robót budowlanych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08-07T08:34:00Z</dcterms:modified>
  <cp:revision>17</cp:revision>
  <dc:subject/>
  <dc:title/>
</cp:coreProperties>
</file>