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USŁUG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usługi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tyczy postępowania: </w:t>
      </w:r>
      <w:r>
        <w:rPr>
          <w:b/>
          <w:bCs/>
          <w:sz w:val="22"/>
          <w:szCs w:val="22"/>
          <w:u w:val="single"/>
        </w:rPr>
        <w:t>Pełnienie funkcji inżyniera kontraktu dla zamówienia „Rozbudowa Szpitala Powiatowego w Gryfi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usługi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adzorowanej inwestycji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usługi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usług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usługi wymienione w niniejszym załączniku zostały wykonane lub są wykonyw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4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8-13T09:29:00Z</dcterms:modified>
  <cp:revision>18</cp:revision>
  <dc:subject/>
  <dc:title/>
</cp:coreProperties>
</file>