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center"/>
        <w:rPr/>
      </w:pPr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ulicy Willowej w Chojnie – etap I”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z wykonawcami, którzy złożyli odrębne oferty w niniejszym    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23.2018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8-01-04T11:06:00Z</cp:lastPrinted>
  <dcterms:modified xsi:type="dcterms:W3CDTF">2018-08-21T09:35:00Z</dcterms:modified>
  <cp:revision>42</cp:revision>
  <dc:subject/>
  <dc:title>Załącznik nr 4</dc:title>
</cp:coreProperties>
</file>