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„</w:t>
      </w:r>
      <w:bookmarkStart w:id="0" w:name="_Hlk525715743"/>
      <w:r>
        <w:rPr>
          <w:b/>
          <w:bCs/>
          <w:i/>
          <w:iCs/>
          <w:sz w:val="22"/>
          <w:szCs w:val="22"/>
          <w:u w:val="single"/>
        </w:rPr>
        <w:t>Remont Bramy Świeckiej w Chojnie – etap I</w:t>
      </w:r>
      <w:bookmarkEnd w:id="0"/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16T11:03:00Z</dcterms:modified>
  <cp:revision>14</cp:revision>
  <dc:subject/>
  <dc:title/>
</cp:coreProperties>
</file>