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a 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: 2018/2019, 2019/2020 i 2020/2021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520"/>
        <w:gridCol w:w="2680"/>
        <w:gridCol w:w="1600"/>
        <w:gridCol w:w="1180"/>
      </w:tblGrid>
      <w:tr>
        <w:trPr>
          <w:trHeight w:val="6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jście m. Stare  Czarn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ziszewo - Chlebowo - Gard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ołowo - Śmierdni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e Czarnowo - Dobropole - Koł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łbacz - Dębi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eszewo - Stare Brynki - Chlebow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znań - Bielkowo (granica Powiatu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eszewo - Żabnica - Czepi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/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3 W okresie od 01.12.2018r. do 31.03.2019r.; od 01.12.2019r. do 31.03.2020r. oraz od 01.12.2020r. do 31.03.2021r. (12 miesięcy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2:00Z</dcterms:created>
  <dc:creator>Arek &amp; Kasia</dc:creator>
  <dc:description/>
  <cp:keywords/>
  <dc:language>en-US</dc:language>
  <cp:lastModifiedBy>adurma</cp:lastModifiedBy>
  <cp:lastPrinted>2015-08-28T12:40:00Z</cp:lastPrinted>
  <dcterms:modified xsi:type="dcterms:W3CDTF">2018-10-16T09:12:00Z</dcterms:modified>
  <cp:revision>21</cp:revision>
  <dc:subject/>
  <dc:title>Załącznik Nr 8a</dc:title>
</cp:coreProperties>
</file>