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c zadanie 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do SIWZ na zimowe utrzymanie dróg powiatowych 2018-202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8/2019, 2019/2020 i 2020/2021, </w:t>
      </w:r>
      <w:r>
        <w:rPr>
          <w:b/>
          <w:bCs/>
        </w:rPr>
        <w:t xml:space="preserve">zadanie Nr III </w:t>
      </w:r>
      <w:r>
        <w:rPr>
          <w:b/>
        </w:rPr>
        <w:t>– gminy: Banie 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Cs w:val="28"/>
        </w:rPr>
        <w:t>Szczegółowy wykaz odcinków dróg wraz z podziałem na standardy zimowego utrzymania</w:t>
      </w:r>
      <w:r>
        <w:rPr>
          <w:b/>
          <w:szCs w:val="28"/>
        </w:rPr>
        <w:t xml:space="preserve"> dróg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520"/>
        <w:gridCol w:w="2680"/>
        <w:gridCol w:w="1600"/>
        <w:gridCol w:w="1180"/>
      </w:tblGrid>
      <w:tr>
        <w:trPr>
          <w:trHeight w:val="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 drogi  [km]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banowo - Babinek - Widuchow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uchowa - ul. Nadodrzańska, Mostowa, Grunwaldzk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in - Rynic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DW 122/ Wilcze - Żelech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olesiny - Lisie Pole /DK 31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iewice - Swobnica -Grzyb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banowo - Babinek - Widuchow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ie - ul. Sosnow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banowo - Sosnowo - Kun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owo - B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wobnica - Dłusko Gryf.- gr. powiatu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eczno - Górnowo - Swobnic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eczno - gr. Powiatu  / Tetyń 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ie - Dłuży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seczno - Piask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DW 122/ Wilcze - Żelech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ie - R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 xml:space="preserve">przy użyciu piaskarek (rozsypywarek) zamontowanych na pojazdach samochodowych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>
          <w:u w:val="none"/>
        </w:rPr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 W okresie od 01.12.2018r. do 31.03.2019r.; od 01.12.2019r. do 31.03.2020r. oraz od 01.12.2020r. do 31.03.2021r. (12 miesięcy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6:00Z</dcterms:created>
  <dc:creator>Arek &amp; Kasia</dc:creator>
  <dc:description/>
  <cp:keywords/>
  <dc:language>en-US</dc:language>
  <cp:lastModifiedBy>adurma</cp:lastModifiedBy>
  <cp:lastPrinted>2015-08-28T12:44:00Z</cp:lastPrinted>
  <dcterms:modified xsi:type="dcterms:W3CDTF">2018-10-16T09:13:00Z</dcterms:modified>
  <cp:revision>15</cp:revision>
  <dc:subject/>
  <dc:title>Załącznik Nr 8a</dc:title>
</cp:coreProperties>
</file>