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e zadanie 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8/2019, 2019/2020 i 2020/2021, </w:t>
      </w:r>
      <w:r>
        <w:rPr>
          <w:b/>
          <w:bCs/>
        </w:rPr>
        <w:t>zadanie Nr V – gminy: Cedynia, Moryń i Miesz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134"/>
        <w:gridCol w:w="3828"/>
        <w:gridCol w:w="1355"/>
        <w:gridCol w:w="1276"/>
      </w:tblGrid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cinek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 drogi  [km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drogi Nr 1390Z-Bielinek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ek - Lubiechów Górny - Łukowice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W125 - Markocin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chów - Żelichów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zejście przez m.Golice i m. Rudnic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jście przez m. Lubiechów Górny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W124 - Niesułów, DW125  -Radostów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7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ętno - Moryń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jezierze - Mirowo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yń - Nowe Objezierze - Klępicz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e Objezierze - Nowe Objezierze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tnica - Moryń (ul. Kościuszki w Witnicy), Moryń - Stare Łysogórki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, 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yń - Ładkowo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ądno - Bielin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tnica - Wisław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13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ałęgi - Goszków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kowice - Kamionk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elin - Kłosów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kowice - gr. powiatu (Smolnica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kowice - Sitno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kowice - Gozdowice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kowice - Kłosów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4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zkowice - Macierz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Z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jście przez m. Wierzchlas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 xml:space="preserve">przy użyciu piaskarek (rozsypywarek) zamontowanych na pojazdach samochodowych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>
          <w:u w:val="none"/>
        </w:rPr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 W okresie od 01.12.2018r. do 31.03.2019r.; od 01.12.2019r. do 31.03.2020r. oraz od 01.12.2020r. do 31.03.2021r. (12 miesięcy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45:00Z</dcterms:created>
  <dc:creator>Arek &amp; Kasia</dc:creator>
  <dc:description/>
  <cp:keywords/>
  <dc:language>en-US</dc:language>
  <cp:lastModifiedBy>adurma</cp:lastModifiedBy>
  <cp:lastPrinted>2018-10-11T13:11:00Z</cp:lastPrinted>
  <dcterms:modified xsi:type="dcterms:W3CDTF">2018-10-16T09:13:00Z</dcterms:modified>
  <cp:revision>12</cp:revision>
  <dc:subject/>
  <dc:title>Załącznik Nr 8a</dc:title>
</cp:coreProperties>
</file>