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b 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8/2019, 2019/2020 i 2020/2021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34"/>
        <w:gridCol w:w="3910"/>
        <w:gridCol w:w="1600"/>
        <w:gridCol w:w="1180"/>
      </w:tblGrid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dno - Drzenin - gr. pow.(Parsów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yfino - Borzym - Sobiemyś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klno - Zaborze - Babin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łtyń - Wirów - Bartk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63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klno - Czarnówko - Pacholęta - Marwi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zenin - Sobieradz - Chwarstni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warstnica - Mielenko - Bartk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zym - Rożn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warstnica - PKP Chwarstni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d DP 1356Z - Szczaw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Z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czawno - Żórawie - Żórawki - Pnie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piaskarek (rozsypywarek) zamontowanych na pojazdach samochodowych 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 W okresie od 01.12.2018r. do 31.03.2019r.; od 01.12.2019r. do 31.03.2020r. oraz od 01.12.2020r. do 31.03.2021r. (12 miesięcy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1:00Z</dcterms:created>
  <dc:creator>pnycz</dc:creator>
  <dc:description/>
  <cp:keywords/>
  <dc:language>en-US</dc:language>
  <cp:lastModifiedBy>adurma</cp:lastModifiedBy>
  <cp:lastPrinted>2015-08-28T12:43:00Z</cp:lastPrinted>
  <dcterms:modified xsi:type="dcterms:W3CDTF">2018-10-16T09:13:00Z</dcterms:modified>
  <cp:revision>19</cp:revision>
  <dc:subject/>
  <dc:title>Załącznik Nr 8-zadanie II</dc:title>
</cp:coreProperties>
</file>