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d zadanie I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8/2019, 2019/2020 i 2020/2021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>– gminy: Chojna i Trzcińsko-Zdró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520"/>
        <w:gridCol w:w="2680"/>
        <w:gridCol w:w="1600"/>
        <w:gridCol w:w="1180"/>
      </w:tblGrid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 drogi  [km]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zybno - Strzelczyn - Choj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łm Górny - Białęgi - Witnic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jście przez m. Grzyb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esiny - Lisie Pole /DK 31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awodna - Garn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jnik Górny - Raduń - do DP 1390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jna - Nawodna - Lisie Pol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zelczyn - Kamienny Jaz - DK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jnik Górny - Zato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owo - Godków - Jeleni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K 26 - Krzymów - Pias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jna - Stoki - Krzym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jna - Brwice - Narost - Białęg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DK 26 - Krajnik Gór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31 - za przejazd PK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zybno - Trzcińsko-Zdrój - gr.pow.(Warnic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nowo - Gogolice - do drogi Nr 1409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zcińsko-Zdrój - Drzes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zcińsko-Zdrój - Gogoli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uga - Gogoli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zcińsko-Zdrój - Klasztor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ieplikowo - Tchórz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.powiatu (Rów) - Dobropole - Stołe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.powiatu (Warnice) - droga Nr 1402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 xml:space="preserve">przy użyciu piaskarek (rozsypywarek) zamontowanych na pojazdach samochodowych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>
          <w:u w:val="none"/>
        </w:rPr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 W okresie od 01.12.2018r. do 31.03.2019r.; od 01.12.2019r. do 31.03.2020r. oraz od 01.12.2020r. do 31.03.2021r. (12 miesięcy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5:00Z</dcterms:created>
  <dc:creator>Arek &amp; Kasia</dc:creator>
  <dc:description/>
  <cp:keywords/>
  <dc:language>en-US</dc:language>
  <cp:lastModifiedBy>adurma</cp:lastModifiedBy>
  <cp:lastPrinted>2015-08-28T12:45:00Z</cp:lastPrinted>
  <dcterms:modified xsi:type="dcterms:W3CDTF">2018-10-16T09:13:00Z</dcterms:modified>
  <cp:revision>14</cp:revision>
  <dc:subject/>
  <dc:title>Załącznik Nr 8a</dc:title>
</cp:coreProperties>
</file>