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2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1.15.2018.MW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cs="Calibri" w:ascii="Calibri" w:hAnsi="Calibri"/>
          <w:sz w:val="22"/>
          <w:szCs w:val="22"/>
        </w:rPr>
        <w:t>Nr rachunku bankowego ……………………………………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11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      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r>
        <w:rPr>
          <w:rFonts w:cs="Calibri" w:ascii="Calibri" w:hAnsi="Calibri"/>
          <w:b/>
          <w:color w:val="000000"/>
          <w:sz w:val="22"/>
          <w:szCs w:val="22"/>
        </w:rPr>
        <w:t>„Dostawę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9-osobowego samochodu do przewozu osób niepełnosprawnych na potrzeby Powiatowego Zakładu Aktywności Zawodowej w Gryfinie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Udzielamy gwarancji jakości za wady, bez stosowania limitów kilometrów, wynoszącej: 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warancji jakości mechanicznej oraz elektrycznej (obejmującej również całe wyposażenie) – 24 m-ce 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owłoki lakierniczej - 24 m-ce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warancji na perforację elementów nadwozia - 60 m-cy 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elementów zabudowy na potrzeby osób niepełnosprawnych – 24 m-ce.</w:t>
      </w:r>
    </w:p>
    <w:p>
      <w:pPr>
        <w:pStyle w:val="NormalnyWeb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ramach oferowanej ceny oferujemy pakiet assistance, tj. w razie awarii samochodu na terenie Polski, w okresie gwarancji na podzespoły mechanicznej (24 m-ce) i z minimalnym limitem 100.000 km, zapewnimy dla sprzedanego pojazdu.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rwencję mechanika wyposażonego w sprzęt i narzędzia niezbędne do usunięcia awarii,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ę samochodu w większości przypadków na miejscu zdarzenia lub odholowanie do najbliższego punktu serwisowego określonego przez Sprzedawcę.</w:t>
      </w:r>
    </w:p>
    <w:p>
      <w:pPr>
        <w:pStyle w:val="NormalnyWeb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a w ramach pakietu assistance działa 24h na dobę oraz 7 dni w tygodni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ermin realizacji zamówienia: </w:t>
      </w:r>
      <w:r>
        <w:rPr>
          <w:rFonts w:cs="Calibri" w:ascii="Calibri" w:hAnsi="Calibri"/>
          <w:b/>
          <w:sz w:val="22"/>
          <w:szCs w:val="22"/>
        </w:rPr>
        <w:t>10 grudnia 2018 r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5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4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6. Oświadczamy, że oferowany przez nas samochód spełnia wymagania określone w załączniku nr 1 do zapytania ofertowego pn. Szczegółowy Opis Przedmiotu Zamówienia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7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8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9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10. </w:t>
        <w:tab/>
        <w:t>Oświadczamy, że zapoznaliśmy się i akceptujemy klauzule dot. ochrony danych osobowych w myśl rozporządzenia RODO, zawarte w zaproszeniu do oferty i 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>11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potwierdzający spełnianie przez oferowany samochód wymagań stawianych przez Zamawiającego z zawierający określenie marki i modelu, opis parametrów technicznych i pozostałych warunków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;Times New Roman" w:hAnsi="New York;Times New Roman" w:eastAsia="New York;Times New Roman" w:cs="New York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New York;Times New Roman" w:hAnsi="New York;Times New Roman" w:eastAsia="New York;Times New Roman" w:cs="New York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bCs/>
      <w:sz w:val="24"/>
      <w:szCs w:val="22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wypchlo1</cp:lastModifiedBy>
  <cp:lastPrinted>2016-10-25T15:50:00Z</cp:lastPrinted>
  <dcterms:modified xsi:type="dcterms:W3CDTF">2018-10-24T07:57:00Z</dcterms:modified>
  <cp:revision>147</cp:revision>
  <dc:subject/>
  <dc:title>Załącznik nr 1 do SIWZ</dc:title>
</cp:coreProperties>
</file>