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do formularz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6379"/>
        <w:gridCol w:w="992"/>
        <w:gridCol w:w="1215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posażen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/typ/mode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razem</w:t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ss Point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pit przewodniczącego/radneg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fo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dowarka do bater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nia transportow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do zapisywania kart wraz z zestawem 24 ka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dyskusyj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do zarządzania głosowani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do tworzenia kart RFI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do wyświetlania informacji na zewnętrznych wyświetlacz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do streamingu na żywo oraz produkcji, z fabrycznie zainstalowanym systemem operacyjnym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a SD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127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1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lected">
    <w:name w:val="selected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HG Mincho Light J"/>
      <w:color w:val="000000"/>
      <w:szCs w:val="20"/>
      <w:lang w:val="en-US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1:00Z</dcterms:created>
  <dc:creator>kgeborowska</dc:creator>
  <dc:description/>
  <cp:keywords/>
  <dc:language>en-US</dc:language>
  <cp:lastModifiedBy>Stojan Diakowski</cp:lastModifiedBy>
  <cp:lastPrinted>2018-07-10T12:23:00Z</cp:lastPrinted>
  <dcterms:modified xsi:type="dcterms:W3CDTF">2018-10-24T08:05:00Z</dcterms:modified>
  <cp:revision>244</cp:revision>
  <dc:subject/>
  <dc:title>Numer pomieszczenia</dc:title>
</cp:coreProperties>
</file>