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2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1.16.2018.MW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nie oznakowania dla osób z dysfunkcją wzroku w Powiatowym Zakładzie Aktywności Zawodowej w Gryfin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701"/>
        <w:gridCol w:w="2041"/>
        <w:gridCol w:w="20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. brutt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3x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żki prowadz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m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a 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m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isk wezwania asysty Call-H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a na 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sz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a na toalet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lowe nakładki na poręcze z brajl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do oznaczenia drzwi skrzyd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n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dzielamy 2 letniej gwaran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ermin realizacji zamówienia: </w:t>
      </w:r>
      <w:r>
        <w:rPr>
          <w:rFonts w:cs="Calibri" w:ascii="Calibri" w:hAnsi="Calibri"/>
          <w:b/>
          <w:sz w:val="22"/>
          <w:szCs w:val="22"/>
        </w:rPr>
        <w:t>10 grudnia 2018 r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4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Oświadczamy, że oferowany przez nas przedmiot zamówienia spełnia wymagania określone w załączniku nr 1 do zapytania ofertowego pn. Szczegółowy Opis Przedmiotu Zamówienia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6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8-10-29T11:43:00Z</cp:lastPrinted>
  <dcterms:modified xsi:type="dcterms:W3CDTF">2018-10-29T10:45:00Z</dcterms:modified>
  <cp:revision>148</cp:revision>
  <dc:subject/>
  <dc:title>Załącznik nr 1 do SIWZ</dc:title>
</cp:coreProperties>
</file>