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d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19.MW z dnia 17.01.2019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podcinki drzew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V gm. Gryfino (cięcia pielęgnacyjne)</w:t>
      </w:r>
    </w:p>
    <w:p>
      <w:pPr>
        <w:pStyle w:val="Normal"/>
        <w:suppressAutoHyphens w:val="true"/>
        <w:spacing w:lineRule="auto" w:line="360"/>
        <w:jc w:val="both"/>
        <w:rPr/>
      </w:pPr>
      <w:bookmarkStart w:id="7" w:name="_Hlk535223300"/>
      <w:bookmarkEnd w:id="7"/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/>
      </w:pPr>
      <w:bookmarkStart w:id="8" w:name="_Hlk535223300"/>
      <w:bookmarkEnd w:id="8"/>
      <w:r>
        <w:rPr>
          <w:sz w:val="22"/>
          <w:szCs w:val="24"/>
          <w:lang w:eastAsia="zh-CN"/>
        </w:rPr>
        <w:t>1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1. Podcinka drzew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63"/>
        <w:gridCol w:w="3782"/>
        <w:gridCol w:w="2256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P 1472Z ul. 9 Maja w Gryfi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od ul. Konopnickiej do ul. Kolejowej (17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82Z ul. Niepodległości w Gryfi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ały odcinek obie strony (21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92Z ul. Sprzymierzonych w Gryfi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ały odcinek (44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P 1486Z ul. Kołłątaja w Gryfi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ały odcinek (4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64Z Drzenin – Chwarstnic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rzenin ul. Parkowa (2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P 1548Z Radziszewo – Gardn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przez m. Chlebowo od DP1357Z do DP1359Z (11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przez m. Gardno od drogi gruntowej do D42 (31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P 1363Z Steklno – Widucho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Steklno – Czarnówko do granicy lasu (11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P 1357Z Chlebowo – Daleszew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Stare Brynki – Daleszewo do DK31 (27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P 1356Z Gryfino – Linie</w:t>
            </w:r>
          </w:p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Szczawno – granica lasu (8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granica lasu – DP1362Z (2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DP1362Z – OW Wełtyń (b. przejazd kolejowy) (16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OW Wełtyń (b. przejazd kolejowy) – DP1366Z (Osuch) (42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DP1366Z (Osuch) – Borzym (b. przejazd kolejowy) (7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Borzym (b. przejazd kolejowy) – m. Borzym (22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rzejście przez m. Dołgie (3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2"/>
          <w:szCs w:val="24"/>
        </w:rPr>
      </w:pPr>
      <w:bookmarkStart w:id="9" w:name="_Hlk535223385"/>
      <w:bookmarkEnd w:id="9"/>
      <w:r>
        <w:rPr>
          <w:sz w:val="22"/>
          <w:szCs w:val="24"/>
        </w:rPr>
        <w:t>Ceny wskazane w kosztorysie ofertowym zawierają wszystkie koszty związane z wykonywaniem przedmiotu zamówienia</w:t>
      </w:r>
      <w:r>
        <w:rPr>
          <w:b/>
          <w:bCs/>
          <w:sz w:val="22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bookmarkStart w:id="10" w:name="_Hlk535223385"/>
      <w:bookmarkEnd w:id="10"/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11" w:name="_Hlk535223501"/>
      <w:bookmarkStart w:id="12" w:name="_Hlk535223470"/>
      <w:bookmarkEnd w:id="11"/>
      <w:bookmarkEnd w:id="12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13" w:name="_Hlk535223501"/>
      <w:bookmarkStart w:id="14" w:name="_Hlk535223501"/>
      <w:bookmarkEnd w:id="14"/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bookmarkStart w:id="15" w:name="_Hlk535223470"/>
      <w:bookmarkEnd w:id="15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09:00Z</dcterms:created>
  <dc:creator>Starostwo Powiatowe</dc:creator>
  <dc:description/>
  <cp:keywords/>
  <dc:language>en-US</dc:language>
  <cp:lastModifiedBy>Marzena Wieczorek</cp:lastModifiedBy>
  <cp:lastPrinted>2019-01-15T10:32:00Z</cp:lastPrinted>
  <dcterms:modified xsi:type="dcterms:W3CDTF">2019-01-15T09:33:00Z</dcterms:modified>
  <cp:revision>4</cp:revision>
  <dc:subject/>
  <dc:title>Załącznik nr 1 do SIWZ</dc:title>
</cp:coreProperties>
</file>