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jc w:val="right"/>
        <w:rPr>
          <w:sz w:val="20"/>
        </w:rPr>
      </w:pPr>
      <w:r>
        <w:rPr>
          <w:b/>
          <w:sz w:val="20"/>
          <w:szCs w:val="20"/>
        </w:rPr>
        <w:t>Załącznik Nr 6d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 xml:space="preserve">do SIWZ na </w:t>
      </w:r>
      <w:r>
        <w:rPr>
          <w:rFonts w:cs="Calibri"/>
          <w:bCs/>
          <w:sz w:val="20"/>
          <w:szCs w:val="20"/>
          <w:lang w:eastAsia="pl-PL"/>
        </w:rPr>
        <w:t>wycinkę i podcinkę drzew wraz z nasadzeniami kompensacyjnymi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PV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77 21 15 00 – 7  - Usługi pielęgnacji drzew; </w:t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Postanowienia ogólne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Przedmiotem zamówienia jest </w:t>
      </w:r>
      <w:r>
        <w:rPr>
          <w:sz w:val="22"/>
          <w:szCs w:val="22"/>
        </w:rPr>
        <w:t>wykonanie usług związanych z</w:t>
      </w:r>
      <w:r>
        <w:rPr>
          <w:bCs/>
          <w:sz w:val="22"/>
          <w:szCs w:val="22"/>
          <w:lang w:eastAsia="pl-PL"/>
        </w:rPr>
        <w:t xml:space="preserve"> podcinką drzew </w:t>
      </w:r>
      <w:r>
        <w:rPr>
          <w:sz w:val="22"/>
          <w:szCs w:val="22"/>
          <w:lang w:eastAsia="pl-PL"/>
        </w:rPr>
        <w:t xml:space="preserve">na terenie powiatu gryfińskiego, </w:t>
      </w:r>
      <w:r>
        <w:rPr>
          <w:bCs/>
          <w:iCs/>
          <w:sz w:val="22"/>
          <w:szCs w:val="22"/>
          <w:lang w:eastAsia="pl-PL"/>
        </w:rPr>
        <w:t xml:space="preserve">zadanie 4 – gminy: Gryfino, Stare Czarnowo i Widuchowa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Pozostałości po podcince takie jak gałęzie, zrębki itp. Wykonawca zagospodaruje we własnym zakresie i na własny koszt.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>Wykonawca jest zobowiązany do uporządkowania terenu po wykonanych robotach                         we własnym zakresie i na własny koszt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>W przypadku problemów ze zlokalizowaniem drzew w terenie, szczegółowych informacji                  w tym zakresie udziela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Zdzisław Skrycki (tel. 914045000 w.216, tel. kom. 601086721)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>Zamawiający nie ponosi odpowiedzialności za stan ilościowy i jakościowy drzew                              po podpisaniu umowy przez strony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Wykonawca, którego oferta zostanie wybrana, otrzyma projekt tymczasowej organizacji ruchu na czas prowadzenia robót.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>Koszty związane z: oznakowaniem i ustawieniem oznakowania w związku z zajęciem pasa drogowego, uzgodnieniami i wyłączeniem linii napowietrznych niezbędnych do realizacji zamówienia, Wykonawca wkalkuluje w cenę ofertową za wycinkę drzew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Wykonawca odpowiada za ewentualne powiadomienie o utrudnieniach właścicieli posesji przyległych do terenu prowadzenia robót oraz zabezpieczenie przed zniszczeniem bądź uszkodzeniem ogrodzeń, budynków, samochodów, itp. W przypadku ewentualnych zniszczeń </w:t>
      </w:r>
      <w:r>
        <w:rPr>
          <w:bCs/>
          <w:sz w:val="22"/>
        </w:rPr>
        <w:t xml:space="preserve">odpowiedzialność za </w:t>
      </w:r>
      <w:r>
        <w:rPr>
          <w:bCs/>
          <w:sz w:val="22"/>
          <w:szCs w:val="22"/>
        </w:rPr>
        <w:t>szkodę ponosi Wykonawca.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/>
      </w:pPr>
      <w:r>
        <w:rPr>
          <w:b/>
          <w:bCs/>
          <w:sz w:val="22"/>
          <w:szCs w:val="22"/>
        </w:rPr>
        <w:t>II.</w:t>
        <w:tab/>
        <w:t xml:space="preserve">Opis sposobu realizacji prac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boty związane z podcięciem konarów, odrostów i gałęzi drzew obejmują:</w:t>
      </w:r>
    </w:p>
    <w:p>
      <w:pPr>
        <w:pStyle w:val="Normal"/>
        <w:jc w:val="both"/>
        <w:rPr/>
      </w:pPr>
      <w:r>
        <w:rPr>
          <w:sz w:val="22"/>
          <w:szCs w:val="22"/>
        </w:rPr>
        <w:t>-   oznakowanie miejsca robot na podstawie projektu organizacji ruchu przekazanego przez Zamawiającego,</w:t>
      </w:r>
    </w:p>
    <w:p>
      <w:pPr>
        <w:pStyle w:val="Normal"/>
        <w:jc w:val="both"/>
        <w:rPr/>
      </w:pPr>
      <w:r>
        <w:rPr>
          <w:sz w:val="22"/>
          <w:szCs w:val="22"/>
        </w:rPr>
        <w:t>-   podcięcie konarów i gałęzi suchych, uszkodzonych, niebezpiecznie pochylonych, ograniczających skrajnię drogową, podcięcie odrostów wokół pnia drzewa do wymiarów skrajni 4,5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 wywiezienie konarów i gałęzi drzew we własnym zakresie i na własny koszt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dopuszcza się zrębkowanie konarów i gałęzi na miejscu wycinki, zrębki z terenu zabudowanego należy wywieść i zagospodarować we własnym zakresie i na własny kosz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ka wykonywania podcinki drzew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Prace w obrębie korony drzewa nie mogą prowadzić do usunięcia gałęzi w wymiarze przekraczającym 30% korony, która rozwinęła się w całym okresie rozwoju drzewa, chyba że mają na celu:</w:t>
      </w:r>
    </w:p>
    <w:p>
      <w:pPr>
        <w:pStyle w:val="Normal"/>
        <w:jc w:val="both"/>
        <w:rPr/>
      </w:pPr>
      <w:r>
        <w:rPr>
          <w:sz w:val="22"/>
          <w:szCs w:val="22"/>
        </w:rPr>
        <w:t>1)  usunięcie gałęzi obumarłych lub nadłamanych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 utrzymywanie uformowanego kształtu korony drzewa;</w:t>
      </w:r>
    </w:p>
    <w:p>
      <w:pPr>
        <w:pStyle w:val="Normal"/>
        <w:jc w:val="both"/>
        <w:rPr/>
      </w:pPr>
      <w:r>
        <w:rPr>
          <w:sz w:val="22"/>
          <w:szCs w:val="22"/>
        </w:rPr>
        <w:t>3)  wykonanie specjalistycznego zabiegu w celu przywróceniu statyki drzewa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odcięcie konarów drzew w pasie drogowym ma na celu:</w:t>
      </w:r>
    </w:p>
    <w:p>
      <w:pPr>
        <w:pStyle w:val="Normal"/>
        <w:jc w:val="both"/>
        <w:rPr/>
      </w:pPr>
      <w:r>
        <w:rPr>
          <w:sz w:val="22"/>
          <w:szCs w:val="22"/>
        </w:rPr>
        <w:t>- usunięcie w całości gałęzi suchych, obumierających i opanowanych przez choroby i szkodniki,</w:t>
      </w:r>
    </w:p>
    <w:p>
      <w:pPr>
        <w:pStyle w:val="Normal"/>
        <w:jc w:val="both"/>
        <w:rPr/>
      </w:pPr>
      <w:r>
        <w:rPr>
          <w:sz w:val="22"/>
          <w:szCs w:val="22"/>
        </w:rPr>
        <w:t>- skrócenie gałęzi niebezpiecznych, które grożą rozłamaniem i są niebezpieczne dla otoczenia / dotyczy to koron źle uformowanych /</w:t>
      </w:r>
    </w:p>
    <w:p>
      <w:pPr>
        <w:pStyle w:val="Normal"/>
        <w:jc w:val="both"/>
        <w:rPr/>
      </w:pPr>
      <w:r>
        <w:rPr>
          <w:sz w:val="22"/>
          <w:szCs w:val="22"/>
        </w:rPr>
        <w:t>- obcięcie gałęzi niebezpiecznie pochylonych nad drogą, ograniczających skrajnię drogową, podcięcie odrostów wokół pnia drzewa do wymiarów skrajni 4,5 m,</w:t>
      </w:r>
    </w:p>
    <w:p>
      <w:pPr>
        <w:pStyle w:val="Normal"/>
        <w:jc w:val="both"/>
        <w:rPr/>
      </w:pPr>
      <w:r>
        <w:rPr>
          <w:sz w:val="22"/>
          <w:szCs w:val="22"/>
        </w:rPr>
        <w:t>-  obcięcie gałęzi i konarów, w inny sposób zagrażających bezpieczeństwu ruchu na drodze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Podczas podcinki drzew należy starać się zachować pokrój drzewa charakterystyczny dla danego gatunku oraz dążyć do wyważonego formowania pozostawionych partii korony, do przywrócenia symetryczności korony i poprawienia statyki drzewa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Należy unikać niepotrzebnych zranień drzew. Większe gałęzie należy usuwać odcinkami, ciężkie części usuwanych konarów spuszczać na linach. Unika się w ten sposób niedopuszczalnego ranienia drzew i obłamywania gałęzi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Podczas wykonywania prac na drzewach należy wykluczyć zagrożenie bezpieczeństwa ludzi, pojazdów, urządzeń oraz samych drzew przez swobodnie zrzucane gałęzie.</w:t>
      </w:r>
    </w:p>
    <w:p>
      <w:pPr>
        <w:pStyle w:val="Normal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Wykazy – asortyment robót</w:t>
      </w:r>
    </w:p>
    <w:p>
      <w:pPr>
        <w:pStyle w:val="Normal"/>
        <w:ind w:left="720" w:hanging="0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sz w:val="32"/>
        </w:rPr>
      </w:pPr>
      <w:r>
        <w:rPr>
          <w:b/>
          <w:sz w:val="32"/>
        </w:rPr>
        <w:t>Tab. 1. Podcinka drzew</w:t>
      </w:r>
    </w:p>
    <w:tbl>
      <w:tblPr>
        <w:tblW w:w="8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163"/>
        <w:gridCol w:w="4748"/>
      </w:tblGrid>
      <w:tr>
        <w:trPr>
          <w:trHeight w:val="58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okalizacja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Asortyment robót</w:t>
            </w:r>
          </w:p>
        </w:tc>
      </w:tr>
      <w:tr>
        <w:trPr>
          <w:trHeight w:val="42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P 1472Z ul. 9 Maja w Gryfinie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. od ul. Konopnickiej do ul. Kolejowej (17szt.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DP 1482Z ul. Niepodległości w Gryfinie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cały odcinek obie strony (21szt.)</w:t>
            </w:r>
          </w:p>
        </w:tc>
      </w:tr>
      <w:tr>
        <w:trPr>
          <w:trHeight w:val="4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DP 1492Z ul. Sprzymierzonych w Gryfinie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y odcinek (44szt.)</w:t>
            </w:r>
          </w:p>
        </w:tc>
      </w:tr>
      <w:tr>
        <w:trPr>
          <w:trHeight w:val="36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P 1486Z ul. Kołłątaja w Gryfinie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y odcinek (4szt.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DP 1364Z Drzenin – Chwarstnica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rzenin ul. Parkowa (2szt.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P 1548Z Radziszewo – Gardno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jście przez m. Chlebowo od DP1357Z do DP1359Z (11szt.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jście przez m. Gardno od drogi gruntowej do D42 (31szt.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P 1363Z Steklno – Widuchowa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. Steklno – Czarnówko do granicy lasu (110szt.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P 1357Z Chlebowo – Daleszewo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. Stare Brynki – Daleszewo do DK31 (27szt.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P 1356Z Gryfino – Linie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. Szczawno – granica lasu (8szt.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. granica lasu – DP1362Z (20szt.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. DP1362Z – OW Wełtyń (b. przejazd kolejowy) (160szt.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. OW Wełtyń (b. przejazd kolejowy) – DP1366Z (Osuch) (42szt.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. DP1366Z (Osuch) – Borzym (b. przejazd kolejowy) (70szt.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. Borzym (b. przejazd kolejowy) – m. Borzym (22szt.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jście przez m. Dołgie (3szt.)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color w:val="000000"/>
    </w:rPr>
  </w:style>
  <w:style w:type="character" w:styleId="WW8Num2z4">
    <w:name w:val="WW8Num2z4"/>
    <w:qFormat/>
    <w:rPr>
      <w:rFonts w:ascii="Calibri" w:hAnsi="Calibri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4:03:00Z</dcterms:created>
  <dc:creator>Powiatowy Zarząd Dróg w Gryfinie</dc:creator>
  <dc:description/>
  <cp:keywords/>
  <dc:language>en-US</dc:language>
  <cp:lastModifiedBy>Marzena Wieczorek</cp:lastModifiedBy>
  <cp:lastPrinted>2019-01-15T09:44:00Z</cp:lastPrinted>
  <dcterms:modified xsi:type="dcterms:W3CDTF">2019-01-15T08:44:00Z</dcterms:modified>
  <cp:revision>6</cp:revision>
  <dc:subject/>
  <dc:title>OPIS PRZEDMIOTU ZAMÓWIENIA</dc:title>
</cp:coreProperties>
</file>