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sz w:val="28"/>
          <w:lang w:val="pl-PL"/>
        </w:rPr>
        <w:t>SZCZEGÓŁOWE SPECYFIKACJE TECHNICZNE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D.01.02.01.</w:t>
      </w:r>
    </w:p>
    <w:p>
      <w:pPr>
        <w:pStyle w:val="Normal"/>
        <w:jc w:val="center"/>
        <w:rPr>
          <w:sz w:val="24"/>
          <w:szCs w:val="28"/>
          <w:lang w:val="pl-PL"/>
        </w:rPr>
      </w:pPr>
      <w:r>
        <w:rPr>
          <w:sz w:val="24"/>
          <w:szCs w:val="28"/>
          <w:lang w:val="pl-PL"/>
        </w:rPr>
      </w:r>
    </w:p>
    <w:p>
      <w:pPr>
        <w:pStyle w:val="Normal"/>
        <w:jc w:val="center"/>
        <w:rPr>
          <w:b/>
          <w:b/>
          <w:sz w:val="27"/>
          <w:lang w:val="pl-PL"/>
        </w:rPr>
      </w:pPr>
      <w:r>
        <w:rPr>
          <w:b/>
          <w:sz w:val="28"/>
          <w:szCs w:val="28"/>
          <w:lang w:val="pl-PL"/>
        </w:rPr>
        <w:t>WYCINKA I CIĘCIA PIELĘGNACYJNE DRZEW</w:t>
      </w:r>
      <w:r>
        <w:rPr>
          <w:b/>
          <w:sz w:val="28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19"/>
          <w:lang w:val="pl-PL"/>
        </w:rPr>
      </w:pPr>
      <w:r>
        <w:rPr>
          <w:b/>
          <w:sz w:val="19"/>
          <w:lang w:val="pl-PL"/>
        </w:rPr>
      </w:r>
    </w:p>
    <w:p>
      <w:pPr>
        <w:pStyle w:val="Normal"/>
        <w:pBdr>
          <w:bottom w:val="single" w:sz="6" w:space="1" w:color="000000"/>
        </w:pBdr>
        <w:rPr>
          <w:sz w:val="19"/>
          <w:lang w:val="pl-PL"/>
        </w:rPr>
      </w:pPr>
      <w:r>
        <w:rPr>
          <w:sz w:val="19"/>
          <w:lang w:val="pl-PL"/>
        </w:rPr>
      </w:r>
    </w:p>
    <w:p>
      <w:pPr>
        <w:pStyle w:val="Normal"/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.…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lang w:val="pl-PL"/>
              </w:rPr>
            </w:pPr>
            <w:r>
              <w:rPr>
                <w:lang w:val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lang w:val="pl-PL"/>
              </w:rPr>
            </w:pPr>
            <w:r>
              <w:rPr>
                <w:lang w:val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lang w:val="pl-PL"/>
              </w:rPr>
            </w:pPr>
            <w:r>
              <w:rPr>
                <w:lang w:val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lang w:val="pl-PL"/>
              </w:rPr>
            </w:pPr>
            <w:r>
              <w:rPr>
                <w:lang w:val="pl-PL"/>
              </w:rPr>
              <w:t>- szczegółowa specyfikacja techniczna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  <w:lang w:val="pl-PL"/>
        </w:rPr>
      </w:pPr>
      <w:r>
        <w:rPr>
          <w:sz w:val="19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 WSTĘP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1. Przedmiot 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Przedmiotem niniejszej Szczegółowej Specyfikacji Technicznej są wymagania dotyczące wykonania i odbioru robót związanych z wycinką i cięciami pielęgnacyjnymi drzew zlokalizowanych przy drogach powiatowych na terenie powiatu gryfińskiego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zczegółowa Specyfikacja Techniczna jest stosowana jako dokument przetargowy i kontraktowy przy zlecaniu i realizacji robót na drogach powiatowych na terenie powiatu gryfińskiego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w niniejszej specyfikacji dotyczą zasad prowadzenia robót związanych z wycinką i cięciami pielęgnacyjnymi drzew, łącznie z frezowaniem pni do głębokości 10 cm poniżej uregulowanego pobocza (gruntu), w miejscach wskazanych przez Zamawiającego. Pozyskane drewno z wycinki należy odkupić wg zasad określonych przez Zamawiającego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pl-PL"/>
        </w:rPr>
        <w:t>Stosowane określenia podstawowe są zgodne z obowiązującymi, odpowiednimi polskimi normami oraz z definicjami podanymi w OST D.00.00.00 „Wymagania ogólne” pkt 1.4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5. Ogólne wymagania</w:t>
      </w:r>
    </w:p>
    <w:p>
      <w:pPr>
        <w:pStyle w:val="Normal"/>
        <w:rPr/>
      </w:pPr>
      <w:r>
        <w:rPr>
          <w:sz w:val="22"/>
          <w:szCs w:val="22"/>
          <w:lang w:val="pl-PL"/>
        </w:rPr>
        <w:t>Ogólne wymagania dotyczące robót podano w OST D.00.00.00 „Wymagania ogólne” pkt 1.5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  <w:lang w:val="pl-PL"/>
        </w:rPr>
        <w:t>1.5.1.</w:t>
      </w:r>
      <w:r>
        <w:rPr>
          <w:sz w:val="22"/>
          <w:szCs w:val="22"/>
          <w:lang w:val="pl-PL"/>
        </w:rPr>
        <w:t xml:space="preserve"> Wykonawca robót jest odpowiedzialny za jakość ich wykonania oraz za zgodność z SST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  <w:lang w:val="pl-PL"/>
        </w:rPr>
        <w:t>2.1. Ogólne wymagania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  <w:lang w:val="pl-PL"/>
        </w:rPr>
        <w:t>Ogólne wymagania dotyczące materiałów podano w OST D.00.00.00 „Wymagania ogólne” pkt 2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3. SPRZĘT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3.1. Ogólne wymagania 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Ogólne wymagania dotyczące sprzętu podano w OST D.00.00.00 „Wymagania ogólne” pkt 3.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3.2. Wymagania sprzętow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przystępujący do wycinki drzew powinien wykazać się możliwością korzystania z następującego sprzęt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426" w:leader="none"/>
        </w:tabs>
        <w:ind w:left="1005" w:hanging="1005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ił ręcznych i mechanicznych 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426" w:leader="none"/>
        </w:tabs>
        <w:ind w:left="1005" w:hanging="1005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iekier, klinów, stalowych lin odciągowych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426" w:leader="none"/>
        </w:tabs>
        <w:ind w:left="1005" w:hanging="1005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nośnika hydraulicznego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426" w:leader="none"/>
        </w:tabs>
        <w:ind w:left="1005" w:hanging="1005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rezarki do pniak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1005" w:hanging="1005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ębaka do gałęz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1005" w:hanging="1005"/>
        <w:rPr/>
      </w:pPr>
      <w:r>
        <w:rPr>
          <w:sz w:val="22"/>
          <w:szCs w:val="22"/>
          <w:lang w:val="pl-PL"/>
        </w:rPr>
        <w:t xml:space="preserve">spycharki, koparki lub ciągnika ze specjalnym osprzętem do prowadzenia prac związanych z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hanging="100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</w:t>
      </w:r>
      <w:r>
        <w:rPr>
          <w:sz w:val="22"/>
          <w:szCs w:val="22"/>
          <w:lang w:val="pl-PL"/>
        </w:rPr>
        <w:t>wyrębem drzew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  <w:lang w:val="pl-PL"/>
        </w:rPr>
        <w:t>4.1.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Ogólne wymagania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  <w:lang w:val="pl-PL"/>
        </w:rPr>
        <w:t>Ogólne wymagania dotyczące transportu podano w OST D.00.00.00 „Wymagania ogólne” pkt 4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4.2. Wymagania transport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 transportu sprzętu i wywozu ściętych pni, konarów, kory drzewnej mogą być wykorzystywane ogólnodostępne środki transportowe tj. :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iągnik koł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amochód samowyładowczy.</w:t>
      </w:r>
    </w:p>
    <w:p>
      <w:pPr>
        <w:pStyle w:val="Normal"/>
        <w:tabs>
          <w:tab w:val="clear" w:pos="708"/>
          <w:tab w:val="left" w:pos="0" w:leader="none"/>
        </w:tabs>
        <w:ind w:left="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Ładunek umieszczony na pojeździe (pnie, konary) powinien być zabezpieczony przed zmianą położenia oraz spadnięciem podczas jazdy.</w:t>
      </w:r>
    </w:p>
    <w:p>
      <w:pPr>
        <w:pStyle w:val="Normal"/>
        <w:tabs>
          <w:tab w:val="clear" w:pos="708"/>
          <w:tab w:val="left" w:pos="0" w:leader="none"/>
        </w:tabs>
        <w:ind w:left="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zy transporcie kory drzewnej, przestrzeń ładunkowa winna być zabezpieczona dodatkowo odpowiednimi zasłonami uniemożliwiającymi wysypywanie się ładunku na drogę. </w:t>
      </w:r>
    </w:p>
    <w:p>
      <w:pPr>
        <w:pStyle w:val="Footnote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note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note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note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 WYKONANIE ROBÓT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1. Ogólne zasady wykonania</w:t>
      </w:r>
    </w:p>
    <w:p>
      <w:pPr>
        <w:pStyle w:val="Normal"/>
        <w:rPr/>
      </w:pPr>
      <w:r>
        <w:rPr>
          <w:sz w:val="22"/>
          <w:szCs w:val="22"/>
          <w:lang w:val="pl-PL"/>
        </w:rPr>
        <w:t>Ogólne zasady  wykonania robót podano w OST D.00.00.00 „Wymagania ogólne” pkt 5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5.2.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 oznakowanie miejsca robót na podstawie projektu organizacji ruchu przekazanego przez Zamawiającego,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  wycięcie drzewa oraz sfrezowanie do głębokości min. 10 cm poniżej poziomu terenu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 pocięcie pni na odcinki umożliwiające ręczny załadunek i transport drewna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  wywiezienie konarów i gałęzi drzew we własnym zakresie i na własny koszt, dopuszcza się zrębkowanie konarów i gałęzi na miejscu wycink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5.3.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Roboty związane z podcięciem konarów, odrostów i gałęzi drzew obejmują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  oznakowanie miejsca robot na podstawie projektu organizacji ruchu przekazanego przez Zamawiającego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 wywiezienie konarów i gałęzi drzew i pozostałości po pracach we własnym zakresie i na własny koszt, dopuszcza się zrębkowanie konarów i gałęzi na miejscu wycink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3.1. Technika wykonywania podcinki drzew i krzewów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pl-PL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 usunięcie gałęzi obumarłych lub nadłamanych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 utrzymywanie uformowanego kształtu korony drzewa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)  wykonanie specjalistycznego zabiegu w celu przywróceniu statyki drzewa.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cięcie konarów drzew w pasie drogowym ma na celu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usunięcie w całości gałęzi suchych, obumierających i opanowanych przez choroby i szkodniki,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5.4.</w:t>
      </w:r>
      <w:r>
        <w:rPr>
          <w:sz w:val="22"/>
          <w:szCs w:val="22"/>
          <w:lang w:val="pl-PL"/>
        </w:rPr>
        <w:t xml:space="preserve"> Przed przystąpieniem do wykonania wycinki drzew należy oznakować i zabezpieczyć miejsce prowadzonych robót zgodnie z projektem organizacji ruchu, zatwierdzonym w trybie przewidzianym w Rozporządzeniu Ministra Infrastruktury z dnia 23 września 2003 r. w sprawie szczegółowych warunków zarządzania ruchem na drogach oraz wykonywania nadzoru nad tym zarządzaniem 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znakowanie i zabezpieczenie miejsca robót wykonać na podstawie w/w projektu, montaż oraz demontaż oznakowania pionowego (tymczasowego) wykonać rę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bronione jest obalanie drzew na drogę bez zatrzymania ruchu oraz prawidłowego oznakowania i zabezpieczenia miejsca robót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ierowanie ruchem winno być prowadzone przez osoby posiadające stosowne przeszkolenie oraz właściwe uprawnien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czas wykonywania robót należy bezwzględnie przestrzegać przepisów BH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5.5.</w:t>
      </w:r>
      <w:r>
        <w:rPr>
          <w:sz w:val="22"/>
          <w:szCs w:val="22"/>
          <w:lang w:val="pl-PL"/>
        </w:rPr>
        <w:t xml:space="preserve"> Roślinność istniejąca w pasie robót drogowych, a nie przeznaczona do usunięcia powinna być przez Wykonawcę zabezpieczona przed uszkodzeniem. Jeżeli roślinność, która ma być zachowana zostanie uszkodzona lub zniszczona przez Wykonawcę to powinna być odtworzona na koszt Wykonawcy w sposób zaakceptowany przez Zamawiającego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5.2. Wycinka drzew z utrudnieniami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ycinka drzew z utrudnieniami tj. w zwartej zabudowie lub w zasięgu napowietrznych linii energetycznych, telekomunikacyjnych , albo wszystkich tych utrudnień łącznie, obejmuje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cięcie piłą mechaniczną gałęzi, konarów oraz części pnia przy użyciu hydraulicznego podnośnika koszowego 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e kierunku upadku drzewa, w przypadkach wątpliwych co do założonego kierunku, należy stosować stalowe liny odciągowe o długości przekraczającej 2,5-krotną wysokość ścinanego drzewa (liny należy doczepić do ciężkiego ciągnika, spycharki, itp) 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cięcie drzewa (odcięcie piłą pozostałej części pnia) 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rezowanie pnia lub dodatkowe przycięcie do głębokości 10 cm poniżej uregulowanego pobocz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cięcie piłą pnia oraz konarów na odcinki metrowe (dogodne do załadunku i transportu) , przetransportowanie i zagospodarowanie we własnym zakresie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sypanie dołu ziemią , wyrównanie i ubic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porządkowanie miejsca wycinki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3. Wycinka drzew bez utrudnień</w:t>
      </w:r>
    </w:p>
    <w:p>
      <w:pPr>
        <w:pStyle w:val="Normal"/>
        <w:rPr/>
      </w:pPr>
      <w:r>
        <w:rPr>
          <w:sz w:val="22"/>
          <w:szCs w:val="22"/>
          <w:lang w:val="pl-PL"/>
        </w:rPr>
        <w:t>Wycinka drzew bez utrudnień tj. w terenie niezabudowanym lub o zabudowie rozproszonej i poza zasięgiem napowietrznych linii energetycznych, telekomunikacyjnych , obejmuje :</w:t>
      </w:r>
      <w:r>
        <w:rPr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e kierunku upadku drzewa, w przypadkach wątpliwych co do założonego kierunku, należy stosować stalowe liny odciągowe o długości przekraczającej 2,5-krotną wysokość ścinanego drzewa (liny należy doczepić do ciężkiego ciągnika, spycharki, itp) 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cięcie drzewa 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rezowanie pnia lub dodatkowe przycięcie do głębokości 10 cm poniżej uregulowanego pobocz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cięcie piłą pnia oraz konarów na odcinki metrowe (dogodne do załadunku i transportu) , przetransportowanie i zagospodarowanie we własnym zakresie, 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sypanie dołu ziemią , wyrównanie i ubicie 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uporządkowanie miejsca wycinki .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 KONTROLA  JAKOŚCI  ROBÓT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6.1. Ogólne zasady kontroli </w:t>
      </w:r>
    </w:p>
    <w:p>
      <w:pPr>
        <w:pStyle w:val="Normal"/>
        <w:rPr/>
      </w:pPr>
      <w:r>
        <w:rPr>
          <w:sz w:val="22"/>
          <w:szCs w:val="22"/>
          <w:lang w:val="pl-PL"/>
        </w:rPr>
        <w:t>Ogólne zasady kontroli jakości robót podano w OST D.00.00.00 „Wymagania ogólne” pkt 6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2. Kontrola jakości robót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prawdzenie jakości robót polega na wizualnej ocenie wykonanych robót.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7. OBMIAR ROBÓT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7.1. Ogólne zasady obmiaru </w:t>
      </w:r>
    </w:p>
    <w:p>
      <w:pPr>
        <w:pStyle w:val="Normal"/>
        <w:rPr/>
      </w:pPr>
      <w:r>
        <w:rPr>
          <w:sz w:val="22"/>
          <w:szCs w:val="22"/>
          <w:lang w:val="pl-PL"/>
        </w:rPr>
        <w:t>Ogólne zasady obmiaru robót podano w OST D.00.00.00 „Wymagania ogólne” pkt 7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7.2. Jednostki obmiaru robót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dnostką obmiaru jest szt. (sztuka) drzew wyciętych/podciętych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8. ODBIÓR ROBÓT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8.1. Ogółne zasady odbioru</w:t>
      </w:r>
    </w:p>
    <w:p>
      <w:pPr>
        <w:pStyle w:val="Normal"/>
        <w:rPr/>
      </w:pPr>
      <w:r>
        <w:rPr>
          <w:sz w:val="22"/>
          <w:szCs w:val="22"/>
          <w:lang w:val="pl-PL"/>
        </w:rPr>
        <w:t>Ogólne zasady odbioru robót podano w OST D.00.00.00 „Wymagania ogólne” pkt 8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8.2. Odbiór robót zanikających i ulegających zakryciu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biorowi podlega wizualne sprawdzenie dołów po wyfrezowanych lub przyciętych pniakach, przed ich zasypaniem 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9. PODSTAWA PŁATNOŚCI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9.1. Ogólne zasady płatności   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Ogólne ustalenia dotyczące podstawy płatności podano w OST D.00.00.00 „Wymagania ogólne” pkt 9.10.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ena jednostki obmiarowej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wykonania robót obejmuje: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boty przygotowawcze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  <w:lang w:val="pl-PL"/>
        </w:rPr>
        <w:t>wycinka drzew i podcinka gałęzi/konarów przy użyciu podnośnika lub bez,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cięcie pnia oraz konarów na odcinki dogodne do załadunku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  <w:lang w:val="pl-PL"/>
        </w:rPr>
        <w:t xml:space="preserve">zrębkowanie konarów i gałęzi, 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  <w:lang w:val="pl-PL"/>
        </w:rPr>
        <w:t>sfrezowanie lub przycięcie pni 10 cm poniżej uregulowanego pobocza,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unięcie i odwiezienie resztek i odpadów,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czyszczenie terenu robót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  <w:lang w:val="pl-PL"/>
        </w:rPr>
        <w:t>wywóz drewna i pozostałości po wycince/podcince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  <w:lang w:val="pl-PL"/>
        </w:rPr>
        <w:t xml:space="preserve">oznakowanie robót zgodnie z projektem czasowej organizacji ruchu.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sectPr>
      <w:headerReference w:type="default" r:id="rId2"/>
      <w:type w:val="nextPage"/>
      <w:pgSz w:w="11906" w:h="16838"/>
      <w:pgMar w:left="567" w:right="567" w:gutter="567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1005" w:hanging="360"/>
      </w:pPr>
      <w:rPr>
        <w:rFonts w:ascii="Liberation Serif" w:hAnsi="Liberation Serif" w:cs="Liberation Serif" w:hint="default"/>
        <w:b w:val="false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  <w:b w:val="false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08"/>
        </w:tabs>
        <w:ind w:left="1005" w:hanging="360"/>
      </w:pPr>
      <w:rPr>
        <w:rFonts w:ascii="Liberation Serif" w:hAnsi="Liberation Serif" w:cs="Liberation Serif" w:hint="default"/>
        <w:b w:val="false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851" w:leader="none"/>
      </w:tabs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lang w:val="pl-P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59:00Z</dcterms:created>
  <dc:creator>GDDKiA</dc:creator>
  <dc:description/>
  <cp:keywords/>
  <dc:language>en-US</dc:language>
  <cp:lastModifiedBy>adurma</cp:lastModifiedBy>
  <cp:lastPrinted>2007-06-06T12:45:00Z</cp:lastPrinted>
  <dcterms:modified xsi:type="dcterms:W3CDTF">2018-01-04T10:59:00Z</dcterms:modified>
  <cp:revision>6</cp:revision>
  <dc:subject/>
  <dc:title>SZCZEGÓŁOWA SPECYFIKACJA TECHNICZNA</dc:title>
</cp:coreProperties>
</file>