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6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do SIWZ na </w:t>
      </w:r>
      <w:r>
        <w:rPr>
          <w:rFonts w:cs="Calibri"/>
          <w:bCs/>
          <w:sz w:val="20"/>
          <w:szCs w:val="20"/>
          <w:lang w:eastAsia="pl-PL"/>
        </w:rPr>
        <w:t>wycinkę  i podcinkę drzew wraz z nasadzeniami kompensacyjnymi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CPV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4 00 - 6 – Usługi wycinania drzew;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5 00 – 7  - Usługi pielęgnacji drzew; </w:t>
      </w:r>
    </w:p>
    <w:p>
      <w:pPr>
        <w:pStyle w:val="Normal"/>
        <w:rPr>
          <w:sz w:val="32"/>
          <w:szCs w:val="28"/>
        </w:rPr>
      </w:pPr>
      <w:r>
        <w:rPr>
          <w:sz w:val="22"/>
          <w:szCs w:val="20"/>
        </w:rPr>
        <w:t>77 21 16 00 – 8 – Sadzenie drzew</w:t>
      </w:r>
    </w:p>
    <w:p>
      <w:pPr>
        <w:pStyle w:val="Normal"/>
        <w:spacing w:lineRule="atLeast" w:line="10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</w:rPr>
      </w:pPr>
      <w:r>
        <w:rPr>
          <w:b/>
          <w:bCs/>
          <w:sz w:val="22"/>
        </w:rPr>
        <w:t>Postanowienia ogóln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Przedmiotem zamówienia jest </w:t>
      </w:r>
      <w:r>
        <w:rPr>
          <w:sz w:val="22"/>
        </w:rPr>
        <w:t xml:space="preserve">wykonanie usług związanych z </w:t>
      </w:r>
      <w:r>
        <w:rPr>
          <w:bCs/>
          <w:sz w:val="22"/>
          <w:lang w:eastAsia="pl-PL"/>
        </w:rPr>
        <w:t xml:space="preserve">wycinką i podcinką drzew, wraz z nasadzeniami kompensacyjnymi </w:t>
      </w:r>
      <w:r>
        <w:rPr>
          <w:sz w:val="22"/>
          <w:lang w:eastAsia="pl-PL"/>
        </w:rPr>
        <w:t xml:space="preserve">w pasie drogowym na sieci dróg powiatowych na terenie powiatu gryfińskiego, </w:t>
      </w:r>
      <w:r>
        <w:rPr>
          <w:bCs/>
          <w:iCs/>
          <w:sz w:val="22"/>
          <w:lang w:eastAsia="pl-PL"/>
        </w:rPr>
        <w:t xml:space="preserve">zadanie II – gminy: Chojna, Banie i Trzcińsko-Zdrój, </w:t>
      </w:r>
      <w:r>
        <w:rPr>
          <w:bCs/>
          <w:sz w:val="22"/>
        </w:rPr>
        <w:t>gdzie Wykonawca zobowiązany jest do zakupu pozyskanego z wycinki drewna</w:t>
      </w:r>
      <w:r>
        <w:rPr>
          <w:bCs/>
          <w:iCs/>
          <w:sz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2"/>
          <w:szCs w:val="20"/>
        </w:rPr>
        <w:t xml:space="preserve">Wykonawca zobowiązany jest odkupić od Zamawiającego drewno pochodzące z wykonanej wycinki drzew, według obowiązujących aktualnie cen (stan na dzień ogłoszenia przetargu) na terenie poszczególnych Nadleśnictw. Szczegółowy obmiar brakarski określony zostanie w trakcie realizacji prac. Pozostałości po wycince takie jak gałęzie, zrębki itp. Wykonawca zagospodaruje we własnym zakresie i na własny kosz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jest zobowiązany do uporządkowania terenu po wykonanych robotach                         we własnym zakresie i na własny koszt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 przypadku problemów ze zlokalizowaniem drzew w terenie, szczegółowych informacji                  w tym zakresie udziela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bCs/>
          <w:sz w:val="22"/>
        </w:rPr>
        <w:t>Stanisław Padoł (tel. 914045000 w.247, tel. kom. 605-446-711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Zamawiający nie ponosi odpowiedzialności za stan ilościowy i jakościowy drzew                              po podpisaniu umowy przez strony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Wykonawca, którego oferta zostanie wybrana, otrzyma projekt tymczasowej organizacji ruchu na czas prowadzenia robó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Koszty związane z: oznakowaniem i ustawieniem oznakowania w związku z zajęciem pasa drogowego, uzgodnieniami i wyłączeniem linii napowietrznych niezbędnych do realizacji zamówienia, Wykonawca wkalkuluje w cenę ofertową za wycinkę drzew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odpowiada za ewentualne powiadomienie o utrudnieniach właścicieli posesji przyległych do terenu prowadzenia robót oraz zabezpieczenie przed zniszczeniem bądź uszkodzeniem ogrodzeń, budynków, samochodów, itp. W przypadku ewentualnych zniszczeń odpowiedzialność za szkodę ponosi Wykonawc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</w:rPr>
        <w:t>II.</w:t>
        <w:tab/>
        <w:t xml:space="preserve">Opis sposobu realizacji prac 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usunięciem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ót na podstawie projektu organizacji ruchu przekazanego przez Zamawiającego,</w:t>
      </w:r>
    </w:p>
    <w:p>
      <w:pPr>
        <w:pStyle w:val="Normal"/>
        <w:jc w:val="both"/>
        <w:rPr/>
      </w:pPr>
      <w:r>
        <w:rPr>
          <w:sz w:val="22"/>
          <w:szCs w:val="22"/>
        </w:rPr>
        <w:t>-   wycięcie drzewa oraz sfrezowanie do głębokości min. 10 cm poniżej poziomu teren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cięcie pni na odcinki umożliwiające ręczny załadunek i transport drew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wywiezienie konarów i gałęzi drzew we własnym zakresie i na własny kosz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oboty związane z podcięciem konarów, odrostów i gałęzi drzew obejmują:</w:t>
      </w:r>
    </w:p>
    <w:p>
      <w:pPr>
        <w:pStyle w:val="Normal"/>
        <w:jc w:val="both"/>
        <w:rPr/>
      </w:pPr>
      <w:r>
        <w:rPr>
          <w:sz w:val="22"/>
          <w:szCs w:val="22"/>
        </w:rPr>
        <w:t>-   oznakowanie miejsca robot na podstawie projektu organizacji ruchu przekazanego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dcięcie konarów i gałęzi suchych, uszkodzonych, niebezpiecznie pochylonych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wywiezienie konarów i gałęzi drzew we własnym zakresie i na własny kosz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echnika wykonywania podcinki drzew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ace w obrębie korony drzewa nie mogą prowadzić do usunięcia gałęzi w wymiarze przekraczającym 30% korony, która rozwinęła się w całym okresie rozwoju drzewa, chyba że mają na celu:</w:t>
      </w:r>
    </w:p>
    <w:p>
      <w:pPr>
        <w:pStyle w:val="Normal"/>
        <w:jc w:val="both"/>
        <w:rPr/>
      </w:pPr>
      <w:r>
        <w:rPr>
          <w:sz w:val="22"/>
          <w:szCs w:val="22"/>
        </w:rPr>
        <w:t>1)  usunięcie gałęzi obumarłych lub nadłaman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utrzymywanie uformowanego kształtu korony drzew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 wykonanie specjalistycznego zabiegu w celu przywróceniu statyki drzew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odcięcie konarów drzew w pasie drogowym ma na celu:</w:t>
      </w:r>
    </w:p>
    <w:p>
      <w:pPr>
        <w:pStyle w:val="Normal"/>
        <w:jc w:val="both"/>
        <w:rPr/>
      </w:pPr>
      <w:r>
        <w:rPr>
          <w:sz w:val="22"/>
          <w:szCs w:val="22"/>
        </w:rPr>
        <w:t>- usunięcie w całości gałęzi suchych, obumierających i opanowanych przez choroby i szkodniki,</w:t>
      </w:r>
    </w:p>
    <w:p>
      <w:pPr>
        <w:pStyle w:val="Normal"/>
        <w:jc w:val="both"/>
        <w:rPr/>
      </w:pPr>
      <w:r>
        <w:rPr>
          <w:sz w:val="22"/>
          <w:szCs w:val="22"/>
        </w:rPr>
        <w:t>- skrócenie gałęzi niebezpiecznych, które grożą rozłamaniem i są niebezpieczne dla otoczenia / dotyczy to koron źle uformowanych /</w:t>
      </w:r>
    </w:p>
    <w:p>
      <w:pPr>
        <w:pStyle w:val="Normal"/>
        <w:jc w:val="both"/>
        <w:rPr/>
      </w:pPr>
      <w:r>
        <w:rPr>
          <w:sz w:val="22"/>
          <w:szCs w:val="22"/>
        </w:rPr>
        <w:t>- obcięcie gałęzi niebezpiecznie pochylonych nad drogą, ograniczających skrajnię drogową, podcięcie odrostów wokół pnia drzewa do wymiarów skrajni 4,5 m,</w:t>
      </w:r>
    </w:p>
    <w:p>
      <w:pPr>
        <w:pStyle w:val="Normal"/>
        <w:jc w:val="both"/>
        <w:rPr/>
      </w:pPr>
      <w:r>
        <w:rPr>
          <w:sz w:val="22"/>
          <w:szCs w:val="22"/>
        </w:rPr>
        <w:t>-  obcięcie gałęzi i konarów, w inny sposób zagrażających bezpieczeństwu ruchu na drodz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odczas podcinki drzew należy starać się zachować pokrój drzewa charakterystyczny dla danego gatunku oraz dążyć do wyważonego formowania pozostawionych partii korony, do przywrócenia symetryczności korony i poprawienia statyki drzew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Należy unikać niepotrzebnych zranień drzew. Większe gałęzie należy usuwać odcinkami, ciężkie części usuwanych konarów spuszczać na linach. Unika się w ten sposób niedopuszczalnego ranienia drzew i obłamywania gałęz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odczas wykonywania prac na drzewach należy wykluczyć zagrożenie bezpieczeństwa ludzi, pojazdów, urządzeń oraz samych drzew przez swobodnie zrzucane gałęzie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ykonanie nasadzeń kompensacyj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sz w:val="22"/>
          <w:szCs w:val="22"/>
        </w:rPr>
        <w:t xml:space="preserve">Wykonawca zobowiązany jest </w:t>
      </w:r>
      <w:r>
        <w:rPr>
          <w:rFonts w:eastAsia="Arial" w:cs="Arial"/>
          <w:sz w:val="22"/>
          <w:szCs w:val="22"/>
        </w:rPr>
        <w:t xml:space="preserve">zakupić i dostarczyć sadzonki drzew we własnym zakresie i na własny koszt.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>Nasadzenia należy zabezpieczyć trzema palikami drewnianymi, przymocowanymi taśmą do posadzonego drzewka. Paliki winny być drewniane, okorowane i impregnowane o średnicy min. Ø50, o długości umożliwiającej wkopanie na 30cm w grunt i wysokości zapewniającej stabilność drzewka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Wykonawca winien utrzymywać nasadzenia w okresie min. 12-u miesięcy od dnia odbioru prac. Poprzez utrzymanie rozumieć należy podlewanie zapewniające właściwy rozwój rośliny, wymianę sadzonki na nową w przypadku jej uschnięcia. </w:t>
      </w:r>
    </w:p>
    <w:p>
      <w:pPr>
        <w:pStyle w:val="Normal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ind w:left="720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1. Wycinka drzew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0"/>
        <w:gridCol w:w="4217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02Z Rosnowo – Gogolice – Chełm Górny w Chełmie Górny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1 szt. lipy drobnolistnej z dz. 19/4 obręb Chełm Górny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390Z Chojna – Piasek w Krzymowi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8 szt. drzew (3szt. klon, 2szt. świerk, 3szt. modrzew) z dz. 189 obręb Krzymów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P1461Z ul. Wilsona w Chojni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1 szt. brzoza brodawkowata z działki 271 obręb 3 ul. Wilsona w Chojnie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P1409Z Warnice – Stare Łysogórki w Chełmie Dolny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1 szt. lipy drobnolistnej z dz. 31/1 obręb Chełm Dolny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372Z Baniewice – Lubanowo – Kunowo w Lubanowi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sz w:val="20"/>
                <w:szCs w:val="22"/>
              </w:rPr>
              <w:t>Usunięcie 1 szt. (wieloodnogowa) wierzba mandżurska z dz. 232 obręb Lubanowo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07Z Cieplikowo – Tchórzno w Góralicach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1 szt. klonu z dz. 130 obręb Góral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57Z ul. Słowiańska w Chojni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1 szt. jesiona i 1szt. klonu z dz. 152/4 obręb 4 Chojna (ul. Słowiańska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2. Podcinka drzew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89"/>
        <w:gridCol w:w="3986"/>
      </w:tblGrid>
      <w:tr>
        <w:trPr>
          <w:trHeight w:val="38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4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452Z ul. Łąkowa w Chojni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cały odcinek (53szt)</w:t>
            </w:r>
          </w:p>
        </w:tc>
      </w:tr>
      <w:tr>
        <w:trPr>
          <w:trHeight w:val="54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450Z ul. Mieszka I w Chojni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cały odcinek (4szt)</w:t>
            </w:r>
          </w:p>
        </w:tc>
      </w:tr>
      <w:tr>
        <w:trPr>
          <w:trHeight w:val="4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1384Z Kłodowo – Trzcińsko-Zdrój – Warnic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 Piaseczno (8szt.)</w:t>
            </w:r>
          </w:p>
        </w:tc>
      </w:tr>
      <w:tr>
        <w:trPr>
          <w:trHeight w:val="41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P1402Z Rosnowo – Gogolice – Chełm Górny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 Rosnowo (72szt.)</w:t>
            </w:r>
          </w:p>
        </w:tc>
      </w:tr>
      <w:tr>
        <w:trPr>
          <w:trHeight w:val="42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 Górczyn (22szt.)</w:t>
            </w:r>
          </w:p>
        </w:tc>
      </w:tr>
      <w:tr>
        <w:trPr>
          <w:trHeight w:val="41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y ścieżce rowerowej (4szt.)</w:t>
            </w:r>
          </w:p>
        </w:tc>
      </w:tr>
      <w:tr>
        <w:trPr>
          <w:trHeight w:val="4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1438Z ul. Barnkowo w Chojni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y odcinek (29szt.)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1451Z ul. Ogrodowa w Chojni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cały odcinek (22szt.)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1386Z Nawodna – Bielinek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m. Garnowo (4szt.)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1373Z Banie – Kunowo (60szt.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y odcinek (60szt.)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374Z Baniewice – Chojn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ed m. Swobnica (9 szt.)</w:t>
            </w:r>
          </w:p>
        </w:tc>
      </w:tr>
      <w:tr>
        <w:trPr>
          <w:trHeight w:val="4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1440Z ul. Dworcowa w Chojni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ały odcinek (16 szt.)</w:t>
            </w:r>
          </w:p>
        </w:tc>
      </w:tr>
      <w:tr>
        <w:trPr>
          <w:trHeight w:val="41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1457Z ul. Słowiańska w Chojni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y odcinek (7szt.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27:00Z</dcterms:created>
  <dc:creator>Powiatowy Zarząd Dróg w Gryfinie</dc:creator>
  <dc:description/>
  <cp:keywords/>
  <dc:language>en-US</dc:language>
  <cp:lastModifiedBy>Marzena Wieczorek</cp:lastModifiedBy>
  <cp:lastPrinted>2019-01-15T09:44:00Z</cp:lastPrinted>
  <dcterms:modified xsi:type="dcterms:W3CDTF">2019-01-15T08:44:00Z</dcterms:modified>
  <cp:revision>18</cp:revision>
  <dc:subject/>
  <dc:title>OPIS PRZEDMIOTU ZAMÓWIENIA</dc:title>
</cp:coreProperties>
</file>