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b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vertAlign w:val="superscript"/>
          <w:lang w:eastAsia="zh-CN"/>
        </w:rPr>
      </w:pPr>
      <w:r>
        <w:rPr>
          <w:b/>
          <w:sz w:val="28"/>
          <w:szCs w:val="28"/>
          <w:vertAlign w:val="superscript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1.2019.MW z dnia 17.01.2019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na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wykonanie wycinki i podcinki drzew, wraz z nasadzeniami kompensacyjnymi w pasach drogowych dróg powiatowych na terenie powiatu gryfińskiego</w:t>
      </w:r>
      <w:r>
        <w:rPr>
          <w:b/>
          <w:sz w:val="22"/>
          <w:szCs w:val="22"/>
          <w:lang w:eastAsia="zh-CN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zadanie II gm. Chojna, Banie i Trzcińsko-Zdrój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po zapoznaniu się z materiałami przetargowymi, składam/y swoją/naszą ofertę cenową na realizację powyższych prac: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 xml:space="preserve">1. za wycinkę drzew  </w:t>
        <w:tab/>
        <w:tab/>
        <w:tab/>
        <w:tab/>
        <w:t xml:space="preserve">….………………………………. złotych brutto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2. za podcinkę drzew</w:t>
        <w:tab/>
        <w:tab/>
        <w:tab/>
        <w:tab/>
        <w:t xml:space="preserve">….………………………………. złotych brutto  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2"/>
          <w:szCs w:val="24"/>
          <w:lang w:eastAsia="zh-CN"/>
        </w:rPr>
        <w:t xml:space="preserve">- </w:t>
      </w:r>
      <w:r>
        <w:rPr>
          <w:b/>
          <w:sz w:val="22"/>
          <w:szCs w:val="24"/>
          <w:u w:val="single"/>
          <w:lang w:eastAsia="zh-CN"/>
        </w:rPr>
        <w:t>Łącznie</w:t>
      </w:r>
      <w:r>
        <w:rPr>
          <w:b/>
          <w:sz w:val="22"/>
          <w:szCs w:val="24"/>
          <w:lang w:eastAsia="zh-CN"/>
        </w:rPr>
        <w:t>: ................................................  złotych brutt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w tym: podatek VAT 8% ………….……………………. złot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 podatek VAT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Wysokość kary za opóźnienie w wykonaniu zadania:</w:t>
      </w:r>
      <w:r>
        <w:rPr>
          <w:rFonts w:cs="Tahoma"/>
          <w:b/>
          <w:sz w:val="22"/>
          <w:szCs w:val="24"/>
        </w:rPr>
        <w:t xml:space="preserve">  …………%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Liczba faktur</w:t>
      </w:r>
      <w:r>
        <w:rPr>
          <w:rFonts w:cs="Tahoma"/>
          <w:b/>
          <w:sz w:val="22"/>
          <w:szCs w:val="24"/>
        </w:rPr>
        <w:t>: ……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ahoma"/>
          <w:b/>
          <w:sz w:val="24"/>
          <w:szCs w:val="24"/>
        </w:rPr>
        <w:t>Kosztorys ofertowy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Tab. 1. Wycinka drzew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64"/>
        <w:gridCol w:w="3781"/>
        <w:gridCol w:w="2268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2Z Rosnowo – Gogolice – Chełm Górny w Chełmie Górnym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1 szt. lipy drobnolistnej z dz. 19/4 obręb Chełm Gór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90Z Chojna – Piasek w Krzymowi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8 szt. drzew (3szt. klon, 2szt. świerk, 3szt. modrzew) z dz. 189 obręb Krzym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P1461Z ul. Wilsona w Chojni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1 szt. brzoza brodawkowata z działki 271 obręb 3 ul. Wilsona w Choj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P1409Z Warnice – Stare Łysogórki w Chełmie Dolnym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1 szt. lipy drobnolistnej z dz. 31/1 obręb Chełm D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372Z Baniewice – Lubanowo – Kunowo w Lubanowi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szCs w:val="22"/>
              </w:rPr>
              <w:t>Usunięcie 1 szt. (wieloodnogowa) wierzba mandżurska z dz. 232 obręb Lubano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07Z Cieplikowo – Tchórzno w Góralicach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1 szt. klonu z dz. 130 obręb Góral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1457Z ul. Słowiańska w Chojni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1 szt. jesiona i 1szt. klonu z dz. 152/4 obręb 4 Chojna (ul. Słowiańsk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Tab. 2. Podcinka drzew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63"/>
        <w:gridCol w:w="3782"/>
        <w:gridCol w:w="2256"/>
      </w:tblGrid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52Z ul. Łąkowa w Choj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cały odcinek (53szt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450Z ul. Mieszka I w Choj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cały odcinek (4szt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 1384Z Kłodowo – Trzcińsko-Zdrój – Warnic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m. Piaseczno (8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1402Z Rosnowo – Gogolice – Chełm Górn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m. Rosnowo (72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m. Górczyn (22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przy ścieżce rowerowej (4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1438Z ul. Barnkowo w Choj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ały odcinek (29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 1451Z ul. Ogrodowa w Choj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cały odcinek (22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 1386Z Nawodna – Bielin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</w:rPr>
            </w:pPr>
            <w:r>
              <w:rPr/>
              <w:t>m. Garnowo (4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 1373Z Banie – Kunowo (60szt.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ały odcinek (60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/>
              <w:t>DP 1374Z Baniewice – Choj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przed m. Swobnica (9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 1440Z ul. Dworcowa w Choj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ały odcinek (16 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P 1457Z ul. Słowiańska w Choj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ały odcinek (7szt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>
          <w:trHeight w:val="436" w:hRule="atLeast"/>
        </w:trPr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Ceny wskazane w kosztorysie ofertowym zawierają wszystkie koszty związane z wykonywaniem przedmiotu zamówienia, w tym m.in. frezowanie pni po wycince, uprzątnięcie terenu, itd.</w:t>
      </w:r>
      <w:r>
        <w:rPr>
          <w:b/>
          <w:bCs/>
          <w:sz w:val="22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Termin wykonywania zamówienia: od daty zawarcia umowy do dnia  30.04.2019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ind w:left="709" w:hanging="709"/>
        <w:jc w:val="both"/>
        <w:rPr>
          <w:bCs/>
          <w:color w:val="000000"/>
          <w:vertAlign w:val="superscript"/>
          <w:lang w:bidi="zxx"/>
        </w:rPr>
      </w:pPr>
      <w:r>
        <w:rPr>
          <w:bCs/>
          <w:color w:val="000000"/>
          <w:vertAlign w:val="superscript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9:00Z</dcterms:created>
  <dc:creator>Starostwo Powiatowe</dc:creator>
  <dc:description/>
  <cp:keywords/>
  <dc:language>en-US</dc:language>
  <cp:lastModifiedBy>Potr Brzęczek</cp:lastModifiedBy>
  <cp:lastPrinted>2017-03-31T13:28:00Z</cp:lastPrinted>
  <dcterms:modified xsi:type="dcterms:W3CDTF">2019-01-14T11:51:00Z</dcterms:modified>
  <cp:revision>20</cp:revision>
  <dc:subject/>
  <dc:title>Załącznik nr 1 do SIWZ</dc:title>
</cp:coreProperties>
</file>