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708"/>
        <w:jc w:val="right"/>
        <w:rPr>
          <w:sz w:val="20"/>
        </w:rPr>
      </w:pPr>
      <w:r>
        <w:rPr>
          <w:b/>
          <w:sz w:val="20"/>
          <w:szCs w:val="20"/>
        </w:rPr>
        <w:t>Załącznik Nr 6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 xml:space="preserve">do SIWZ na </w:t>
      </w:r>
      <w:r>
        <w:rPr>
          <w:rFonts w:cs="Calibri"/>
          <w:bCs/>
          <w:sz w:val="20"/>
          <w:szCs w:val="20"/>
          <w:lang w:eastAsia="pl-PL"/>
        </w:rPr>
        <w:t>wycinkę i podcinkę drzew wraz z nasadzeniami kompensacyjnymi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PV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77 21 14 00 - 6 – Usługi wycinania drzew; </w:t>
      </w:r>
    </w:p>
    <w:p>
      <w:pPr>
        <w:pStyle w:val="Normal"/>
        <w:rPr/>
      </w:pPr>
      <w:r>
        <w:rPr>
          <w:sz w:val="22"/>
          <w:szCs w:val="22"/>
        </w:rPr>
        <w:t>77 21 16 00 – 8 – Sadzenie drzew</w:t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Postanowienia ogólne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Przedmiotem zamówienia jest </w:t>
      </w:r>
      <w:r>
        <w:rPr>
          <w:sz w:val="22"/>
          <w:szCs w:val="22"/>
        </w:rPr>
        <w:t xml:space="preserve">wykonanie usług związanych z </w:t>
      </w:r>
      <w:r>
        <w:rPr>
          <w:bCs/>
          <w:sz w:val="22"/>
          <w:szCs w:val="22"/>
          <w:lang w:eastAsia="pl-PL"/>
        </w:rPr>
        <w:t xml:space="preserve">wycinką drzew, wraz z nasadzeniami kompensacyjnymi </w:t>
      </w:r>
      <w:r>
        <w:rPr>
          <w:sz w:val="22"/>
          <w:szCs w:val="22"/>
          <w:lang w:eastAsia="pl-PL"/>
        </w:rPr>
        <w:t xml:space="preserve">w pasie drogowym na sieci dróg powiatowych na terenie powiatu gryfińskiego, </w:t>
      </w:r>
      <w:r>
        <w:rPr>
          <w:bCs/>
          <w:iCs/>
          <w:sz w:val="22"/>
          <w:szCs w:val="22"/>
          <w:lang w:eastAsia="pl-PL"/>
        </w:rPr>
        <w:t xml:space="preserve">zadanie I – gmina Gryfino, </w:t>
      </w:r>
      <w:r>
        <w:rPr>
          <w:bCs/>
          <w:sz w:val="22"/>
          <w:szCs w:val="22"/>
        </w:rPr>
        <w:t>gdzie Wykonawca zobowiązany jest do zakupu pozyskanego z wycinki drewna</w:t>
      </w:r>
      <w:r>
        <w:rPr>
          <w:bCs/>
          <w:iCs/>
          <w:sz w:val="22"/>
          <w:szCs w:val="22"/>
          <w:lang w:eastAsia="pl-PL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Wykonawca zobowiązany jest odkupić od Zamawiającego drewno pochodzące z wykonanej wycinki drzew, według obowiązujących aktualnie cen (stan na dzień ogłoszenia przetargu) na terenie poszczególnych Nadleśnictw. Szczegółowy obmiar brakarski określony zostanie w trakcie realizacji prac. Pozostałości po wycince takie jak gałęzie, zrębki itp. Wykonawca zagospodaruje we własnym zakresie i na własny koszt.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>Wykonawca jest zobowiązany do uporządkowania terenu po wykonanych robotach                         we własnym zakresie i na własny koszt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>W przypadku problemów ze zlokalizowaniem drzew w terenie, szczegółowych informacji                  w tym zakresie udziela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Zdzisław Skrycki (tel. 914045000 w.216, tel. kom. 601086721)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>Zamawiający nie ponosi odpowiedzialności za stan ilościowy i jakościowy drzew                              po podpisaniu umowy przez strony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Wykonawca, którego oferta zostanie wybrana, otrzyma projekt tymczasowej organizacji ruchu na czas prowadzenia robót.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>Koszty związane z: oznakowaniem i ustawieniem oznakowania w związku z zajęciem pasa drogowego, uzgodnieniami i wyłączeniem linii napowietrznych niezbędnych do realizacji zamówienia, Wykonawca wkalkuluje w cenę ofertową za wycinkę drzew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>Wykonawca odpowiada za ewentualne powiadomienie o utrudnieniach właścicieli posesji przyległych do terenu prowadzenia robót oraz zabezpieczenie przed zniszczeniem bądź uszkodzeniem ogrodzeń, budynków, samochodów, itp. W przypadku ewentualnych zniszczeń odpowiedzialność za szkodę ponosi Wykonawca.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/>
      </w:pPr>
      <w:r>
        <w:rPr>
          <w:b/>
          <w:bCs/>
          <w:sz w:val="22"/>
          <w:szCs w:val="22"/>
        </w:rPr>
        <w:t>II.</w:t>
        <w:tab/>
        <w:t xml:space="preserve">Opis sposobu realizacji prac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boty związane z usunięciem drzew obejmuj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 oznakowanie miejsca robót na podstawie projektu organizacji ruchu przekazanego przez Zamawiającego,</w:t>
      </w:r>
    </w:p>
    <w:p>
      <w:pPr>
        <w:pStyle w:val="Normal"/>
        <w:jc w:val="both"/>
        <w:rPr/>
      </w:pPr>
      <w:r>
        <w:rPr>
          <w:sz w:val="22"/>
          <w:szCs w:val="22"/>
        </w:rPr>
        <w:t>-   wycięcie drzewa na wysokości nie większej niż 10 cm powyżej poziomu terenu,</w:t>
      </w:r>
    </w:p>
    <w:p>
      <w:pPr>
        <w:pStyle w:val="Normal"/>
        <w:jc w:val="both"/>
        <w:rPr/>
      </w:pPr>
      <w:r>
        <w:rPr>
          <w:sz w:val="22"/>
          <w:szCs w:val="22"/>
        </w:rPr>
        <w:t>-   pocięcie pni na odcinki umożliwiające ręczny załadunek i transport drewn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 wywiezienie konarów i gałęzi drzew we własnym zakresie i na własny koszt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dopuszcza się zrębkowanie konarów i gałęzi na miejscu wycinki, zrębki z terenu zabudowanego należy wywieść i zagospodarować we własnym zakresie i na własny kosz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nie nasadzeń kompensacyjnych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ykonawca zobowiązany jest </w:t>
      </w:r>
      <w:r>
        <w:rPr>
          <w:rFonts w:eastAsia="Arial"/>
          <w:sz w:val="22"/>
          <w:szCs w:val="22"/>
        </w:rPr>
        <w:t xml:space="preserve">zakupić i dostarczyć sadzonki drzew we własnym zakresie i na własny koszt. </w:t>
      </w:r>
    </w:p>
    <w:p>
      <w:pPr>
        <w:pStyle w:val="Normal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</w:rPr>
        <w:t>Nasadzenia należy zabezpieczyć trzema palikami drewnianymi, przymocowanymi taśmą do posadzonego drzewka. Paliki winny być drewniane, okorowane i impregnowane o średnicy min. Ø50, o długości umożliwiającej wkopanie na 30cm w grunt i wysokości zapewniającej stabilność drzewka.</w:t>
      </w:r>
    </w:p>
    <w:p>
      <w:pPr>
        <w:pStyle w:val="Normal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Wykonawca winien utrzymywać nasadzenia w okresie min. 12-u miesięcy od dnia odbioru prac. Poprzez utrzymanie rozumieć należy podlewanie zapewniające właściwy rozwój rośliny, wymianę sadzonki na nową w przypadku jej uschnięcia. </w:t>
      </w:r>
    </w:p>
    <w:p>
      <w:pPr>
        <w:pStyle w:val="Normal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Wykazy – asortyment robót</w:t>
      </w:r>
    </w:p>
    <w:p>
      <w:pPr>
        <w:pStyle w:val="Normal"/>
        <w:ind w:left="720" w:hanging="0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ind w:left="720" w:hanging="0"/>
        <w:rPr>
          <w:b/>
          <w:b/>
          <w:sz w:val="32"/>
        </w:rPr>
      </w:pPr>
      <w:r>
        <w:rPr>
          <w:b/>
          <w:sz w:val="32"/>
        </w:rPr>
        <w:t>Tab. 1. Wycinka drzew</w:t>
      </w:r>
    </w:p>
    <w:tbl>
      <w:tblPr>
        <w:tblW w:w="8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758"/>
        <w:gridCol w:w="4180"/>
      </w:tblGrid>
      <w:tr>
        <w:trPr>
          <w:trHeight w:val="58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okalizacja 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Asortyment robót</w:t>
            </w:r>
          </w:p>
        </w:tc>
      </w:tr>
      <w:tr>
        <w:trPr>
          <w:trHeight w:val="4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DP 1356Z Gryfino – Linie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  <w:sz w:val="20"/>
                <w:szCs w:val="20"/>
              </w:rPr>
            </w:pPr>
            <w:r>
              <w:rPr>
                <w:rFonts w:cs="(Użyj czcionki tekstu azjatycki;Times New Roman" w:ascii="(Użyj czcionki tekstu azjatycki;Times New Roman" w:hAnsi="(Użyj czcionki tekstu azjatycki;Times New Roman"/>
                <w:bCs/>
                <w:sz w:val="20"/>
                <w:szCs w:val="20"/>
              </w:rPr>
              <w:t>Usunięcie 248 szt. topoli kanadyjskiej na odcinku Borzym – Dołgie</w:t>
            </w:r>
          </w:p>
        </w:tc>
      </w:tr>
      <w:tr>
        <w:trPr>
          <w:trHeight w:val="61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DP 1356Z Gryfino – Linie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  <w:sz w:val="20"/>
                <w:szCs w:val="20"/>
              </w:rPr>
            </w:pPr>
            <w:r>
              <w:rPr>
                <w:rFonts w:cs="(Użyj czcionki tekstu azjatycki;Times New Roman" w:ascii="(Użyj czcionki tekstu azjatycki;Times New Roman" w:hAnsi="(Użyj czcionki tekstu azjatycki;Times New Roman"/>
                <w:bCs/>
                <w:sz w:val="20"/>
                <w:szCs w:val="20"/>
              </w:rPr>
              <w:t>Usunięcie 4 szt. topoli kanadyjskiej z działki 232 obręb Borzym (teren Nadleśnictwa Gryfino)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sz w:val="32"/>
        </w:rPr>
      </w:pPr>
      <w:r>
        <w:rPr>
          <w:b/>
          <w:sz w:val="32"/>
        </w:rPr>
        <w:t xml:space="preserve">Tab. 2. Nasadzenia </w:t>
      </w:r>
    </w:p>
    <w:tbl>
      <w:tblPr>
        <w:tblW w:w="8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156"/>
        <w:gridCol w:w="4841"/>
      </w:tblGrid>
      <w:tr>
        <w:trPr>
          <w:trHeight w:val="58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okalizacja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Asortyment robót</w:t>
            </w:r>
          </w:p>
        </w:tc>
      </w:tr>
      <w:tr>
        <w:trPr>
          <w:trHeight w:val="9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DP 1356Z Gryfino – Linie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3 szt. lipy drobnolistnej, obwód na 100 cm 10 cm do 30.04.2020r. na odcinku Borzym – Dołgie + powiadomienie organu do 07.05.2020r.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(Użyj czcionki tekstu azjatycki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color w:val="000000"/>
    </w:rPr>
  </w:style>
  <w:style w:type="character" w:styleId="WW8Num2z4">
    <w:name w:val="WW8Num2z4"/>
    <w:qFormat/>
    <w:rPr>
      <w:rFonts w:ascii="Calibri" w:hAnsi="Calibri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4:27:00Z</dcterms:created>
  <dc:creator>Powiatowy Zarząd Dróg w Gryfinie</dc:creator>
  <dc:description/>
  <cp:keywords/>
  <dc:language>en-US</dc:language>
  <cp:lastModifiedBy>Marzena Wieczorek</cp:lastModifiedBy>
  <cp:lastPrinted>2019-01-15T09:43:00Z</cp:lastPrinted>
  <dcterms:modified xsi:type="dcterms:W3CDTF">2019-01-15T08:43:00Z</dcterms:modified>
  <cp:revision>22</cp:revision>
  <dc:subject/>
  <dc:title>OPIS PRZEDMIOTU ZAMÓWIENIA</dc:title>
</cp:coreProperties>
</file>