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c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vertAlign w:val="superscript"/>
          <w:lang w:eastAsia="zh-CN"/>
        </w:rPr>
      </w:pPr>
      <w:r>
        <w:rPr>
          <w:b/>
          <w:sz w:val="22"/>
          <w:szCs w:val="22"/>
          <w:vertAlign w:val="superscript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19.MW z dnia 17.01.2019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II gm. Cedynia, Moryń i Mieszkowic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Start w:id="0" w:name="_Hlk535223300"/>
      <w:bookmarkEnd w:id="0"/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bookmarkStart w:id="1" w:name="_Hlk535223300"/>
      <w:bookmarkEnd w:id="1"/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3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1. Wycinka drzew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18"/>
        <w:gridCol w:w="3781"/>
        <w:gridCol w:w="2268"/>
      </w:tblGrid>
      <w:tr>
        <w:trPr>
          <w:trHeight w:val="5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5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25Z Czachów – Żelichów – Stare Łysogórki w Czachowi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3 szt. lipy drobnolistnej z dz. 182 obręb Czach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na odc. Witnica - Białęgi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28 szt. jabłoni na odcinku Witnica - Białę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6Z Mieszkowice – granica województwa odc. Mieszkowice – Troszy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8 szt. jabłoni na odcinku Mieszkowice - Trosz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6Z Mieszkowice – granica województwa odc. Mieszkowice – Troszy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szCs w:val="22"/>
              </w:rPr>
              <w:t>Usunięcie 2 szt. złomów dębu na odcinku Mieszkowice -Ttrosz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86Z Nawodna – Bielinek w Bielink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2 szt. + 1 szt. (odziomek) robinii akacjowej z dz. 88/1 obręb Bieli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25Z Czachów – Żelichów – Stare Łysogórki w Żelichowi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8 szt. jesionów z dz. 28 i z granicy z dz. 117/1  obręb Żelich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2. Podcinka drzew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63"/>
        <w:gridCol w:w="3782"/>
        <w:gridCol w:w="2256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09Z Warnice – Stare Łysogór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 Gądno (1 szt.) Jesion na wjeździ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00Z Stare Objezierze – Nowe Objezierz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. Stare Objezierze (3szt.) kasztan + dwa dęby przy świetlic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P 1425Z Czachów – Żelichów – Stare Łysogór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. Żelichów (2szt.) na wjeździe przy kamiennym murz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P 1429Z Golice – Stara Rudnic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. Golice (7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99Z Moryń – Orzech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Moryń – Nowe Objezierze (25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dc. Nowe Objezierze – Klępicz (1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10Z Moryń – Ładkow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przy gospodarstwie (18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397Z Mętno – Moryń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 w:eastAsia="zh-CN"/>
              </w:rPr>
            </w:pPr>
            <w:r>
              <w:rPr>
                <w:bCs/>
                <w:szCs w:val="24"/>
                <w:lang w:val="en-US"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  <w:lang w:eastAsia="zh-CN"/>
              </w:rPr>
              <w:t>cały odcinek (11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416Z Mieszkowice – granica województ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dc. Mieszkowice – Troszyn (7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470Z Staromiejska w Cedyn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ały odcinek (4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392Z Piasek – Łukowic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frezowanie Łukowice 3 szt., odc. Piasek – Lubiechów Dolny 6 szt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  <w:lang w:eastAsia="zh-CN"/>
              </w:rPr>
              <w:t>DP 1398Z Przyjezierze – Jeleni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frezowanie Mirowo 5 szt., podcinka (1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Tab. 3. Nasadzenia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56"/>
        <w:gridCol w:w="3782"/>
        <w:gridCol w:w="227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29Z Golice – Stara Rudnica w Golica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Cs w:val="22"/>
              </w:rPr>
              <w:t>24 szt. lipy drobnolistnej, obwód na 100 cm 4-6 cm do 30.04.2019r.w Golicach+ powiadomienie organu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9Z Warnice – Stare Łysogórki na odc. Witnica - Białęg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bCs/>
                <w:szCs w:val="22"/>
              </w:rPr>
              <w:t>28 szt. lipy drobnolistnej, obwód na 100 cm 4-6 cm do 30.04.2019r.na odcinku Witnica - Białęg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16Z Mieszkowice – granica województwa odc. Mieszkowice – Troszy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2"/>
              </w:rPr>
              <w:t>8 szt. lipy drobnolistnej, obwód na 100 cm 4-6 cm do 30.04.2019r.na odcinku Mieszkowice - Troszy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  <w:bookmarkStart w:id="2" w:name="_Hlk535223385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trzymanie drzew w okresie 12 m-cy, uprzątnięcie terenu, itd.</w:t>
      </w:r>
      <w:r>
        <w:rPr>
          <w:b/>
          <w:bCs/>
          <w:sz w:val="22"/>
          <w:szCs w:val="24"/>
        </w:rPr>
        <w:t xml:space="preserve">. </w:t>
      </w:r>
      <w:bookmarkEnd w:id="2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aty zawarcia umowy do dnia  30.04.2019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bookmarkStart w:id="3" w:name="_Hlk535225456"/>
      <w:bookmarkEnd w:id="3"/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535225456"/>
      <w:bookmarkStart w:id="5" w:name="_Hlk535225456"/>
      <w:bookmarkEnd w:id="5"/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>
          <w:bCs/>
          <w:color w:val="000000"/>
          <w:vertAlign w:val="superscript"/>
          <w:lang w:bidi="zxx"/>
        </w:rPr>
      </w:pPr>
      <w:r>
        <w:rPr>
          <w:bCs/>
          <w:color w:val="000000"/>
          <w:vertAlign w:val="superscript"/>
          <w:lang w:bidi="zxx"/>
        </w:rPr>
      </w:r>
    </w:p>
    <w:p>
      <w:pPr>
        <w:pStyle w:val="Normal"/>
        <w:ind w:left="709" w:hanging="709"/>
        <w:jc w:val="both"/>
        <w:rPr>
          <w:sz w:val="22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Starostwo Powiatowe</dc:creator>
  <dc:description/>
  <cp:keywords/>
  <dc:language>en-US</dc:language>
  <cp:lastModifiedBy>Potr Brzęczek</cp:lastModifiedBy>
  <cp:lastPrinted>2018-01-04T15:14:00Z</cp:lastPrinted>
  <dcterms:modified xsi:type="dcterms:W3CDTF">2019-01-14T11:58:00Z</dcterms:modified>
  <cp:revision>19</cp:revision>
  <dc:subject/>
  <dc:title>Załącznik nr 1 do SIWZ</dc:title>
</cp:coreProperties>
</file>