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I – gminy: Cedynia, Moryń i Mieszkowice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Piotr Brzęczek (tel. 914045000 w.238, tel. kom. 695-258-628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oraz sfrezowanie do głębokości min. 10 cm poniżej poziomu tere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wiezienie konarów i gałęzi drzew we własnym zakresie i na własny kosz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/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/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/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3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84"/>
        <w:gridCol w:w="4703"/>
      </w:tblGrid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>
                <w:b/>
              </w:rPr>
              <w:t>Asortyment robót</w:t>
            </w:r>
          </w:p>
        </w:tc>
      </w:tr>
      <w:tr>
        <w:trPr>
          <w:trHeight w:val="5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25Z Czachów – Żelichów – Stare Łysogórki w Czachowi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3 szt. lipy drobnolistnej z dz. 182 obręb Czachów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na odc. Witnica - Białęgi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28 szt. jabłoni na odcinku Witnica - Białęg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6Z Mieszkowice – granica województwa odc. Mieszkowice – Troszyn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8 szt. jabłoni na odcinku Mieszkowice - Troszy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6Z Mieszkowice – granica województwa odc. Mieszkowice – Troszyn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2"/>
              </w:rPr>
              <w:t>Usunięcie 2 szt. złomów dębu na odcinku Mieszkowice -Ttroszy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86Z Nawodna – Bielinek w Bielinku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2 szt. + 1 szt. (odziomek) robinii akacjowej z dz. 88/1 obręb Bielinek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25Z Czachów – Żelichów – Stare Łysogórki w Żelichowi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8 szt. jesionów z dz. 28 i z granicy z dz. 117/1  obręb Żelichów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56"/>
        <w:gridCol w:w="4623"/>
      </w:tblGrid>
      <w:tr>
        <w:trPr>
          <w:trHeight w:val="5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09Z Warnice – Stare Łysogórk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Gądno (1 szt.) Jesion na wjeździe</w:t>
            </w:r>
          </w:p>
        </w:tc>
      </w:tr>
      <w:tr>
        <w:trPr>
          <w:trHeight w:val="4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00Z Stare Objezierze – Nowe Objezierz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Stare Objezierze (3szt.) kasztan + dwa dęby przy świetlicy</w:t>
            </w:r>
          </w:p>
        </w:tc>
      </w:tr>
      <w:tr>
        <w:trPr>
          <w:trHeight w:val="4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P 1425Z Czachów – Żelichów – Stare Łysogórk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Żelichów (2szt.) na wjeździe przy kamiennym murze</w:t>
            </w:r>
          </w:p>
        </w:tc>
      </w:tr>
      <w:tr>
        <w:trPr>
          <w:trHeight w:val="4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429Z Golice – Stara Rudnic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Golice (7szt.)</w:t>
            </w:r>
          </w:p>
        </w:tc>
      </w:tr>
      <w:tr>
        <w:trPr>
          <w:trHeight w:val="47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399Z Moryń – Orzechów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. Moryń – Nowe Objezierze (25szt.)</w:t>
            </w:r>
          </w:p>
        </w:tc>
      </w:tr>
      <w:tr>
        <w:trPr>
          <w:trHeight w:val="4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. Nowe Objezierze – Klępicz (10szt.)</w:t>
            </w:r>
          </w:p>
        </w:tc>
      </w:tr>
      <w:tr>
        <w:trPr>
          <w:trHeight w:val="4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10Z Moryń – Ładkowo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przy gospodarstwie (18 szt.)</w:t>
            </w:r>
          </w:p>
        </w:tc>
      </w:tr>
      <w:tr>
        <w:trPr>
          <w:trHeight w:val="4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397Z Mętno – Moryń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ały odcinek (110szt.)</w:t>
            </w:r>
          </w:p>
        </w:tc>
      </w:tr>
      <w:tr>
        <w:trPr>
          <w:trHeight w:val="4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P 1416Z Mieszkowice – granica województw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. Mieszkowice – Troszyn (70szt.)</w:t>
            </w:r>
          </w:p>
        </w:tc>
      </w:tr>
      <w:tr>
        <w:trPr>
          <w:trHeight w:val="4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470Z Staromiejska w Cedyn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odcinek (4szt.)</w:t>
            </w:r>
          </w:p>
        </w:tc>
      </w:tr>
      <w:tr>
        <w:trPr>
          <w:trHeight w:val="4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392Z Piasek – Łukowic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rezowanie Łukowice 3 szt., odc. Piasek – Lubiechów Dolny 6 szt.</w:t>
            </w:r>
          </w:p>
        </w:tc>
      </w:tr>
      <w:tr>
        <w:trPr>
          <w:trHeight w:val="4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P 1398Z Przyjezierze – Jelenin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rezowanie Mirowo 5 szt., podcinka (1szt.)</w:t>
            </w:r>
          </w:p>
        </w:tc>
      </w:tr>
      <w:tr>
        <w:trPr>
          <w:trHeight w:val="436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Tab. 3. Nasadzenia 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626"/>
        <w:gridCol w:w="4171"/>
      </w:tblGrid>
      <w:tr>
        <w:trPr>
          <w:trHeight w:val="5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9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29Z Golice – Stara Rudnica w Golic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24 szt. lipy drobnolistnej, obwód na 100 cm 4-6 cm do 30.04.2019r.w Golicach+ powiadomienie organu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na odc. Witnica - Białęg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28 szt. lipy drobnolistnej, obwód na 100 cm 4-6 cm do 30.04.2019r.na odcinku Witnica - Białęgi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6Z Mieszkowice – granica województwa odc. Mieszkowice – Troszy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2"/>
              </w:rPr>
              <w:t>8 szt. lipy drobnolistnej, obwód na 100 cm 4-6 cm do 30.04.2019r.na odcinku Mieszkowice - Troszyn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29:00Z</dcterms:created>
  <dc:creator>Powiatowy Zarząd Dróg w Gryfinie</dc:creator>
  <dc:description/>
  <cp:keywords/>
  <dc:language>en-US</dc:language>
  <cp:lastModifiedBy>Marzena Wieczorek</cp:lastModifiedBy>
  <cp:lastPrinted>2019-01-15T09:44:00Z</cp:lastPrinted>
  <dcterms:modified xsi:type="dcterms:W3CDTF">2019-01-15T08:44:00Z</dcterms:modified>
  <cp:revision>15</cp:revision>
  <dc:subject/>
  <dc:title>OPIS PRZEDMIOTU ZAMÓWIENIA</dc:title>
</cp:coreProperties>
</file>