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19.MW z dnia 17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 gm. Gryfino</w:t>
      </w:r>
    </w:p>
    <w:p>
      <w:pPr>
        <w:pStyle w:val="Normal"/>
        <w:suppressAutoHyphens w:val="true"/>
        <w:spacing w:lineRule="auto" w:line="360"/>
        <w:jc w:val="both"/>
        <w:rPr/>
      </w:pPr>
      <w:bookmarkStart w:id="7" w:name="_Hlk535223300"/>
      <w:bookmarkEnd w:id="7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/>
      </w:pPr>
      <w:bookmarkStart w:id="8" w:name="_Hlk535223300"/>
      <w:bookmarkEnd w:id="8"/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2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05"/>
        <w:gridCol w:w="3640"/>
        <w:gridCol w:w="2234"/>
      </w:tblGrid>
      <w:tr>
        <w:trPr>
          <w:trHeight w:val="5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Lokalizacja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248 szt. topoli kanadyjskiej na odcinku Borzym – Dołg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4 szt. topoli kanadyjskiej z działki 232 obręb Borzym (teren Nadleśnictwa Gryfino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 xml:space="preserve">Tab. 2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56"/>
        <w:gridCol w:w="3782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>283 szt. lipy drobnolistnej, obwód na 100 cm 10 cm do 30.04.2020r. na odcinku Borzym – Dołgie + powiadomienie organu do 07.05.2020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bookmarkStart w:id="9" w:name="_Hlk535223385"/>
      <w:bookmarkEnd w:id="9"/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10" w:name="_Hlk535223385"/>
      <w:bookmarkEnd w:id="10"/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11" w:name="_Hlk535223501"/>
      <w:bookmarkStart w:id="12" w:name="_Hlk535223470"/>
      <w:bookmarkEnd w:id="11"/>
      <w:bookmarkEnd w:id="12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13" w:name="_Hlk535223501"/>
      <w:bookmarkStart w:id="14" w:name="_Hlk535223501"/>
      <w:bookmarkEnd w:id="14"/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bookmarkStart w:id="15" w:name="_Hlk535223470"/>
      <w:bookmarkEnd w:id="15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9-01-15T10:30:00Z</cp:lastPrinted>
  <dcterms:modified xsi:type="dcterms:W3CDTF">2019-01-15T09:30:00Z</dcterms:modified>
  <cp:revision>22</cp:revision>
  <dc:subject/>
  <dc:title>Załącznik nr 1 do SIWZ</dc:title>
</cp:coreProperties>
</file>