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6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PV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4 00 - 6 – Usługi wycinania drzew;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5 00 – 7  - Usługi pielęgnacji drzew; </w:t>
      </w:r>
    </w:p>
    <w:p>
      <w:pPr>
        <w:pStyle w:val="Normal"/>
        <w:rPr>
          <w:sz w:val="32"/>
          <w:szCs w:val="28"/>
        </w:rPr>
      </w:pPr>
      <w:r>
        <w:rPr>
          <w:sz w:val="22"/>
          <w:szCs w:val="20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</w:rPr>
      </w:pPr>
      <w:r>
        <w:rPr>
          <w:b/>
          <w:bCs/>
          <w:sz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Przedmiotem zamówienia jest </w:t>
      </w:r>
      <w:r>
        <w:rPr>
          <w:sz w:val="22"/>
        </w:rPr>
        <w:t xml:space="preserve">wykonanie usług związanych z </w:t>
      </w:r>
      <w:r>
        <w:rPr>
          <w:bCs/>
          <w:sz w:val="22"/>
          <w:lang w:eastAsia="pl-PL"/>
        </w:rPr>
        <w:t xml:space="preserve">wycinką i podcinką drzew, wraz z nasadzeniami kompensacyjnymi </w:t>
      </w:r>
      <w:r>
        <w:rPr>
          <w:sz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lang w:eastAsia="pl-PL"/>
        </w:rPr>
        <w:t xml:space="preserve">zadanie III – gminy: Cedynia, Moryń i Mieszkowice, </w:t>
      </w:r>
      <w:r>
        <w:rPr>
          <w:bCs/>
          <w:sz w:val="22"/>
        </w:rPr>
        <w:t>gdzie Wykonawca zobowiązany jest do zakupu pozyskanego z wycinki drewna</w:t>
      </w:r>
      <w:r>
        <w:rPr>
          <w:bCs/>
          <w:iCs/>
          <w:sz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2"/>
          <w:szCs w:val="20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bCs/>
          <w:sz w:val="22"/>
        </w:rPr>
        <w:t>Piotr Brzęczek (tel. 914045000 w.238, tel. kom. 695-258-628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odpowiedzialność za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</w:rPr>
        <w:t>II.</w:t>
        <w:tab/>
        <w:t xml:space="preserve">Opis sposobu realizacji prac 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,</w:t>
      </w:r>
    </w:p>
    <w:p>
      <w:pPr>
        <w:pStyle w:val="Normal"/>
        <w:jc w:val="both"/>
        <w:rPr/>
      </w:pPr>
      <w:r>
        <w:rPr>
          <w:sz w:val="22"/>
          <w:szCs w:val="22"/>
        </w:rPr>
        <w:t>-   wycięcie drzewa oraz sfrezowanie do głębokości min. 10 cm poniżej poziomu tere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wywiezienie konarów i gałęzi drzew we własnym zakresie i na własny kosz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boty związane z podcięciem konarów, odrostów i gałęzi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/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 xml:space="preserve">Wykonawca zobowiązany jest </w:t>
      </w:r>
      <w:r>
        <w:rPr>
          <w:rFonts w:eastAsia="Arial" w:cs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40cm w grunt i wysokości zapewniającej stabilność drzewka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Wykonawca winien utrzymywać nasadzenia w okresie min. 12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/>
      </w:pPr>
      <w:r>
        <w:rPr/>
        <w:t>Tab. 1. Wycinka drzew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79"/>
        <w:gridCol w:w="2835"/>
        <w:gridCol w:w="3227"/>
      </w:tblGrid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Obwody drzew na 130cm</w:t>
            </w:r>
          </w:p>
        </w:tc>
      </w:tr>
      <w:tr>
        <w:trPr>
          <w:trHeight w:val="5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25Z Czachów – Żelichów – Stare Łysogórki w Czachow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3 szt. lipy drobnolistnej z dz. 182 obręb Czachó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- lipa drobnolistna 140 cm; 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 lipa drobnolistna 110cm;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 lipa drobnolistna 150cm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9Z Warnice – Stare Łysogórki na odc. Witnica - Białę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28 szt. jabłoni na odcinku Witnica - Białęg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 100 cm do 140 c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16Z Mieszkowice – granica województwa odc. Mieszkowice – Troszy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8 szt. jabłoni na odcinku Mieszkowice - Troszy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 100 cm do 140 c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16Z Mieszkowice – granica województwa odc. Mieszkowice – Troszy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sz w:val="20"/>
                <w:szCs w:val="22"/>
              </w:rPr>
              <w:t>Usunięcie 2 szt. złomów dębu na odcinku Mieszkowice -Ttroszy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dąb (wys. 4m) 240cm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2- dąb (wys. 4m) 240c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386Z Nawodna – Bielinek w Bielin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2 szt. + 1 szt. (odziomek) robinii akacjowej z dz. 88/1 obręb Bielinek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 robinia (odziomek) 400cm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 robinia akacjowa 200 cm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 robinia akacjowa 220cm.</w:t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25Z Czachów – Żelichów – Stare Łysogórki w Żelichow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8 szt. jesionów z dz. 28 i z granicy z dz. 117/1  obręb Żelichó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– jesion 80 cm, 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- jesion 160cm, 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 jesion 70cm,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 jesion 50cm,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jesion 60cm,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 jesion 55cm,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 jesion 70 cm,</w:t>
            </w:r>
          </w:p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 jesion 75cm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2. Podcinka drzew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536"/>
        <w:gridCol w:w="4223"/>
      </w:tblGrid>
      <w:tr>
        <w:trPr>
          <w:trHeight w:val="58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09Z Warnice – Stare Łysogórk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 Gądno (1 szt.) Jesion na wjeździe</w:t>
            </w:r>
          </w:p>
        </w:tc>
      </w:tr>
      <w:tr>
        <w:trPr>
          <w:trHeight w:val="4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00Z Stare Objezierze – Nowe Objezierz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Stare Objezierze (3szt.) kasztan + dwa dęby przy świetlicy</w:t>
            </w:r>
          </w:p>
        </w:tc>
      </w:tr>
      <w:tr>
        <w:trPr>
          <w:trHeight w:val="41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P 1425Z Czachów – Żelichów – Stare Łysogórk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Żelichów (2szt.) na wjeździe przy kamiennym murze</w:t>
            </w:r>
          </w:p>
        </w:tc>
      </w:tr>
      <w:tr>
        <w:trPr>
          <w:trHeight w:val="4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429Z Golice – Stara Rudnic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Golice (7szt.)</w:t>
            </w:r>
          </w:p>
        </w:tc>
      </w:tr>
      <w:tr>
        <w:trPr>
          <w:trHeight w:val="4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399Z Moryń – Orzechów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c. Moryń – Nowe Objezierze (25szt.)</w:t>
            </w:r>
          </w:p>
        </w:tc>
      </w:tr>
      <w:tr>
        <w:trPr>
          <w:trHeight w:val="4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c. Nowe Objezierze – Klępicz (10szt.)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10Z Moryń – Ładkow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</w:rPr>
              <w:t>przy gospodarstwie (18 szt.)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397Z Mętno – Moryń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odcinek (110szt.)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416Z Mieszkowice – granica województw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c. Mieszkowice – Troszyn (70szt.)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470Z Staromiejska w Cedyn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odcinek (4szt.)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392Z Piasek – Łukowic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zowanie Łukowice 3 szt., odc. Piasek – Lubiechów Dolny 6 szt.</w:t>
            </w:r>
          </w:p>
        </w:tc>
      </w:tr>
      <w:tr>
        <w:trPr>
          <w:trHeight w:val="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398Z Przyjezierze – Jelenin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zowanie Mirowo 5 szt., podcinka (1szt.)</w:t>
            </w:r>
          </w:p>
        </w:tc>
      </w:tr>
      <w:tr>
        <w:trPr>
          <w:trHeight w:val="436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Tab. 3. Nasadzenia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447"/>
        <w:gridCol w:w="4279"/>
      </w:tblGrid>
      <w:tr>
        <w:trPr>
          <w:trHeight w:val="5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5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29Z Golice – Stara Rudnica w Golicach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24 szt. lipy drobnolistnej, obwód na 100 cm 4-6 cm do 30.04.2019r.w Golicach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9Z Warnice – Stare Łysogórki na odc. Witnica - Białęgi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28 szt. lipy drobnolistnej, obwód na 100 cm 4-6 cm do 30.04.2019r.na odcinku Witnica - Białęgi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16Z Mieszkowice – granica województwa odc. Mieszkowice – Troszyn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8 szt. lipy drobnolistnej, obwód na 100 cm 4-6 cm do 30.04.2019r.na odcinku Mieszkowice - Troszyn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05:00Z</dcterms:created>
  <dc:creator>Powiatowy Zarząd Dróg w Gryfinie</dc:creator>
  <dc:description/>
  <cp:keywords/>
  <dc:language>en-US</dc:language>
  <cp:lastModifiedBy>Potr Brzęczek</cp:lastModifiedBy>
  <cp:lastPrinted>2019-01-15T09:44:00Z</cp:lastPrinted>
  <dcterms:modified xsi:type="dcterms:W3CDTF">2019-01-23T07:46:00Z</dcterms:modified>
  <cp:revision>5</cp:revision>
  <dc:subject/>
  <dc:title>OPIS PRZEDMIOTU ZAMÓWIENIA</dc:title>
</cp:coreProperties>
</file>