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6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CPV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4 00 - 6 – Usługi wycinania drzew;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77 21 15 00 – 7  - Usługi pielęgnacji drzew; </w:t>
      </w:r>
    </w:p>
    <w:p>
      <w:pPr>
        <w:pStyle w:val="Normal"/>
        <w:rPr>
          <w:sz w:val="32"/>
          <w:szCs w:val="28"/>
        </w:rPr>
      </w:pPr>
      <w:r>
        <w:rPr>
          <w:sz w:val="22"/>
          <w:szCs w:val="20"/>
        </w:rPr>
        <w:t>77 21 16 00 – 8 – Sadzenie drzew</w:t>
      </w:r>
    </w:p>
    <w:p>
      <w:pPr>
        <w:pStyle w:val="Normal"/>
        <w:spacing w:lineRule="atLeast" w:line="10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</w:rPr>
      </w:pPr>
      <w:r>
        <w:rPr>
          <w:b/>
          <w:bCs/>
          <w:sz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Przedmiotem zamówienia jest </w:t>
      </w:r>
      <w:r>
        <w:rPr>
          <w:sz w:val="22"/>
        </w:rPr>
        <w:t xml:space="preserve">wykonanie usług związanych z </w:t>
      </w:r>
      <w:r>
        <w:rPr>
          <w:bCs/>
          <w:sz w:val="22"/>
          <w:lang w:eastAsia="pl-PL"/>
        </w:rPr>
        <w:t xml:space="preserve">wycinką i podcinką drzew, wraz z nasadzeniami kompensacyjnymi </w:t>
      </w:r>
      <w:r>
        <w:rPr>
          <w:sz w:val="22"/>
          <w:lang w:eastAsia="pl-PL"/>
        </w:rPr>
        <w:t xml:space="preserve">w pasie drogowym na sieci dróg powiatowych na terenie powiatu gryfińskiego, </w:t>
      </w:r>
      <w:r>
        <w:rPr>
          <w:bCs/>
          <w:iCs/>
          <w:sz w:val="22"/>
          <w:lang w:eastAsia="pl-PL"/>
        </w:rPr>
        <w:t xml:space="preserve">zadanie II – gminy: Chojna, Banie i Trzcińsko-Zdrój, </w:t>
      </w:r>
      <w:r>
        <w:rPr>
          <w:bCs/>
          <w:sz w:val="22"/>
        </w:rPr>
        <w:t>gdzie Wykonawca zobowiązany jest do zakupu pozyskanego z wycinki drewna</w:t>
      </w:r>
      <w:r>
        <w:rPr>
          <w:bCs/>
          <w:iCs/>
          <w:sz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2"/>
          <w:szCs w:val="20"/>
        </w:rPr>
        <w:t xml:space="preserve">Wykonawca zobowiązany jest odkupić od Zamawiającego drewno pochodzące z wykonanej wycinki drzew, według obowiązujących aktualnie cen (stan na dzień ogłoszenia przetargu) na terenie poszczególnych Nadleśnictw. Szczegółowy obmiar brakarski określony zostanie w trakcie realizacji prac. Pozostałości po wy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bCs/>
          <w:sz w:val="22"/>
        </w:rPr>
        <w:t>Stanisław Padoł (tel. 914045000 w.247, tel. kom. 605-446-711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Cs/>
          <w:sz w:val="22"/>
        </w:rPr>
        <w:t>Wykonawca odpowiada za ewentualne powiadomienie o utrudnieniach właścicieli posesji przyległych do terenu prowadzenia robót oraz zabezpieczenie przed zniszczeniem bądź uszkodzeniem ogrodzeń, budynków, samochodów, itp. W przypadku ewentualnych zniszczeń odpowiedzialność za 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</w:rPr>
        <w:t>II.</w:t>
        <w:tab/>
        <w:t xml:space="preserve">Opis sposobu realizacji prac 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ót na podstawie projektu organizacji ruchu przekazanego przez Zamawiającego,</w:t>
      </w:r>
    </w:p>
    <w:p>
      <w:pPr>
        <w:pStyle w:val="Normal"/>
        <w:jc w:val="both"/>
        <w:rPr/>
      </w:pPr>
      <w:r>
        <w:rPr>
          <w:sz w:val="22"/>
          <w:szCs w:val="22"/>
        </w:rPr>
        <w:t>-   wycięcie drzewa oraz sfrezowanie do głębokości min. 10 cm poniżej poziomu terenu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 wywiezienie konarów i gałęzi drzew we własnym zakresie i na własny kosz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boty związane z podcięciem konarów, odrostów i gałęzi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ot na podstawie projektu organizacji ruchu przekazanego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dcięcie konarów i gałęzi suchych, uszkodzonych, niebezpiecznie pochylonych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ka wykonywania podcinki drzew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ace w obrębie korony drzewa nie mogą prowadzić do usunięcia gałęzi w wymiarze przekraczającym 30% korony, która rozwinęła się w całym okresie rozwoju drzewa, chyba że mają na cel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 usunięcie gałęzi obumarłych lub nadłaman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utrzymywanie uformowanego kształtu korony drzewa;</w:t>
      </w:r>
    </w:p>
    <w:p>
      <w:pPr>
        <w:pStyle w:val="Normal"/>
        <w:jc w:val="both"/>
        <w:rPr/>
      </w:pPr>
      <w:r>
        <w:rPr>
          <w:sz w:val="22"/>
          <w:szCs w:val="22"/>
        </w:rPr>
        <w:t>3)  wykonanie specjalistycznego zabiegu w celu przywróceniu statyki drzew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cięcie konarów drzew w pasie drogowym ma na celu:</w:t>
      </w:r>
    </w:p>
    <w:p>
      <w:pPr>
        <w:pStyle w:val="Normal"/>
        <w:jc w:val="both"/>
        <w:rPr/>
      </w:pPr>
      <w:r>
        <w:rPr>
          <w:sz w:val="22"/>
          <w:szCs w:val="22"/>
        </w:rPr>
        <w:t>- usunięcie w całości gałęzi suchych, obumierających i opanowanych przez choroby i szkodniki,</w:t>
      </w:r>
    </w:p>
    <w:p>
      <w:pPr>
        <w:pStyle w:val="Normal"/>
        <w:jc w:val="both"/>
        <w:rPr/>
      </w:pPr>
      <w:r>
        <w:rPr>
          <w:sz w:val="22"/>
          <w:szCs w:val="22"/>
        </w:rPr>
        <w:t>- skrócenie gałęzi niebezpiecznych, które grożą rozłamaniem i są niebezpieczne dla otoczenia / dotyczy to koron źle uformowanych /</w:t>
      </w:r>
    </w:p>
    <w:p>
      <w:pPr>
        <w:pStyle w:val="Normal"/>
        <w:jc w:val="both"/>
        <w:rPr/>
      </w:pPr>
      <w:r>
        <w:rPr>
          <w:sz w:val="22"/>
          <w:szCs w:val="22"/>
        </w:rPr>
        <w:t>- obcięcie gałęzi niebezpiecznie pochylonych nad drogą, ograniczających skrajnię drogową, podcięcie odrostów wokół pnia drzewa do wymiarów skrajni 4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obcięcie gałęzi i konarów, w inny sposób zagrażających bezpieczeństwu ruchu na drodz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dczas podcinki drzew należy starać się zachować pokrój drzewa charakterystyczny dla danego gatunku oraz dążyć do wyważonego formowania pozostawionych partii korony, do przywrócenia symetryczności korony i poprawienia statyki drzew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leży unikać niepotrzebnych zranień drzew. Większe gałęzie należy usuwać odcinkami, ciężkie części usuwanych konarów spuszczać na linach. Unika się w ten sposób niedopuszczalnego ranienia drzew i obłamywania gałęz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dczas wykonywania prac na drzewach należy wykluczyć zagrożenie bezpieczeństwa ludzi, pojazdów, urządzeń oraz samych drzew przez swobodnie zrzucane gałęzie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sadzeń kompensacyjnych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sz w:val="22"/>
          <w:szCs w:val="22"/>
        </w:rPr>
        <w:t xml:space="preserve">Wykonawca zobowiązany jest </w:t>
      </w:r>
      <w:r>
        <w:rPr>
          <w:rFonts w:eastAsia="Arial" w:cs="Arial"/>
          <w:sz w:val="22"/>
          <w:szCs w:val="22"/>
        </w:rPr>
        <w:t xml:space="preserve">zakupić i dostarczyć sadzonki drzew we własnym zakresie i na własny koszt.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>Nasadzenia należy zabezpieczyć trzema palikami drewnianymi, przymocowanymi taśmą do posadzonego drzewka. Paliki winny być drewniane, okorowane i impregnowane o średnicy min. Ø50, o długości umożliwiającej wkopanie na 40cm w grunt i wysokości zapewniającej stabilność drzewka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Wykonawca winien utrzymywać nasadzenia w okresie min. 12-u miesięcy od dnia odbioru prac. Poprzez utrzymanie rozumieć należy podlewanie zapewniające właściwy rozwój rośliny, wymianę sadzonki na nową w przypadku jej uschnięcia. </w:t>
      </w:r>
    </w:p>
    <w:p>
      <w:pPr>
        <w:pStyle w:val="Normal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ind w:left="720" w:hanging="0"/>
        <w:rPr/>
      </w:pPr>
      <w:r>
        <w:rPr/>
        <w:t>Tab. 1. Wycinka drzew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44"/>
        <w:gridCol w:w="3544"/>
        <w:gridCol w:w="2868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Obwody drzew na 130cm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02Z Rosnowo – Gogolice – Chełm Górny w Chełmie Górny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1 szt. lipy drobnolistnej z dz. 19/4 obręb Chełm Górn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- lipa drobnolistna 235 cm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390Z Chojna – Piasek w Krzym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8 szt. drzew (3szt. klon, 2szt. świerk, 3szt. modrzew) z dz. 189 obręb Krzymów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klon  – 86 cm,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klon  – 125 cm,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klon  – 115 cm,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 świerk  – 95 cm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- modrzew – 85 cm,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modrzew  – 85 cm,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świerk  – 64 cm,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 modrzew  – 52 cm,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P1461Z ul. Wilsona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1 szt. brzoza brodawkowata z działki 271 obręb 3 ul. Wilsona w Chojni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brzoza brodawkowata120 cm. 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P1409Z Warnice – Stare Łysogórki w Chełmie Dolny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1 szt. lipy drobnolistnej z dz. 31/1 obręb Chełm Doln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lipa drobnolistna  – 205 cm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372Z Baniewice – Lubanowo – Kunowo w Luban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  <w:szCs w:val="22"/>
              </w:rPr>
              <w:t>Usunięcie 1 szt. (wieloodnogowa) wierzba mandżurska z dz. 232 obręb Luban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wierzba mandżurska (wielopniowa) 60 cm, 55 cm, 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 cm, 40 cm, 58 cm, 55 cm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07Z Cieplikowo – Tchórzno w Góralic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1 szt. klonu z dz. 130 obręb Góralic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- klon  – 91 c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P1457Z ul. Słowiańska w Choj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2"/>
              </w:rPr>
              <w:t>Usunięcie 1 szt. jesiona i 1szt. klonu z dz. 152/4 obręb 4 Chojna (ul. Słowiańska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jesion wyniosły – 265 cm, </w:t>
            </w:r>
          </w:p>
          <w:p>
            <w:pPr>
              <w:pStyle w:val="Normal"/>
              <w:snapToGrid w:val="false"/>
              <w:ind w:right="-99" w:hanging="0"/>
              <w:rPr>
                <w:rFonts w:ascii="(Użyj czcionki tekstu azjatycki;Times New Roman" w:hAnsi="(Użyj czcionki tekstu azjatycki;Times New Roman" w:cs="(Użyj czcionki tekstu azjatycki;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- klon pospolity – 225 cm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b. 2. Podcinka drzew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36"/>
        <w:gridCol w:w="4426"/>
      </w:tblGrid>
      <w:tr>
        <w:trPr>
          <w:trHeight w:val="38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4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452Z ul. Łąkowa w Chojn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</w:rPr>
              <w:t>cały odcinek (53szt)</w:t>
            </w:r>
          </w:p>
        </w:tc>
      </w:tr>
      <w:tr>
        <w:trPr>
          <w:trHeight w:val="5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450Z ul. Mieszka I w Chojn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</w:rPr>
              <w:t>cały odcinek (4szt)</w:t>
            </w:r>
          </w:p>
        </w:tc>
      </w:tr>
      <w:tr>
        <w:trPr>
          <w:trHeight w:val="4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384Z Kłodowo – Trzcińsko-Zdrój – Warnic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Piaseczno (8szt.)</w:t>
            </w:r>
          </w:p>
        </w:tc>
      </w:tr>
      <w:tr>
        <w:trPr>
          <w:trHeight w:val="41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1402Z Rosnowo – Gogolice – Chełm Górn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Rosnowo (72szt.)</w:t>
            </w:r>
          </w:p>
        </w:tc>
      </w:tr>
      <w:tr>
        <w:trPr>
          <w:trHeight w:val="42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Górczyn (22szt.)</w:t>
            </w:r>
          </w:p>
        </w:tc>
      </w:tr>
      <w:tr>
        <w:trPr>
          <w:trHeight w:val="41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 ścieżce rowerowej (4szt.)</w:t>
            </w:r>
          </w:p>
        </w:tc>
      </w:tr>
      <w:tr>
        <w:trPr>
          <w:trHeight w:val="4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1438Z ul. Barnkowo w Chojn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odcinek (29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451Z ul. Ogrodowa w Chojn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</w:rPr>
              <w:t>cały odcinek (22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386Z Nawodna – Bielinek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sz w:val="20"/>
              </w:rPr>
            </w:pPr>
            <w:r>
              <w:rPr>
                <w:sz w:val="20"/>
              </w:rPr>
              <w:t>m. Garnowo (4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373Z Banie – Kunowo (60szt.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odcinek (60szt.)</w:t>
            </w:r>
          </w:p>
        </w:tc>
      </w:tr>
      <w:tr>
        <w:trPr>
          <w:trHeight w:val="55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DP 1374Z Baniewice – Chojn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 m. Swobnica (9 szt.)</w:t>
            </w:r>
          </w:p>
        </w:tc>
      </w:tr>
      <w:tr>
        <w:trPr>
          <w:trHeight w:val="4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440Z ul. Dworcowa w Chojn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</w:rPr>
              <w:t>cały odcinek (16 szt.)</w:t>
            </w:r>
          </w:p>
        </w:tc>
      </w:tr>
      <w:tr>
        <w:trPr>
          <w:trHeight w:val="41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P 1457Z ul. Słowiańska w Chojn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odcinek (7szt.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46:00Z</dcterms:created>
  <dc:creator>Powiatowy Zarząd Dróg w Gryfinie</dc:creator>
  <dc:description/>
  <dc:language>en-US</dc:language>
  <cp:lastModifiedBy>Potr Brzęczek</cp:lastModifiedBy>
  <cp:lastPrinted>2019-01-15T09:44:00Z</cp:lastPrinted>
  <dcterms:modified xsi:type="dcterms:W3CDTF">2019-01-23T08:15:00Z</dcterms:modified>
  <cp:revision>3</cp:revision>
  <dc:subject/>
  <dc:title>OPIS PRZEDMIOTU ZAMÓWIENIA</dc:title>
</cp:coreProperties>
</file>