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formularz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6379"/>
        <w:gridCol w:w="992"/>
        <w:gridCol w:w="121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/typ/mod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razem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s Point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pit przewodniczącego/radn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f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dowarka do bate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nia transporto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do zapisywania kart wraz z zestawem 24 k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yskusyj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zarządzania głosowani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tworzenia kart RFI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wyświetlania informacji na zewnętrznych wyświetlacz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127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1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1:00Z</dcterms:created>
  <dc:creator>kgeborowska</dc:creator>
  <dc:description/>
  <cp:keywords/>
  <dc:language>en-US</dc:language>
  <cp:lastModifiedBy>Stojan Diakowski</cp:lastModifiedBy>
  <cp:lastPrinted>2019-01-18T11:53:00Z</cp:lastPrinted>
  <dcterms:modified xsi:type="dcterms:W3CDTF">2019-01-18T10:53:00Z</dcterms:modified>
  <cp:revision>246</cp:revision>
  <dc:subject/>
  <dc:title>Numer pomieszczenia</dc:title>
</cp:coreProperties>
</file>