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Banie, Chojna i Trzcińsko-Zdrój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78.081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oraz odrosty z 490 szt. drzew – lip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1,0 – 3,0 m, 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Cs w:val="22"/>
        </w:rPr>
        <w:t xml:space="preserve">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78.081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oraz odrosty z 490 szt. drzew – lip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19 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cinką krzakó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Nr drogi, przebi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Kilometra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Szerokość wycin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Powierzchnia wycinki (m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84Z Strzeszów - Grzyb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98÷4+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8.3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87Z Chojna - Nawod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10÷2+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7.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75Z Swobnica – Dłusko Gryf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00÷2+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9.9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407Z Dobropole - Tchórz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12÷2+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4.9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74Z Chojna - Ru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59÷3+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9.7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 xml:space="preserve">1374Z Baniewice - Swobnic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140÷4+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1.9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72Z Lubanowo - Kuno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481÷7+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0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73Z Kunowo - B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27÷4+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.8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87Z Lisie Pole - Nawod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07÷2+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4.7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98Z Godków Osiedle - Jelen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32÷2+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3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 xml:space="preserve">1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401Z Chojna – Brwice wycinka odrostów wokół pni drzew (lipa) – 490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10÷3+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549Z Piaseczno - R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04÷3+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1.9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eastAsia="Tahoma" w:cs="Tahoma" w:ascii="Tahoma" w:hAnsi="Tahoma"/>
                <w:sz w:val="22"/>
                <w:lang w:eastAsia="pl-PL"/>
              </w:rPr>
              <w:t xml:space="preserve">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Raze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78.08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arzena Wieczorek</cp:lastModifiedBy>
  <cp:lastPrinted>2008-02-15T14:02:00Z</cp:lastPrinted>
  <dcterms:modified xsi:type="dcterms:W3CDTF">2019-01-28T12:24:00Z</dcterms:modified>
  <cp:revision>7</cp:revision>
  <dc:subject/>
  <dc:title>Załącznik Nr 8b</dc:title>
</cp:coreProperties>
</file>