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 xml:space="preserve">do SIWZ na wykonanie usług związanych 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>z wycinką krzaków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b/>
          <w:i/>
          <w:sz w:val="22"/>
          <w:szCs w:val="28"/>
          <w:lang w:eastAsia="zh-CN"/>
        </w:rPr>
        <w:t xml:space="preserve">„Wycinka krzaków w pasie drogowym na sieci dróg powiatowych  powiatu gryfińskiego z podziałem na 3 zadania: </w:t>
      </w:r>
      <w:r>
        <w:rPr>
          <w:b/>
          <w:bCs/>
          <w:i/>
          <w:iCs/>
          <w:sz w:val="22"/>
          <w:szCs w:val="28"/>
          <w:lang w:eastAsia="zh-CN"/>
        </w:rPr>
        <w:t>zadanie I – gminy: Gryfino, Stare Czarnowo i Widuchowa, zadanie II – gminy: Banie, Chojna i Trzcińsko Zdrój, zadanie III - Cedynia, Moryń i Mieszkowice”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dcterms:modified xsi:type="dcterms:W3CDTF">2019-01-21T10:17:00Z</dcterms:modified>
  <cp:revision>4</cp:revision>
  <dc:subject/>
  <dc:title/>
</cp:coreProperties>
</file>