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7c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wycinką krzaków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2100-1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wycinki krza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szCs w:val="22"/>
        </w:rPr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>
          <w:szCs w:val="22"/>
        </w:rPr>
      </w:pPr>
      <w:r>
        <w:rPr>
          <w:i w:val="false"/>
          <w:szCs w:val="22"/>
        </w:rPr>
        <w:t xml:space="preserve">wykonanie usług związanych z wycinka krzaków w pasie drogowym na sieci dróg powiatowych na terenie powiatu gryfińskiego w gminach: Cedynia, Moryń i Mieszkowice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) wycinkę krzaków w pasie drogowym o powierzchni 91.599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echanicznym usunięciu krzaków i odrostów drzew w pasie drogi, </w:t>
      </w:r>
      <w:r>
        <w:rPr>
          <w:b/>
          <w:bCs/>
          <w:sz w:val="22"/>
          <w:szCs w:val="22"/>
        </w:rPr>
        <w:t>na wyznaczonych odcinkach  o szerokości min. 2,0 – 3,0 m, przy wysokości cięcia - maksymalnie przy gruncie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b)</w:t>
      </w:r>
      <w:r>
        <w:rPr>
          <w:szCs w:val="22"/>
        </w:rPr>
        <w:t xml:space="preserve"> uprzątnięciu terenu po wykonanych pracach, przez co rozumie się </w:t>
      </w:r>
      <w:r>
        <w:rPr/>
        <w:t>uprzątnięcie resztek gałęzi, zrębków lub innych zanieczyszczeń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cinkę łącznie 91.599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rzaków na wyznaczonych odcinkach dróg zgodnie z załączonym przedmiarem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cinki krzaków i odrostów drzew w poboczach dróg powiatowych wymienionych w niniejszym załączniku do SIWZ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cinka i uprzątnięcie terenu - od dnia zawarcia umowy do 30 kwietnia 2019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dróg objętych wycinką krzaków w pasach drogowych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701"/>
        <w:gridCol w:w="1134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r drogi, przebi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Kilometra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zerokość wycin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owierzchnia wycinki (m</w:t>
            </w:r>
            <w:r>
              <w:rPr>
                <w:rFonts w:eastAsia="Calibri" w:cs="Calibri" w:ascii="Calibri" w:hAnsi="Calibri"/>
                <w:b/>
                <w:vertAlign w:val="superscript"/>
              </w:rPr>
              <w:t>2</w:t>
            </w:r>
            <w:r>
              <w:rPr>
                <w:rFonts w:eastAsia="Calibri" w:cs="Calibri" w:ascii="Calibri" w:hAnsi="Calibri"/>
                <w:b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15Z Zielin – Troszyn, DK31 - Kłos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+000 – 3+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98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16Z Mieszkowice - Troszy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+000 – 4+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1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09Z Witnica – Witnica l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+000 – 1+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2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11Z Gądno - Bie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+000 – 3+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4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12Z Witnica - Wis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+000 – 2+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2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25Z Czachów - Orzech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+000 – 2+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4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25Z Orzechów - Żelich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+000 – 4+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6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09Z Gądno - Wit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+000 – 3+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7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392Z DW – Łukowice – Czach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0+000 – 3+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9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397Z Mętno - Mory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0+000 – 6+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97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24Z Macierz - l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0+000 – 1+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9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19Z Mieszkowice - Sit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0+000 – 4+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6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00Z Stare Objezierze – Nowe Objezie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0+000 – 1+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2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399Z DW – Nowe Objezierze - Klępi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0+000 – 4+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3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399Z wzdłuż działki 237/8 Nowe Objezie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0+000 – 0+69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4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398Z Przyjezierze – Mirow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0+000 – 1+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7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419Z skrz. DP1418Z – Kurzyck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0+000 – 1+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420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uma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915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18:00Z</dcterms:created>
  <dc:creator>adurma</dc:creator>
  <dc:description/>
  <cp:keywords/>
  <dc:language>en-US</dc:language>
  <cp:lastModifiedBy>Marzena Wieczorek</cp:lastModifiedBy>
  <cp:lastPrinted>2008-02-15T14:02:00Z</cp:lastPrinted>
  <dcterms:modified xsi:type="dcterms:W3CDTF">2019-01-24T10:47:00Z</dcterms:modified>
  <cp:revision>6</cp:revision>
  <dc:subject/>
  <dc:title>Załącznik Nr 8b</dc:title>
</cp:coreProperties>
</file>