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 xml:space="preserve">do SIWZ </w:t>
      </w:r>
      <w:bookmarkStart w:id="0" w:name="_Hlk1554019"/>
      <w:r>
        <w:rPr>
          <w:sz w:val="20"/>
          <w:lang w:eastAsia="zh-CN"/>
        </w:rPr>
        <w:t>na wykonanie remontów cząstkowych</w:t>
      </w:r>
      <w:bookmarkEnd w:id="0"/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Bezodstpw"/>
        <w:jc w:val="both"/>
        <w:rPr>
          <w:b/>
          <w:b/>
          <w:i/>
          <w:i/>
          <w:iCs/>
          <w:sz w:val="22"/>
          <w:szCs w:val="22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1" w:name="_Hlk535832246"/>
      <w:r>
        <w:rPr>
          <w:rFonts w:eastAsia="Calibri"/>
          <w:i/>
          <w:sz w:val="22"/>
          <w:szCs w:val="22"/>
          <w:lang w:eastAsia="en-US"/>
        </w:rPr>
        <w:t xml:space="preserve"> </w:t>
      </w:r>
      <w:bookmarkStart w:id="2" w:name="_Hlk503853292"/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emonty cząstkowe grysami               i emulsją asfaltową dróg powiatowych w 2019 roku z podziałem na 3 zadania:  zadanie I - gminy: Gryfino, Stare Czarnowo i Widuchowa, zadanie II - gminy: Banie, Chojna i Trzcińsko-Zdrój, zadanie III - gminy: Cedynia, Moryń i Mieszkowice”</w:t>
      </w:r>
      <w:bookmarkEnd w:id="1"/>
      <w:bookmarkEnd w:id="2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/>
          <w:b/>
          <w:i/>
          <w:i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V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rFonts w:eastAsia="Calibri"/>
          <w:i/>
          <w:sz w:val="18"/>
          <w:szCs w:val="21"/>
          <w:lang w:eastAsia="en-US"/>
        </w:rPr>
        <w:t xml:space="preserve"> </w:t>
      </w: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emonty cząstkowe grysami i emulsją asfaltową dróg powiatowych               w 2019 roku z podziałem na 3 zadania:  zadanie I - gminy: Gryfino, Stare Czarnowo i Widuchowa, zadanie II - gminy: Banie, Chojna i Trzcińsko-Zdrój, zadanie III - gminy: Cedynia, Moryń               i Mieszkowice”</w:t>
      </w:r>
      <w:r>
        <w:rPr>
          <w:rFonts w:eastAsia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emonty cząstkowe grysami i emulsją asfaltową dróg powiatowych w 2019 roku z podziałem na 3 zadania:  zadanie I - gminy: Gryfino, Stare Czarnowo              i Widuchowa, zadanie II - gminy: Banie, Chojna i Trzcińsko-Zdrój, zadanie III - gminy: Cedynia, Moryń i Mieszkowice”</w:t>
      </w:r>
      <w:r>
        <w:rPr>
          <w:b/>
          <w:i/>
          <w:sz w:val="22"/>
          <w:szCs w:val="28"/>
          <w:lang w:eastAsia="zh-CN"/>
        </w:rPr>
        <w:t xml:space="preserve"> </w:t>
      </w:r>
      <w:r>
        <w:rPr>
          <w:rFonts w:eastAsia="Calibri"/>
          <w:sz w:val="21"/>
          <w:szCs w:val="21"/>
          <w:lang w:eastAsia="en-US"/>
        </w:rPr>
        <w:t>polegam na zasobach następującego/ych podmiotu/ów: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dcterms:modified xsi:type="dcterms:W3CDTF">2019-02-20T10:25:00Z</dcterms:modified>
  <cp:revision>7</cp:revision>
  <dc:subject/>
  <dc:title/>
</cp:coreProperties>
</file>