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40" w:right="0" w:firstLine="708"/>
        <w:rPr/>
      </w:pPr>
      <w:r>
        <w:rPr/>
      </w:r>
    </w:p>
    <w:p>
      <w:pPr>
        <w:pStyle w:val="Normal"/>
        <w:ind w:left="3540" w:firstLine="708"/>
        <w:jc w:val="right"/>
        <w:rPr>
          <w:i/>
          <w:i/>
          <w:sz w:val="20"/>
        </w:rPr>
      </w:pPr>
      <w:r>
        <w:rPr>
          <w:b/>
          <w:sz w:val="20"/>
        </w:rPr>
        <w:t>Załącznik Nr 9b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odcinki dróg powiatowych objęte remontem cząstkowym w 2019 roku</w:t>
      </w:r>
    </w:p>
    <w:p>
      <w:pPr>
        <w:pStyle w:val="Normal"/>
        <w:jc w:val="center"/>
        <w:rPr/>
      </w:pPr>
      <w:r>
        <w:rPr>
          <w:b/>
          <w:bCs/>
        </w:rPr>
        <w:t>zadanie II - gminy:</w:t>
      </w:r>
      <w:r>
        <w:rPr/>
        <w:t xml:space="preserve"> </w:t>
      </w:r>
      <w:r>
        <w:rPr>
          <w:b/>
        </w:rPr>
        <w:t xml:space="preserve">Banie, </w:t>
      </w:r>
      <w:r>
        <w:rPr>
          <w:b/>
          <w:bCs/>
        </w:rPr>
        <w:t>Chojna i Trzcińsko-Zdró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72"/>
        <w:gridCol w:w="10"/>
      </w:tblGrid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iewice - Choj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zejście przez m. Grzybno – Trzcińsko-Zdrój – Warnice, Warnice – Smolnic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siny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dna – Garnowo (odc. z naw. MB) or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nik Górny – skrzyżowanie z 1390Z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Strzelczyn – Kamienny Jaz – do DK Nr 26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P Nr 1386Z – Zatoń Dol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Pias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Stoki – Krzym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ków wieś – Jelenin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Narost – do DP Nr 1409Z (Chełm Dolny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nowo – Gogolice – Chełm Górny – do DP Nr 1409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– Gogolice - Narost – do DP Nr 1409Z (Białęg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Z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ga – Górczyn – do DP Nr 1402Z (Gogolice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– Klasztorn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ikowo – Dobropole – Tchórz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pole – Stołecz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Krajnik Dolny – Krajnik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nice – Białęgi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P Nr 1398Z – Jelenin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ulice powiatowe w Chojnie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Jodłowa, Łąkowa, Łyżwiarska, Owocowa, Kopernika, Barnkowo, Trakt Pyrzycki, Słowiańska, Ogrodowa, Mickiewicza, Rogozińskiego, Łużycka, Roosevelta, Słoneczna, Dworcow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osnowa w Baniach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– Lubanowo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– Dłusko Gryfińskie – granica powiatu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Swobnica – leśniczówka Strzesz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iaseczno – granica powiatu (Tetyń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Dłuży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Pias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d granicy gmin) – Babinek – DP1381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inek – Żarczyn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od granicy gmin) Babinek – Luba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Z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-granica powiatu</w:t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Chojna</w:t>
        <w:br/>
        <w:t xml:space="preserve">                       należy uwzględnić uprzątnięcie nadmiaru grysu z drog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23010</wp:posOffset>
            </wp:positionH>
            <wp:positionV relativeFrom="paragraph">
              <wp:posOffset>-526415</wp:posOffset>
            </wp:positionV>
            <wp:extent cx="8422005" cy="5953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2005" cy="595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58:00Z</dcterms:created>
  <dc:creator>adurma</dc:creator>
  <dc:description/>
  <cp:keywords/>
  <dc:language>en-US</dc:language>
  <cp:lastModifiedBy>Marzena Wieczorek</cp:lastModifiedBy>
  <dcterms:modified xsi:type="dcterms:W3CDTF">2019-02-20T10:57:00Z</dcterms:modified>
  <cp:revision>8</cp:revision>
  <dc:subject/>
  <dc:title>WYKAZ DRÓG POWIATOWYCH</dc:title>
</cp:coreProperties>
</file>