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ałącznik nr 3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>do SIWZ na wykonanie remontów cząstkowych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 </w:t>
      </w:r>
      <w:bookmarkStart w:id="0" w:name="_Hlk503853292"/>
      <w:bookmarkStart w:id="1" w:name="_Hlk535832246"/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emonty cząstkowe grysami i emulsją asfaltową dróg powiatowych w 2019 roku z podziałem na 3 zadania:  zadanie I - gminy: Gryfino, Stare Czarnowo i Widuchowa, zadanie II - gminy: Banie, Chojna i Trzcińsko-Zdrój, zadanie III - gminy: Cedynia, Moryń i Mieszkowice”</w:t>
      </w:r>
      <w:bookmarkEnd w:id="0"/>
      <w:bookmarkEnd w:id="1"/>
      <w:r>
        <w:rPr>
          <w:b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ustawy Pzp (Cześć Va 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mwypchlo1</dc:creator>
  <dc:description/>
  <cp:keywords/>
  <dc:language>en-US</dc:language>
  <cp:lastModifiedBy>Marzena Wieczorek</cp:lastModifiedBy>
  <dcterms:modified xsi:type="dcterms:W3CDTF">2019-02-20T07:31:00Z</dcterms:modified>
  <cp:revision>6</cp:revision>
  <dc:subject/>
  <dc:title/>
</cp:coreProperties>
</file>