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3060" w:leader="none"/>
        </w:tabs>
        <w:ind w:left="-142" w:hanging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 xml:space="preserve">     </w:t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ulicy Willowej w Chojnie – etap II”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5.2019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5.2019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8-01-04T11:07:00Z</cp:lastPrinted>
  <dcterms:modified xsi:type="dcterms:W3CDTF">2019-03-08T08:36:00Z</dcterms:modified>
  <cp:revision>51</cp:revision>
  <dc:subject/>
  <dc:title>     </dc:title>
</cp:coreProperties>
</file>