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ulicy Willowej                  w Chojnie – etap II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ulicy Willowej w Chojnie – etap II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  <w:bCs/>
        </w:rPr>
        <w:t>„Przebudowa ulicy Willowej w Chojnie – etap II”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5.2019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9-07T13:42:00Z</cp:lastPrinted>
  <dcterms:modified xsi:type="dcterms:W3CDTF">2019-03-08T08:32:00Z</dcterms:modified>
  <cp:revision>20</cp:revision>
  <dc:subject/>
  <dc:title/>
</cp:coreProperties>
</file>