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-04.01.0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WRAZ Z PROFILOWANIEM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I ZAGĘSZCZENIEM PODŁOŻ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Normal"/>
        <w:spacing w:lineRule="auto" w:line="276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niniejszej specyfikacji technicznej (ST) są wymagania dotyczące wykonania i odbioru robót związanych z wykonywaniem koryta wraz z profilowaniem i zagęszczaniem podłoża gruntowego, które zostaną wykonane w ramach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ulicy Willowej w Chojnie – etap II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Zakres robót objętych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robót podano w 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0" w:name="_2._materiały"/>
      <w:bookmarkStart w:id="1" w:name="_2._materiały"/>
      <w:bookmarkEnd w:id="1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2. materiały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2" w:name="_3._sprzęt"/>
      <w:bookmarkStart w:id="3" w:name="_3._sprzę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Sprzęt do wykonania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ców statycznych, wibracyjnych lub płyt wibracyjnych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y sprzęt nie może spowodować niekorzystnego wpływu na właściwości gruntu podłoż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bookmarkStart w:id="4" w:name="_4._transport"/>
      <w:bookmarkEnd w:id="4"/>
      <w:r>
        <w:rPr>
          <w:rFonts w:cs="Arial" w:ascii="Arial" w:hAnsi="Arial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 Transport materiałów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magania dotyczące transportu materiałów podano w ST D-04.02.01, D-04.02.02, D-04.03.01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5" w:name="_5._wykonanie_robót"/>
      <w:bookmarkStart w:id="6" w:name="_5._wykonanie_robót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Warunki przystąpienia do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/>
      </w:pPr>
      <w:r>
        <w:rPr>
          <w:rFonts w:cs="Arial" w:ascii="Arial" w:hAnsi="Arial"/>
          <w:b/>
          <w:sz w:val="22"/>
          <w:szCs w:val="22"/>
        </w:rPr>
        <w:t>5.3. Wykonanie koryt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aliki lub szpilki do prawidłowego ukształtowania koryta w planie i profilu powinny być wcześniej przygotowane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 Profilowanie i zagęszczanie podłoż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ofilowania podłoże powinno być oczyszczone ze wszelkich zanieczyszczeń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ablica 1. Minimalne wartości wskaźnika zagęszczenia podłoża (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/>
        <w:t>)</w:t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5"/>
        <w:gridCol w:w="1985"/>
        <w:gridCol w:w="1985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refa korpusu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Minimalna wartość I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2"/>
              </w:rPr>
              <w:t xml:space="preserve"> dla: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utostrad i dróg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ekspresowych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nych dróg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Ruch ciężki i</w:t>
            </w:r>
          </w:p>
          <w:p>
            <w:pPr>
              <w:pStyle w:val="Normal"/>
              <w:spacing w:lineRule="auto" w:line="276"/>
              <w:ind w:right="3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bardzo cięż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uch mniejs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od ciężkiego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7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ilgotność gruntu podłoża podczas zagęszczania powinna być równa wilgotności optymalnej z tolerancją od -20% do +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 Utrzymanie koryta oraz wyprofilowanego i zagęszczonego podłoż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dłoże (koryto) po wyprofilowaniu i zagęszczeniu powinno być utrzymywane w dobrym stanie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bookmarkStart w:id="7" w:name="_6._kontrola_jakości"/>
      <w:bookmarkEnd w:id="7"/>
      <w:r>
        <w:rPr>
          <w:rFonts w:cs="Arial" w:ascii="Arial" w:hAnsi="Arial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ind w:firstLine="567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 czasie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Częstotliwość oraz zakres badań i pomiarów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1" w:hanging="1021"/>
        <w:jc w:val="both"/>
        <w:rPr/>
      </w:pPr>
      <w:r>
        <w:rPr>
          <w:rFonts w:cs="Arial" w:ascii="Arial" w:hAnsi="Arial"/>
          <w:sz w:val="22"/>
          <w:szCs w:val="22"/>
        </w:rPr>
        <w:t>Tablica 2. Częstotliwość oraz zakres badań i pomiarów wykonanego koryta i wyprofilowane</w:t>
      </w:r>
      <w:r>
        <w:rPr/>
        <w:t>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dki poprzeczne </w:t>
            </w:r>
            <w:r>
              <w:rPr>
                <w:rFonts w:cs="Arial" w:ascii="Arial" w:hAnsi="Arial"/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ształtowanie osi w planie </w:t>
            </w:r>
            <w:r>
              <w:rPr>
                <w:rFonts w:cs="Arial" w:ascii="Arial" w:hAnsi="Arial"/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Szerokość koryta (profilowanego podłoża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zerokość koryta i profilowanego podłoża nie może różnić się od szerokości projektowanej o więcej niż +10 cm i -5 c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3. </w:t>
      </w:r>
      <w:r>
        <w:rPr>
          <w:rFonts w:cs="Arial" w:ascii="Arial" w:hAnsi="Arial"/>
          <w:sz w:val="22"/>
          <w:szCs w:val="22"/>
        </w:rPr>
        <w:t>Równość koryta (profilowanego podłoża)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ówności podłużne koryta i profilowanego podłoża należy mierzyć 4-metrową łatą zgodnie z normą BN-68/8931-04 [4]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ierówności poprzeczne należy mierzyć 4-metrową łatą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ówności nie mogą przekraczać 20 m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4. </w:t>
      </w:r>
      <w:r>
        <w:rPr>
          <w:rFonts w:cs="Arial" w:ascii="Arial" w:hAnsi="Arial"/>
          <w:sz w:val="22"/>
          <w:szCs w:val="22"/>
        </w:rPr>
        <w:t>Spadki poprzeczn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0,5%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5. </w:t>
      </w:r>
      <w:r>
        <w:rPr>
          <w:rFonts w:cs="Arial" w:ascii="Arial" w:hAnsi="Arial"/>
          <w:sz w:val="22"/>
          <w:szCs w:val="22"/>
        </w:rPr>
        <w:t>Rzędne wysokościow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6. </w:t>
      </w:r>
      <w:r>
        <w:rPr>
          <w:rFonts w:cs="Arial" w:ascii="Arial" w:hAnsi="Arial"/>
          <w:sz w:val="22"/>
          <w:szCs w:val="22"/>
        </w:rPr>
        <w:t>Ukształtowanie osi w plani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3 c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7. </w:t>
      </w:r>
      <w:r>
        <w:rPr>
          <w:rFonts w:cs="Arial" w:ascii="Arial" w:hAnsi="Arial"/>
          <w:sz w:val="22"/>
          <w:szCs w:val="22"/>
        </w:rPr>
        <w:t>Zagęszczenie koryta (profilowanego podłoża)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zagęszczenia koryta i wyprofilowanego podłoża określony wg BN-77/8931-12 [5] nie powinien być mniejszy od podanego w tablicy 1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Zasady postępowania z wadliwie wykonanymi odcinkami koryta (profilowanego podłoża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8" w:name="_7._obmiar_robót"/>
      <w:bookmarkStart w:id="9" w:name="_7._obmiar_robót"/>
      <w:bookmarkEnd w:id="9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wykonanego i odebranego kory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10" w:name="_8._odbiór_robót"/>
      <w:bookmarkStart w:id="11" w:name="_8._odbiór_robót"/>
      <w:bookmarkEnd w:id="11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8. odbiór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odbioru robót podano w ST D-M-00.00.00 „Wymagania ogólne” pkt 8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12" w:name="_9._podstawa_płatności"/>
      <w:bookmarkStart w:id="13" w:name="_9._podstawa_płatności"/>
      <w:bookmarkEnd w:id="1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/>
      </w:pPr>
      <w:r>
        <w:rPr>
          <w:rFonts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2. Cena jednostki obmiarowej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ena wykonani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koryta obejmuj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ładunek nadmiaru odspojonego gruntu na środki transportowe i odwiezienie na okład lub nasyp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ie dna koryta lub podłoża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koryta lub podłoża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14" w:name="_10._przepisy_związane"/>
      <w:bookmarkStart w:id="15" w:name="_10._przepisy_związane"/>
      <w:bookmarkEnd w:id="15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/>
      </w:pPr>
      <w:r>
        <w:rPr/>
        <w:t>Normy</w:t>
      </w:r>
    </w:p>
    <w:tbl>
      <w:tblPr>
        <w:tblW w:w="85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709" w:bottom="1134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ulicy Willowej w Chojnie – etap II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-04.01.01</w:t>
      <w:tab/>
      <w:tab/>
      <w:t>Koryto wraz z profilowanie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59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1.5pt;mso-wrap-distance-left:0pt;mso-wrap-distance-right:0pt;mso-wrap-distance-top:0pt;mso-wrap-distance-bottom:0pt;margin-top:0.2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 zagęszczeniem podłoża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9:00Z</dcterms:created>
  <dc:creator>Aleksandra Dybikowska</dc:creator>
  <dc:description/>
  <cp:keywords/>
  <dc:language>en-US</dc:language>
  <cp:lastModifiedBy>Marzena Wieczorek</cp:lastModifiedBy>
  <cp:lastPrinted>2017-05-12T10:27:00Z</cp:lastPrinted>
  <dcterms:modified xsi:type="dcterms:W3CDTF">2019-03-11T14:11:00Z</dcterms:modified>
  <cp:revision>6</cp:revision>
  <dc:subject/>
  <dc:title>D-M-00</dc:title>
</cp:coreProperties>
</file>