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9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Ewa Dudar</w:t>
        <w:tab/>
        <w:tab/>
        <w:tab/>
        <w:t>- Wicestarosta,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9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>Przebudowa ulicy Willowej w Chojnie – etap II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30 czerwca 2019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</w:t>
      </w: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 xml:space="preserve"> Stanisław Padoł – Specjalista Wydziału Zarządzania Drogami. tel. 91 404 50 00 wew. 247 lub 605-446-711.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2, Zamawiający ma prawo do odstąpienia od odbioru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3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: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roboty rozbiórkowe i ziemne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wykonanie  warstw konstrukcyjnych pod jezdnię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awierzchni jezdni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/>
        <w:suppressAutoHyphens w:val="false"/>
        <w:overflowPunct w:val="true"/>
        <w:autoSpaceDE w:val="true"/>
        <w:ind w:left="284" w:right="-1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ednostką realizującą jest </w:t>
      </w:r>
      <w:r>
        <w:rPr>
          <w:b/>
          <w:sz w:val="22"/>
          <w:szCs w:val="22"/>
        </w:rPr>
        <w:t>Powiat Gryfiński, ul. Sprzymierzonych 4, 74-100 Gryfino, NIP 858-15-63-280</w:t>
      </w:r>
      <w:r>
        <w:rPr>
          <w:sz w:val="22"/>
          <w:szCs w:val="22"/>
        </w:rPr>
        <w:t>, na adres którego Wykonawca będzie wystawiał wszelkie dokumenty, w tym faktury, w następujący sposób:</w:t>
      </w:r>
    </w:p>
    <w:p>
      <w:pPr>
        <w:pStyle w:val="TextBody"/>
        <w:spacing w:before="0" w:after="0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 NIP 858-15-63-280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y wystawianej przez Wykonawcę, w oparciu o bezusterkowy końcowy protokół odbioru robót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/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/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/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ą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, o których mowa w ust. 8,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,  ale potwierdzi zasadność takiej płatności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Dokonanie bezpośredniej płatności na rzecz Podwykonawcy lub dalszego Podwykonawcy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niniejszą Umową Zamawiający uzna i wypłaci Podwykonawcy lub dalszemu Podwykonawcy na podstawie wystawionej przez niego faktury VAT  lub rachunku wyłącznie kwotę należną na podstawie cen jednostkowych określonych niniejszą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/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/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/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, w celu wykazania spełniania warunków udziału w postępowaniu, o których mowa w art. 22 ust. 1b ustawy Prawo Zamówień Publicznych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)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a opóźnienie w usunięciu wad w wysokości 0,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 opóźnienie w oddaniu określonego w umowie przedmiotu zamówienia - w wysokości 0,5 % wynagrodzenia umownego netto liczone za każdy dzień opóźn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wysokości 0,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0,5 % wynagrodzenia umownego netto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.000,00 zł za powierzenie wykonania robót objętych niniejszą umową Podwykonawcy                              z pominięciem trybu określonego w  § 11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7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,</w:t>
      </w:r>
    </w:p>
    <w:p>
      <w:pPr>
        <w:pStyle w:val="Akapitzlist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</w:rPr>
        <w:t xml:space="preserve">za niedopełnienie wymogu zatrudniania pracowników świadczących pracę na podstawie umowy                 o pracę w rozumieniu przepisów Kodeksu Pracy – za każdą osobę, wobec której nie dopełniono wskazanego wymogu w wysokości 500 zł oraz liczby miesięcy w okresie realizacji Umowy,                   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>Zamawiający ma prawo potrącić kary z wynagrodzenia należnego Wykonawcy.</w:t>
      </w:r>
      <w:r>
        <w:rPr>
          <w:b/>
          <w:sz w:val="22"/>
          <w:szCs w:val="22"/>
        </w:rPr>
        <w:br/>
      </w:r>
      <w:r>
        <w:rPr>
          <w:sz w:val="22"/>
          <w:lang w:eastAsia="pl-PL"/>
        </w:rPr>
        <w:t>6. Roszczenie o zapłatę kary umownej staje się wymagalne z końcem dnia, w którym nastąpiło zdarzenie stanowiące podstawę do żądania kary umown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4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Zamawiający ma prawo na koszt Wykonawcy, zlecić podmiotowi trzeciemu w ramach wykonania zastępczego, bez zgody Wykonaw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usunięcie wad, jeśli opóźnienie Wykonawcy w przystąpieniu do usunięcia wady przekroczy 2 dni,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suppressAutoHyphens w:val="false"/>
        <w:ind w:left="1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uppressAutoHyphens w:val="false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284" w:leader="none"/>
        </w:tabs>
        <w:suppressAutoHyphens w:val="false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suppressAutoHyphens w:val="false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 Pani/Pana dane osobowe przetwarzane będą na podstawie art. 6 ust. 1 lit. c RODO w celu zawarcia                 i wykonywania niniejszej umowy,</w:t>
      </w:r>
    </w:p>
    <w:p>
      <w:pPr>
        <w:pStyle w:val="Normal"/>
        <w:suppressAutoHyphens w:val="false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 Pani/Pana dane osobowe będą przechowywane przez okres 5 lat od dnia zakończenia postępowania               o udzielenie zamówienia, a jeżeli czas trwania umowy przekracza 5 lat, okres przechowywania obejmuje cały czas trwania umowy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. Posiada Pani/Pan: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uppressAutoHyphens w:val="false"/>
        <w:spacing w:before="0" w:after="12"/>
        <w:ind w:left="1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rPr/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both"/>
        <w:rPr/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3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Pracownik UGIM</dc:creator>
  <dc:description/>
  <cp:keywords/>
  <dc:language>en-US</dc:language>
  <cp:lastModifiedBy>Marzena Wieczorek</cp:lastModifiedBy>
  <cp:lastPrinted>2019-03-11T11:11:00Z</cp:lastPrinted>
  <dcterms:modified xsi:type="dcterms:W3CDTF">2019-03-11T10:22:00Z</dcterms:modified>
  <cp:revision>20</cp:revision>
  <dc:subject/>
  <dc:title>Załącznik nr 6 do SIWZ</dc:title>
</cp:coreProperties>
</file>