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4.03.0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SZCZENIE I SKROPIEN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WARSTW KONSTRUKCYJ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Footer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oczyszczeniem i skropieniem warstw konstrukcyjnych nawierzchni, które zostaną wykonane w ramach </w:t>
      </w:r>
      <w:r>
        <w:rPr>
          <w:rFonts w:cs="Arial" w:ascii="Arial" w:hAnsi="Arial"/>
        </w:rPr>
        <w:t>zada</w:t>
      </w:r>
      <w:r>
        <w:rPr>
          <w:rFonts w:cs="Arial" w:ascii="Arial" w:hAnsi="Arial"/>
          <w:sz w:val="22"/>
        </w:rPr>
        <w:t xml:space="preserve">nia </w:t>
      </w:r>
      <w:r>
        <w:rPr>
          <w:rFonts w:cs="Arial" w:ascii="Arial" w:hAnsi="Arial"/>
          <w:sz w:val="22"/>
          <w:szCs w:val="22"/>
        </w:rPr>
        <w:t>„Przebudowa ulicy Willowej w Chojnie – etap II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wszystkimi czynnościami umożliwiającymi i mającymi na celu </w:t>
      </w:r>
      <w:r>
        <w:rPr>
          <w:rFonts w:cs="Arial" w:ascii="Arial" w:hAnsi="Arial"/>
          <w:sz w:val="22"/>
        </w:rPr>
        <w:t>oczyszczenie i skropienie warstw konstrukcyjnych nawierzch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M-00.00.00 „Wymagania ogólne” pkt 1.4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 „Wymagania ogólne” pkt 1.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2._MATERIAŁY"/>
      <w:bookmarkEnd w:id="0"/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 podano w ST D-M-00.00.00 „Wymagania ogólne” pkt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2.2. Rodzaje materiałów do wykonania skropieni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ami stosowanymi przy skropieniu warstw konstrukcyjnych nawierzchni są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o skropienia podbudowy nieasfaltowej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onowe emulsje średniorozpadowe wg WT.EmA-1994 [5]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nnione asfalty średnioodparowalne wg PN-C-96173 [3]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do skropienia podbudów asfaltowych i warstw z mieszanek mineralno-asfaltowych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onowe emulsje szybkorozpadowe wg WT.EmA-1994 [5]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nnione asfalty szybkoodparowywalne wg PN-C-96173 [3]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falty drogowe D 200 lub D 300 wg PN-C-96170 [2], za zgodą Inżynier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2.3. Wymagania dla materiał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la kationowej emulsji asfaltowej podano w EmA-94 [5]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la asfaltów drogowych podano w PN-C-96170 [2]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Zużycie lepiszczy do skropieni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rientacyjne zużycie lepiszczy do skropienia warstw konstrukcyjnych nawierzchni podano w tablicy 1.</w:t>
      </w:r>
    </w:p>
    <w:p>
      <w:pPr>
        <w:pStyle w:val="Normal"/>
        <w:spacing w:lineRule="auto" w:line="276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1134"/>
        <w:rPr/>
      </w:pPr>
      <w:r>
        <w:rPr>
          <w:rFonts w:cs="Arial" w:ascii="Arial" w:hAnsi="Arial"/>
          <w:sz w:val="22"/>
          <w:szCs w:val="22"/>
        </w:rPr>
        <w:t>Tablica 1. Orientacyjne zużycie lepiszczy do skropienia warstw konstrukcyjnych nawierzch</w:t>
      </w:r>
      <w:r>
        <w:rPr/>
        <w:t>ni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użycie (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 drogowy D 200, D 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0,4  do  1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 0,4  do  0,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kładne zużycie lepiszczy powinno być ustalone w zależności od rodzaju warstwy i stanu jej powierzchni i zaakceptowane przez Inżynier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kładowanie lepiszcz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Emulsję można magazynować w opakowaniach transportowych lub stacjonarnych zbiornikach pionowych z nalewaniem od dn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y przechowywaniu emulsji asfaltowej należy przestrzegać zasad ustalonych przez producenta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3._sprzęt_3"/>
      <w:bookmarkStart w:id="2" w:name="_3._sprzęt_3"/>
      <w:bookmarkEnd w:id="2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M-00.00.00 „Wymagania ogólne” pkt 3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oczyszczania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ów z wodą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ek ręcznych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Sprzęt do skrapiania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atora lepiszcz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biornik na lepiszcze skrapiarki powinien być izolowany termicznie tak, aby było możliwe zachowanie stałej temperatury lepiszcz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posiadać aktualne świadectwo cechowania skrapiark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4._transport_3"/>
      <w:bookmarkStart w:id="4" w:name="_4._transport_3"/>
      <w:bookmarkEnd w:id="4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M-00.00.00 „Wymagania ogólne” pkt 4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lepiszcz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5._wykonanie_robót_3"/>
      <w:bookmarkStart w:id="6" w:name="_5._wykonanie_robót_3"/>
      <w:bookmarkEnd w:id="6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M-00.00.00 „Wymagania ogólne” pkt 5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Oczyszczenie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Skropienie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arstwa przed skropieniem powinna być oczyszczon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Temperatury lepiszczy powinny mieścić się w przedziałach podanych w tablicy 2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Tablica 2. Temperatury lepiszczy przy skrapianiu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mperatury 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sfalt drogowy D 2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sfalt drogowy D 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d 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40 do 15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30 do 140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*) W razie potrzeby emulsję należy ogrzać do temperatury zapewniającej wymaganą lepkoś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6._kontrola_jakości_3"/>
      <w:bookmarkStart w:id="8" w:name="_6._kontrola_jakości_3"/>
      <w:bookmarkEnd w:id="8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M-00.00.00 „Wymagania ogólne” pkt 6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Badania lepiszcz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Tablica 3. Właściwości lepiszczy kontrolow</w:t>
      </w:r>
      <w:r>
        <w:rPr/>
        <w:t>ane w czasie robót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26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owane właściw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ług norm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 drogowy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k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etracj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-94 [5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04134 [1]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jednorodności skropienia i zużycia lepiszcz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bookmarkStart w:id="9" w:name="_7._obmiar_robót_3"/>
      <w:bookmarkEnd w:id="9"/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jest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oczyszczonej powierzchni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powierzchni skropionej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8._odbiór_robót_3"/>
      <w:bookmarkStart w:id="11" w:name="_8._odbiór_robót_3"/>
      <w:bookmarkEnd w:id="11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 pkt 8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9._podstawa_płatności_3"/>
      <w:bookmarkStart w:id="13" w:name="_9._podstawa_płatności_3"/>
      <w:bookmarkEnd w:id="13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 „Wymagania ogólne” pkt 9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ena 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kropienia warstw konstrukcyjnych obejmuj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ostarczenie lepiszcza i napełnienie nim skrapiarek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powierzchni warstwy lepiszczem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4" w:name="_10._przepisy_związane_3"/>
      <w:bookmarkStart w:id="15" w:name="_10._przepisy_związane_3"/>
      <w:bookmarkEnd w:id="15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/>
        <w:t>10.1. Normy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7088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0413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zetwory naftowe. Pomiar penetracji asfalt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9617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twory naftowe. Asfalty drogow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9617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zetwory naftowe. Asfalty upłynnione AUN do nawierzchni drogowych</w:t>
            </w:r>
          </w:p>
        </w:tc>
      </w:tr>
    </w:tbl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Inne dokumenty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owierzchniowe utrwalenia. Oznaczanie ilości rozkładanego lepiszcza i kruszywa”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one przez GDDP do stosowania pismem GDDP-5.3a-551/5/92 z dnia 1992-02-03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Drogowe kationowe emulsje asfaltowe EmA-94. IBDiM - 1994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1134"/>
      <w:pgNumType w:start="12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ulicy Willowej w Chojnie – etap II</w:t>
    </w:r>
  </w:p>
  <w:p>
    <w:pPr>
      <w:pStyle w:val="Normal"/>
      <w:pBdr>
        <w:top w:val="single" w:sz="4" w:space="1" w:color="000000"/>
      </w:pBdr>
      <w:autoSpaceDE w:val="false"/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4.03.01</w:t>
      <w:tab/>
      <w:tab/>
      <w:t>Oczyszczenie i skropien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768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5pt;mso-wrap-distance-left:0pt;mso-wrap-distance-right:0pt;mso-wrap-distance-top:0pt;mso-wrap-distance-bottom:0pt;margin-top:0.2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arstw konstrukcyjnych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0:57:00Z</dcterms:created>
  <dc:creator>Aleksandra Dybikowska</dc:creator>
  <dc:description/>
  <cp:keywords/>
  <dc:language>en-US</dc:language>
  <cp:lastModifiedBy>Marzena Wieczorek</cp:lastModifiedBy>
  <cp:lastPrinted>2016-04-18T02:56:00Z</cp:lastPrinted>
  <dcterms:modified xsi:type="dcterms:W3CDTF">2019-03-11T14:12:00Z</dcterms:modified>
  <cp:revision>107</cp:revision>
  <dc:subject/>
  <dc:title>D-M-00</dc:title>
</cp:coreProperties>
</file>