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ECYFIKACJE  TECHNICZN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A I ODBIORU ROBÓT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ZADANIE:</w:t>
      </w:r>
    </w:p>
    <w:p>
      <w:pPr>
        <w:pStyle w:val="Normal"/>
        <w:jc w:val="center"/>
        <w:rPr>
          <w:rFonts w:ascii="Arial Narrow" w:hAnsi="Arial Narrow" w:cs="Times New Roman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„</w:t>
      </w:r>
      <w:r>
        <w:rPr>
          <w:sz w:val="26"/>
          <w:szCs w:val="26"/>
        </w:rPr>
        <w:t>Przebudowa ulicy Willowej w Chojnie – etap II</w:t>
      </w:r>
      <w:r>
        <w:rPr>
          <w:rFonts w:eastAsia="Calibri"/>
          <w:color w:val="000000"/>
          <w:sz w:val="26"/>
          <w:szCs w:val="26"/>
        </w:rPr>
        <w:t>”.</w:t>
      </w:r>
    </w:p>
    <w:p>
      <w:pPr>
        <w:pStyle w:val="Normal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INWESTOR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/>
      </w:pPr>
      <w:r>
        <w:rPr>
          <w:rFonts w:cs="Times New Roman" w:ascii="Arial Narrow" w:hAnsi="Arial Narrow"/>
          <w:sz w:val="28"/>
          <w:szCs w:val="28"/>
        </w:rPr>
        <w:t>Powiat Gryfiński, ul. Sprzymierzonych 4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74-100 Gryfino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700" w:leader="none"/>
          <w:tab w:val="left" w:pos="720" w:leader="none"/>
          <w:tab w:val="left" w:pos="8557" w:leader="none"/>
          <w:tab w:val="left" w:pos="9006" w:leader="none"/>
        </w:tabs>
        <w:ind w:left="22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2"/>
        </w:rPr>
      </w:pPr>
      <w:r>
        <w:rPr>
          <w:rFonts w:cs="Times New Roman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Heading5"/>
        <w:spacing w:lineRule="auto" w:line="360" w:before="40" w:after="40"/>
        <w:ind w:left="641" w:hanging="0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pecyfikacje Techniczne Wykonania i Odbioru Robót</w:t>
      </w:r>
    </w:p>
    <w:p>
      <w:pPr>
        <w:pStyle w:val="Normal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32"/>
        <w:gridCol w:w="96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M-00.00.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Wymagania ogól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  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1.01.01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Odtworzenie trasy i punktów wysokośc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Usunięcie drzew i krzewów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Usunięcie warstwy humus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3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37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2"/>
              </w:rPr>
              <w:t>D-02.00.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2"/>
              </w:rPr>
              <w:t>D-02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-02.03.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Rozbiórka elementów dróg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oboty ziemne. Wymagania ogól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ykonanie wykopów w gruntach nieskalistych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ykonanie nasyp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4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48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57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6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1.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Cs w:val="22"/>
              </w:rPr>
              <w:t>D-04.04.00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5.00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5.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Koryto wraz z profilowaniem i zagęszczeniem podłoż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Podbudowa z kruszyw. Wymagania ogól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Podbudowa i ulepszone podłoże z gruntu lub kruszywa stabilizowanych spoiwem hydraulicznym. Wymagania ogól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Podbudowa i ulepszone podłoże z gruntu lub kruszywa stabilizowanego cemen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75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81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9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9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10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D-05.03.05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Nawierzchnia z betonu asfaltowego. W-wa ścieralna wg WT-1 i WT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11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5.03.05b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6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6.03.01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Nawierzchnia z betonu asfaltowego. W-wa wyrównawcza wg WT-1 i WT-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Umocnienie powierzchni skarp, rowów i ścieków i obsianie traw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bCs/>
                <w:szCs w:val="22"/>
              </w:rPr>
              <w:t>Pobocze umocnione kruszywem łamanym / destruktem bitum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159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Cs w:val="22"/>
                <w:lang w:val="en-US"/>
              </w:rPr>
              <w:t>str.  206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/>
              </w:rPr>
              <w:t xml:space="preserve">  </w:t>
            </w:r>
            <w:r>
              <w:rPr>
                <w:rFonts w:cs="Times New Roman" w:ascii="Arial Narrow" w:hAnsi="Arial Narrow"/>
                <w:szCs w:val="22"/>
                <w:lang w:val="en-US"/>
              </w:rPr>
              <w:t>str.  223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077" w:gutter="0" w:header="709" w:top="1021" w:footer="709" w:bottom="964"/>
      <w:pgNumType w:start="1"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zebudowa ulicy Willowej w Chojnie – etap II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70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left="640" w:hanging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4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6:00Z</dcterms:created>
  <dc:creator>Antoni Dybikowski</dc:creator>
  <dc:description/>
  <cp:keywords/>
  <dc:language>en-US</dc:language>
  <cp:lastModifiedBy>Marzena Wieczorek</cp:lastModifiedBy>
  <cp:lastPrinted>2009-01-22T18:49:00Z</cp:lastPrinted>
  <dcterms:modified xsi:type="dcterms:W3CDTF">2019-03-11T14:06:00Z</dcterms:modified>
  <cp:revision>10</cp:revision>
  <dc:subject/>
  <dc:title>Specyfikacje Techniczne Robót Drogowych</dc:title>
</cp:coreProperties>
</file>