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D-03.02.01a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REGULACJA PIONOWA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URZĄDZEŃ OBCYCH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1. Przedmiot ST</w:t>
      </w:r>
    </w:p>
    <w:p>
      <w:pPr>
        <w:pStyle w:val="TextBodyIndent"/>
        <w:tabs>
          <w:tab w:val="clear" w:pos="864"/>
          <w:tab w:val="clear" w:pos="1008"/>
        </w:tabs>
        <w:spacing w:lineRule="auto" w:line="276"/>
        <w:rPr/>
      </w:pPr>
      <w:r>
        <w:rPr/>
        <w:t xml:space="preserve">Przedmiotem niniejszej specyfikacji technicznej (ST) są wymagania dotyczące wykonania i odbioru robót związanych z wykonaniem regulacji wysokościowej istniejących urządzeń obcych w ramach </w:t>
      </w:r>
      <w:r>
        <w:rPr>
          <w:rFonts w:cs="Arial"/>
        </w:rPr>
        <w:t>zadania „Przebudowa ulicy Willowej w Chojnie – etap II.”</w:t>
      </w:r>
    </w:p>
    <w:p>
      <w:pPr>
        <w:pStyle w:val="TextBodyIndent"/>
        <w:tabs>
          <w:tab w:val="clear" w:pos="864"/>
          <w:tab w:val="clear" w:pos="1008"/>
        </w:tabs>
        <w:ind w:hanging="0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T</w:t>
      </w:r>
    </w:p>
    <w:p>
      <w:pPr>
        <w:pStyle w:val="Normal"/>
        <w:spacing w:lineRule="auto" w:line="276"/>
        <w:ind w:firstLine="5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cyfikacja techniczna (ST) stosowana jest jako dokument przetargowy i kontraktowy przy zlecaniu i realizacji robót wymienionych w punkcie 1.1.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</w:tabs>
        <w:spacing w:lineRule="auto" w:line="276"/>
        <w:rPr/>
      </w:pPr>
      <w:bookmarkStart w:id="0" w:name="etykieta4"/>
      <w:bookmarkEnd w:id="0"/>
      <w:r>
        <w:rPr>
          <w:b/>
          <w:szCs w:val="22"/>
        </w:rPr>
        <w:t>1.3. Zakres robót objętych ST</w:t>
      </w:r>
    </w:p>
    <w:p>
      <w:pPr>
        <w:pStyle w:val="TextBody"/>
        <w:tabs>
          <w:tab w:val="clear" w:pos="720"/>
        </w:tabs>
        <w:spacing w:lineRule="auto" w:line="276"/>
        <w:ind w:firstLine="567"/>
        <w:rPr/>
      </w:pPr>
      <w:r>
        <w:rPr>
          <w:szCs w:val="22"/>
        </w:rPr>
        <w:t xml:space="preserve">Ustalenia zawarte w niniejszej Specyfikacji Technicznej dotyczą prowadzenia robót związanych z: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851" w:hanging="284"/>
        <w:rPr>
          <w:szCs w:val="22"/>
        </w:rPr>
      </w:pPr>
      <w:r>
        <w:rPr>
          <w:szCs w:val="22"/>
        </w:rPr>
        <w:t>wykonaniem regulacji pionowej studzienek kanalizacyjnych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851" w:hanging="284"/>
        <w:rPr>
          <w:szCs w:val="22"/>
        </w:rPr>
      </w:pPr>
      <w:r>
        <w:rPr>
          <w:szCs w:val="22"/>
        </w:rPr>
        <w:t>wykonaniem regulacji pionowej wpustów ulicznych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851" w:hanging="284"/>
        <w:rPr/>
      </w:pPr>
      <w:r>
        <w:rPr>
          <w:szCs w:val="22"/>
        </w:rPr>
        <w:t>wykonaniem regulacji pionowej studzienek teletechnicznych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851" w:hanging="284"/>
        <w:rPr>
          <w:szCs w:val="22"/>
        </w:rPr>
      </w:pPr>
      <w:r>
        <w:rPr>
          <w:szCs w:val="22"/>
        </w:rPr>
        <w:t>wykonaniem regulacji pionowej zasuw wodociągowych i hydrantów.</w:t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Technical4"/>
        <w:suppressAutoHyphens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4. Określenia podstawow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>Przykanalik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kanał przeznaczony do podłączenia wpustów deszczowych z siecią kanalizacji deszczowej.</w:t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S</w:t>
      </w:r>
      <w:r>
        <w:rPr>
          <w:rFonts w:eastAsia="TimesNewRoman;Arial Unicode MS" w:cs="Arial" w:ascii="Arial" w:hAnsi="Arial"/>
          <w:caps w:val="false"/>
          <w:smallCaps w:val="false"/>
          <w:sz w:val="22"/>
          <w:szCs w:val="22"/>
        </w:rPr>
        <w:t>tudzienka kanalizacyjna</w:t>
      </w:r>
      <w:r>
        <w:rPr>
          <w:rFonts w:eastAsia="TimesNewRoman;Arial Unicode MS" w:cs="Arial" w:ascii="Arial" w:hAnsi="Arial"/>
          <w:b w:val="false"/>
          <w:caps w:val="false"/>
          <w:smallCaps w:val="false"/>
          <w:sz w:val="22"/>
          <w:szCs w:val="22"/>
        </w:rPr>
        <w:t xml:space="preserve"> - urządzenie połączone z kanałem, przeznaczone do kontroli lub prawidłowej eksploatacji kanału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Rewizyjna studzienka kanalizacyjna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studzienka na kanale nie przełazowym przeznaczona do kontroli i prawidłowej eksploatacji kanałów 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Wpust deszczowy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urządzenie do odbioru ścieków opadowych, spływających utwardzonych powierzchni terenu</w:t>
        <w:tab/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 xml:space="preserve">Komora robocza </w:t>
      </w:r>
      <w:r>
        <w:rPr>
          <w:rFonts w:cs="Arial" w:ascii="Arial" w:hAnsi="Arial"/>
          <w:b w:val="false"/>
          <w:caps w:val="false"/>
          <w:smallCaps w:val="false"/>
          <w:sz w:val="22"/>
        </w:rPr>
        <w:t>- zasadnicza część studzienki przeznaczona do czynności eksploatacyjnych. Wysokość komory roboczej jest to odległość pomiędzy rzędną dolnej powierzchni płyty lub innego elementu przykrycia studzienki, a rzędną spocznika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Płyta przykrycia studzienki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płyta przykrywająca komorę roboczą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Właz kanałowy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element żeliwny przeznaczony do przykrycia podziemnych studzienek rewizyjnych umożliwiający dostęp do urządzeń kanalizacyjnych.</w:t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b w:val="false"/>
          <w:b w:val="false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>Kineta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wyprofilowany rowek w dnie studzienki, przeznaczony do przepływu w nim ścieków.</w:t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 xml:space="preserve">Kratka ściekowa </w:t>
      </w:r>
      <w:r>
        <w:rPr>
          <w:rFonts w:cs="Arial" w:ascii="Arial" w:hAnsi="Arial"/>
          <w:b w:val="false"/>
          <w:caps w:val="false"/>
          <w:smallCaps w:val="false"/>
          <w:sz w:val="22"/>
        </w:rPr>
        <w:t>- urządzenie, przez które wody opadowe przedostają się od góry do wpustu ulicznego.</w:t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 xml:space="preserve">Nasada (żeliwna kratka ściekowa) </w:t>
      </w:r>
      <w:r>
        <w:rPr>
          <w:rFonts w:cs="Arial" w:ascii="Arial" w:hAnsi="Arial"/>
          <w:b w:val="false"/>
          <w:caps w:val="false"/>
          <w:smallCaps w:val="false"/>
          <w:sz w:val="22"/>
        </w:rPr>
        <w:t>z wlewem bocznym (w krawężniku) - urządzenie, przez które wody opadowe przedostają się w pionowej płaszczyźnie krawężnika do wpustu ulicznego ( żeliwny wpust krawężnikowy).</w:t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 xml:space="preserve">Nasada kombinowana </w:t>
      </w:r>
      <w:r>
        <w:rPr>
          <w:rFonts w:cs="Arial" w:ascii="Arial" w:hAnsi="Arial"/>
          <w:b w:val="false"/>
          <w:caps w:val="false"/>
          <w:smallCaps w:val="false"/>
          <w:sz w:val="22"/>
        </w:rPr>
        <w:t>z wlotem bocznym i powierzchni dolnej(poziomej) - urządzenie, przez które wody opadowe przedostają się do wpustu ulicznego zarówno od góry w płaszczyźnie jezdni (poziomej) jak też w pionowej płaszczyźnie krawężnika ( żeliwny wpust krawężnikowo-jezdniowy).</w:t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>Pierścienie wyrównawcze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z tworzywa sztucznego elementy z tworzywa sztucznego do budowy zwieńczenia przypowierzchniowego przeznaczone do regulacji wysokości oraz kąta nachylenia, posadowienia włazów i żeliwnych wpustów.</w:t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 xml:space="preserve">Adaptery z tworzywa sztucznego </w:t>
      </w:r>
      <w:r>
        <w:rPr>
          <w:rFonts w:cs="Arial" w:ascii="Arial" w:hAnsi="Arial"/>
          <w:b w:val="false"/>
          <w:caps w:val="false"/>
          <w:smallCaps w:val="false"/>
          <w:sz w:val="22"/>
        </w:rPr>
        <w:t>– element z tworzywa sztucznego umożliwiający montaż i posadowienie żeliwnych włazów samopoziomujących lub urządzeń, żeliwnych nasad i kratek ściekowych.</w:t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 xml:space="preserve">Właz samopoziomujący </w:t>
      </w:r>
      <w:r>
        <w:rPr>
          <w:rFonts w:cs="Arial" w:ascii="Arial" w:hAnsi="Arial"/>
          <w:b w:val="false"/>
          <w:caps w:val="false"/>
          <w:smallCaps w:val="false"/>
          <w:sz w:val="22"/>
        </w:rPr>
        <w:t>– element żeliwny przeznaczony do przykrycia podziemnych studzienek rewizyjnych, umożliwiający dostęp do urządzeń kanalizacyjnych oparty na konstrukcji nawierzchni drogowej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Spocznik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element dna studzienki pomiędzy kinetą a ścianą komory roboczej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Kanalizacja kablowa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zespół ciągów podziemnych z wbudowanymi studniami przeznaczony do prowadzenia kabli telekomunikacyjnych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Studnia kablowa teletechniczna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studnia kablowa wbudowana na ciągu kanalizacji teletechnicznej, nie mająca bezpośredniego połączenia z ciągiem kanalizacji magistralnej.</w:t>
      </w:r>
    </w:p>
    <w:p>
      <w:pPr>
        <w:pStyle w:val="TextBody"/>
        <w:tabs>
          <w:tab w:val="clear" w:pos="720"/>
        </w:tabs>
        <w:spacing w:lineRule="auto" w:line="276"/>
        <w:ind w:firstLine="567"/>
        <w:rPr/>
      </w:pPr>
      <w:r>
        <w:rPr>
          <w:rFonts w:cs="Arial"/>
          <w:szCs w:val="22"/>
        </w:rPr>
        <w:t>Pozostałe określenia podstawowe są zgodne z obowiązującymi, odpowiednimi polskimi normami i z definicjami podanymi w ST D-00.00.00. „Wymagania ogólne” punkt 1.4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1.5. Ogólne wymagania dotyczące robót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wymagania dotyczące robót podano w punkcie 1.5.  ST D-00.00.00. "Wymagania ogólne"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 MATERIAŁY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1. Ogólne wymagania dotyczące materiałów</w:t>
      </w:r>
    </w:p>
    <w:p>
      <w:pPr>
        <w:pStyle w:val="Tekst"/>
        <w:spacing w:lineRule="auto" w:line="276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materiałów, ich pozyskiwania i składowania podano w ST D-00.00.00. „Wymagania ogólne” punkt 2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2. Studzienki kanalizacyjne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1. Komin włazowy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Komin włazowy powinien być wykonany z cegły kanalizacyjnej, kręgów betonowych lub żelbetowy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2. Włazy kanałowe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Włazy kanałowe klasy min. C250 z zamkiem należy wykonywać jako: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567" w:hanging="283"/>
        <w:rPr/>
      </w:pPr>
      <w:r>
        <w:rPr>
          <w:rFonts w:cs="Arial"/>
          <w:sz w:val="22"/>
          <w:szCs w:val="22"/>
        </w:rPr>
        <w:t>włazy z wypełnieniem betonowym (klasa betonu C35/45) - zatrzaskowe na zawiasie odpowiadające wymaganiom PN-EN 124:2000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3. Stopnie złazow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Stopnie złazowe żeliwne przeznaczone do stosowania powinny odpowiadać wymaganiom PN-H-74086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4. Łączenie prefabrykatów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fabrykaty łączy się zaprawą cementową klasy M-10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Arial"/>
          <w:b/>
          <w:sz w:val="22"/>
          <w:szCs w:val="22"/>
        </w:rPr>
        <w:t>2.2.5. Pierścienie żelbetowe odciążając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Pierścienie żelbetowe prefabrykowane o odpowiedniej średnicy powinny być wykonane z betonu wibrowanego klasy C 40/50 zbrojonego stalą  StO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Arial"/>
          <w:b/>
          <w:sz w:val="22"/>
          <w:szCs w:val="22"/>
        </w:rPr>
        <w:t>2.2.6. Pierścieni wyrównawczych z tworzywa sztucznego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Pierścienie wyrównawcze z tworzywa sztucznego, klasy D 400 pozwalające na wyregulowanie całkowitej wysokości zwieńczenia przypowierzchniowego studni lub wpustu ulicznego i posadowienie odpowiedniego żeliwnego włazu lub wpustu. Kompatybilne z produktami wykonanymi wg PN-EN 1917: 2004.</w:t>
      </w:r>
    </w:p>
    <w:p>
      <w:pPr>
        <w:pStyle w:val="Normal"/>
        <w:autoSpaceDE w:val="false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Arial"/>
          <w:b/>
          <w:sz w:val="22"/>
          <w:szCs w:val="22"/>
        </w:rPr>
        <w:t>2.2.7. Adapterów z tworzywa sztucznego dla włazów samopoziomujących</w:t>
      </w:r>
    </w:p>
    <w:p>
      <w:pPr>
        <w:pStyle w:val="Normal"/>
        <w:autoSpaceDE w:val="false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left="141" w:hanging="0"/>
        <w:rPr/>
      </w:pPr>
      <w:r>
        <w:rPr>
          <w:rFonts w:cs="Arial"/>
          <w:sz w:val="24"/>
          <w:szCs w:val="24"/>
        </w:rPr>
        <w:t>Adaptery z tworzywa sztucznego, klasy D 400 elementy zwieńczenia przypowierzchniowego umożliwiające połączenie i osadzenie włazów samopoziomujących na studzienkach kanalizacyjnych.</w:t>
      </w:r>
    </w:p>
    <w:p>
      <w:pPr>
        <w:pStyle w:val="Normal"/>
        <w:autoSpaceDE w:val="false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Arial"/>
          <w:b/>
          <w:sz w:val="22"/>
          <w:szCs w:val="22"/>
        </w:rPr>
        <w:t xml:space="preserve">2.2.8. Adapterów z tworzywa sztucznego dla żeliwnych wpustów ulicznych </w:t>
      </w:r>
    </w:p>
    <w:p>
      <w:pPr>
        <w:pStyle w:val="Normal"/>
        <w:ind w:left="861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Adaptery z tworzywa sztucznego, klasy D 400 elementy do budowy zwieńczenia przypowierzchniowego umożliwiające szczelne połączenie i posadowienie żeliwnych kratek ściekowych, nasad, nasad kombinowanych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9. Płyty żelbetowe prefabrykowan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Płyty żelbetowe prefabrykowane o odpowiedniej średnicy powinny mieć grubość 11 cm i być wykonane z betonu wibrowanego klasy C 16/20 zbrojonego stalą StO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2"/>
          <w:szCs w:val="22"/>
        </w:rPr>
        <w:t>2.2.10. Właz samopoziomujący w klasie D400 wykonany zgodnie z PN-EN 124 2000</w:t>
      </w:r>
    </w:p>
    <w:p>
      <w:pPr>
        <w:pStyle w:val="Normal"/>
        <w:rPr/>
      </w:pPr>
      <w:r>
        <w:rPr>
          <w:rFonts w:cs="Arial"/>
          <w:sz w:val="24"/>
          <w:szCs w:val="24"/>
        </w:rPr>
        <w:t>- pokrywa o średnicy 680 mm osadzona w korpusie na głębokość 50 mm, powierzchnia podparcia pokrywy min. 571 cm², waga min.88kg.Wypelnienie betonowe kl. Min C35/45 odpornym na sole i substancje rozmrażające 4-XF4 wg. EN206-1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owierzchnia kontaktowa pokrywy i korpusu, obrabiana mechaniczni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zabezpieczenie przed obrotem(bez zamków i rygli)  </w:t>
      </w:r>
    </w:p>
    <w:p>
      <w:pPr>
        <w:pStyle w:val="Normal"/>
        <w:rPr/>
      </w:pPr>
      <w:r>
        <w:rPr>
          <w:rFonts w:cs="Arial"/>
          <w:sz w:val="24"/>
          <w:szCs w:val="24"/>
        </w:rPr>
        <w:t>- korpus włazu o średnicy min. 840 mm o powierzchni kontaktowej z nawierzchnią ≥2100 cm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korpusu włazu ≥190 m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olny prześwit 600 m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olna średnica korpusu nie większa niż 614 m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łaz do stosowania w pasie drogowym dla ruchu ciężkiego, intensywnego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2.11. Właz kanałowy w klasie D 400 wykonany zgodnie z PN-EN 124 2000</w:t>
      </w:r>
    </w:p>
    <w:p>
      <w:pPr>
        <w:pStyle w:val="Normal"/>
        <w:rPr/>
      </w:pPr>
      <w:r>
        <w:rPr>
          <w:rFonts w:cs="Arial"/>
          <w:sz w:val="24"/>
          <w:szCs w:val="24"/>
        </w:rPr>
        <w:t>- pokrywa o średnicy 680 mm osadzona w korpusie na głębokość 50 mm, powierzchnia podparcia pokrywy min. 580 cm², waga min.88kg.Wypelnienie betonowe kl. Min C35/45 odpornym na sole i substancje rozmrażające 4-XF4 wg. EN206-1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zabezpieczenie przed obrotem(bez zamków i rygli)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korpus włazu o średnicy min.785 mm o powierzchni kontaktowej ze zwieńczeniem przypowierzchniowym 1770 cm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korpusu włazu ≥140 m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olny prześwit 600 mm.</w:t>
      </w:r>
    </w:p>
    <w:p>
      <w:pPr>
        <w:pStyle w:val="Normal"/>
        <w:rPr/>
      </w:pPr>
      <w:r>
        <w:rPr>
          <w:rFonts w:cs="Arial"/>
          <w:sz w:val="24"/>
          <w:szCs w:val="24"/>
        </w:rPr>
        <w:t>(Właz do stosowania w pasie drogowym dla ruchu średniego, intensywnego)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2.2.12. Właz kanałowy w klasie D400 wykonany zgodnie z PN-EN 124 2000.</w:t>
      </w:r>
    </w:p>
    <w:p>
      <w:pPr>
        <w:pStyle w:val="Normal"/>
        <w:rPr/>
      </w:pPr>
      <w:r>
        <w:rPr>
          <w:rFonts w:cs="Arial"/>
          <w:sz w:val="24"/>
          <w:szCs w:val="24"/>
        </w:rPr>
        <w:t>- pokrywa o średnicy nie mniejszej niż 640 mm osadzona w korpusie na głębokość 50 mm, powierzchnia podparcia minimum 271 cm², waga min70kg (bez zamków i rygli) z wypełnieniem betonowym klasy minimum C35/4-XF4 wg. EN206-1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lub pokrywą pełno żeliwną o wadze min. 45kg z zamkami, ryglem, przegubem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bezpieczenie przed obrotem</w:t>
      </w:r>
    </w:p>
    <w:p>
      <w:pPr>
        <w:pStyle w:val="Normal"/>
        <w:rPr/>
      </w:pPr>
      <w:r>
        <w:rPr>
          <w:rFonts w:cs="Arial"/>
          <w:sz w:val="24"/>
          <w:szCs w:val="24"/>
        </w:rPr>
        <w:t>- korpus włazu o średnicy minimum 750 mm o powierzchni kontaktowej ze zwieńczeniem przypowierzchniowym minimum 1300 cm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korpusu włazu ≥110 c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olny prześwit 600 m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łaz do stosowania w pasie drogowym dla ruchu lekkiego, pojazdy osobowe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2.2.13. Kratka ściekowa</w:t>
      </w:r>
    </w:p>
    <w:p>
      <w:pPr>
        <w:pStyle w:val="Normal"/>
        <w:rPr/>
      </w:pPr>
      <w:r>
        <w:rPr>
          <w:rFonts w:cs="Arial"/>
          <w:sz w:val="22"/>
          <w:szCs w:val="22"/>
        </w:rPr>
        <w:t>- wpust jezdniowy klasy D 400 wykonany zgodnie z PN-EN 124 2000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miary ramy korpusu min. 600x400 mm wysokość min 150 m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owierzchnia odpływu min. 900 cm²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kołnierz pełny o średnicy ≥ 650 mm(efektywna powierzchnia podparcia min.1354 cm²)</w:t>
      </w:r>
    </w:p>
    <w:p>
      <w:pPr>
        <w:pStyle w:val="Normal"/>
        <w:rPr/>
      </w:pPr>
      <w:r>
        <w:rPr>
          <w:rFonts w:cs="Arial"/>
          <w:sz w:val="24"/>
          <w:szCs w:val="24"/>
        </w:rPr>
        <w:t>- ruszt pełno żeliwny uchylny z zawiasem i ryglem, zabezpieczony przed otwarciem, podparcie wielopunktowe min.8 punktów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osadzenie rusztu w korpusie ≥75mm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2.2.14. Nasada kombinowana.</w:t>
      </w:r>
      <w:r>
        <w:rPr>
          <w:rFonts w:cs="Arial"/>
          <w:b/>
          <w:sz w:val="24"/>
          <w:szCs w:val="24"/>
        </w:rPr>
        <w:t xml:space="preserve"> Wykonany zgodnie z PN-EN 124 2000.</w:t>
      </w:r>
    </w:p>
    <w:p>
      <w:pPr>
        <w:pStyle w:val="Normal"/>
        <w:rPr/>
      </w:pPr>
      <w:r>
        <w:rPr>
          <w:rFonts w:cs="Arial"/>
          <w:sz w:val="24"/>
          <w:szCs w:val="24"/>
        </w:rPr>
        <w:t>Pełno żeliw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pust krawężnikowo-jezdniowy klasy C 250</w:t>
      </w:r>
    </w:p>
    <w:p>
      <w:pPr>
        <w:pStyle w:val="Normal"/>
        <w:rPr/>
      </w:pPr>
      <w:r>
        <w:rPr>
          <w:rFonts w:cs="Arial"/>
          <w:sz w:val="24"/>
          <w:szCs w:val="24"/>
        </w:rPr>
        <w:t>- wysokość wpustu 250 mm, do zabudowy w krawężniku 150m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miary ramy korpusu min 600x400 m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kołnierz pełno żeliwny o średnicy min.650 mm( efektywna powierzchnia podparcia min.1354 cm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powierzchnia odpływu min. 660 cm²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2.2.15. Nasada</w:t>
      </w:r>
    </w:p>
    <w:p>
      <w:pPr>
        <w:pStyle w:val="Normal"/>
        <w:rPr/>
      </w:pPr>
      <w:r>
        <w:rPr>
          <w:rFonts w:cs="Arial"/>
          <w:sz w:val="24"/>
          <w:szCs w:val="24"/>
        </w:rPr>
        <w:t>- wpust krawężnikowy klasy C 250 wykonany zgodnie z PN-EN 124 2000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korpus pełno żeliwny wymiary min.500x500, wysokość ≥220 m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lub korpus pełno żeliwny o wymiarach 600x400 wysokość 250 mm, do zabudowy w krawężniku 150m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kołnierz żeliwny o średnicy min.650mm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- pokrywa żeliwna lub betonowa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powierzchnia odpływu min 360 cm² 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3. Beton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ton zwykły C 16/20 powinien odpowiadać wymaganiom PN-B-06250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4. Zaprawa cementowa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wa cementowa klasy M-10 do połączeń pomiędzy prefabrykatami powinna odpowiadać wymaganiom PN-B-14501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 SPRZĘT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1. Ogólne wymagania dotyczące sprzętu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Ogólne wymagania dotyczące sprzętu podano w ST D-00.00.00. „Wymagania ogólne” punkt 3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2. Sprzęt do wykonania kanalizacji deszczowej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Wykonawca przystępujący do wykonania regulacji pionowej naziemnych urządzeń infrastruktury technicznej powinien wykazać się możliwością korzystania z następującego sprzętu: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żurawi budowlanych samochodowych,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zętu do zagęszczania gruntu i betonu,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ciągarek mechanicznych,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czkowozów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. TRANSPOR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wymagania dotyczące transportu podano w ST D-00.00.00. „Wymagania ogólne” punkt 4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2. Transport mieszanki betonowej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YKONANIE ROBÓT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zasady wykonania robót podano w ST D-00.00.00. „Wymagania ogólne” punkt 5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2. Roboty przygotowawcz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Przed przystąpieniem do robót Wykonawca dokona ich lokalizacji i trwale oznaczy je w terenie za pomocą kołków świadków.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Należy wyliczyć na podstawie dokumentacji wysokości niwelety jezdni, chodników lub innych elementów ulicy w miejscu lokalizacji urządzeń obcych.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Należy dokonać porównania posadowień istniejących i projektowanych dla każdego urządzenia i w zależności od ich różnicy ustalić zakres regulacj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3. Roboty ziemn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 xml:space="preserve">Wykopy należy wykonać ręcznie jako wykopy otwarte. 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wykopu uwarunkowana jest zewnętrznymi wymiarami urządzenia regulowanego, do których dodaje się obustronnie 0,4 m jako zapas potrzebny na ewentualne deskowanie ścian i uszczelnianie styków. Deskowanie ścian należy prowadzić w miarę jego głębienia. Wydobyty grunt z wykopu powinien być wywieziony przez Wykonawcę na odkład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4. Przygotowanie podłoża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W gruntach suchych piaszczystych, żwirowo-piaszczytych i piaszczysto-gliniastych podłożem jest grunt naturalny o nienaruszonej strukturze dna wykopu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 w:val="22"/>
          <w:szCs w:val="22"/>
        </w:rPr>
        <w:t>W gruntach nawodnionych (odwadnianych w trakcie robót) podłoże należy wykonać z warstwy gruntu mineralnego - pospółki lub żwiru z piaskiem. o grubości warstwy 10 lub 15 cm.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Zagęszczenie podłoża powinno być zgodne z określonymi w ST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5. Roboty montażowe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5.1. Zasady ogólne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 xml:space="preserve">Regulację należy wykonać poprzez zdemontowanie włazu studzienki, skrzynki zaworu, zdjęcie płyty żelbetowej po uprzednim rozkopaniu gruntu lub rozkuciu starej nawierzchni i podbudowy. Należy wykonać ławę betonową z betonu B-20, osadzić ponownie elementy zdemontowane do wymaganego poziomu. Płyty nastudzienne studni rewizyjnych kanalizacyjnych zlokalizowanych w jezdni przy regulacji pionowej należy posadowić na płytach odciążających o średnicy dostosowanej do średnicy kręgów studni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>Wokół regulowanego elementu należy uzupełnić podbudowę i wykonać kolejno warstwy nawierzchni.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W przypadku regulacji urządzeń w strefie poboczy lub pasów zieleni wykopy należy zasypać warstwami grub. 20 cm gruntem piaszczystym z zagęszczeniem do wymaganego wskaźnika zagęszczenia 1,0.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gruntu do zasypywania wykopów został określony w dokumentacji projektowej. Na zmiany w rodzaju gruntu Wykonawca zobowiązany jest uzyskać zgodę Inżyniera.</w:t>
      </w:r>
    </w:p>
    <w:p>
      <w:pPr>
        <w:pStyle w:val="Tek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sz w:val="22"/>
          <w:szCs w:val="22"/>
        </w:rPr>
        <w:t>5.6. Ocena uszkodzeń urządzeń uzbrojenia podziemnego wodnokanalizacyjnych, kanalizacji deszczowej wymagających regulacji a tak, że podlegających wymianie:</w:t>
      </w:r>
    </w:p>
    <w:p>
      <w:pPr>
        <w:pStyle w:val="Normal"/>
        <w:rPr>
          <w:rFonts w:eastAsia="TimesNewRoman;Arial Unicode MS" w:cs="Arial"/>
          <w:b/>
          <w:b/>
          <w:sz w:val="22"/>
          <w:szCs w:val="22"/>
        </w:rPr>
      </w:pPr>
      <w:r>
        <w:rPr>
          <w:rFonts w:eastAsia="TimesNewRoman;Arial Unicode MS"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5.6.1. Definicja uszkodzeń dla urządzeń uzbrojenia podziemnego wodno-kanalizacyjnego.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>Uszkodzenie studni kanalizacji deszczowej lub sanitarnej (zwieńczenia przypowierzchniowego) występuje, gdy różnica poziomów pomiędzy włazem studni, a górną powierzchnią nawierzchni wynosi więcej niż 1,0 cm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>Uszkodzenia wpustów ulicznych występuje, gdy kratka ściekowa wpustu ulicznego znajduje się więcej niż 1,5cm poniżej poziomu nawierzchni przy wpuście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>Regulacji podlegają również wpusty uliczne, których kratka ściekowa wystaje powyżej poziomu nawierzchni przy wpuście 0,5 cm i występują utrudnienia w odbiorze wód opadowych z nawierzchn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>Wymianie podlegają wszystkie żeliwne włazy, kratki ściekowe, nasady, w których wystąpiło trwałe uszkodzenie bądź zużycie eksploatacyjne mające wpływ na bezpieczeństwo użytkowania produktu takie jak:</w:t>
      </w:r>
    </w:p>
    <w:p>
      <w:pPr>
        <w:pStyle w:val="Normal"/>
        <w:autoSpaceDE w:val="false"/>
        <w:rPr/>
      </w:pPr>
      <w:r>
        <w:rPr>
          <w:rFonts w:eastAsia="TimesNewRoman;Arial Unicode MS" w:cs="Arial"/>
          <w:sz w:val="22"/>
          <w:szCs w:val="22"/>
        </w:rPr>
        <w:t xml:space="preserve">- pęknięcia, deformacje, ubytki materiału w konstrukcji korpusów, pokryw, krat </w:t>
      </w:r>
    </w:p>
    <w:p>
      <w:pPr>
        <w:pStyle w:val="Normal"/>
        <w:rPr/>
      </w:pPr>
      <w:r>
        <w:rPr>
          <w:rFonts w:eastAsia="TimesNewRoman;Arial Unicode MS"/>
        </w:rPr>
        <w:t xml:space="preserve">- </w:t>
      </w:r>
      <w:r>
        <w:rPr>
          <w:rFonts w:eastAsia="TimesNewRoman;Arial Unicode MS"/>
          <w:sz w:val="22"/>
          <w:szCs w:val="22"/>
        </w:rPr>
        <w:t xml:space="preserve">uszkodzenia elementów zabezpieczających przed otwarciem pokrywy, rusztów, (zawiasów, zamków, itp.).  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- „ klawiszowanie” pokrywy lub kraty w korpusie, obniżenie położenia pokrywy w korpusie powyżej 0,5cm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- inne stwierdzone niezgodności parametrów technicznych z wymogami opisanymi w normie PN-EN124:2004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ymianie podlegają żeliwne zwieńczenia studzienek i wpustów w przypadku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 xml:space="preserve">Zmiany dotychczasowej lokalizacji położenia urządzenia (przebudowy, poszerzenia pasa drogowego, zmiany organizacji ruchu) zwiększenie obciążenia i natężenia ruchem drogowym, gdy wymagane jest zastosowanie klasy wyższej zwieńczenia bądź innego rozwiązania konstrukcyjnego zapewniającego wyższe bezpieczeństwo lub trwałość eksploatacyjną.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5.7. Zasady wykonania regulacji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>Wykonanie naprawy polegającej na regulacji wysokościowej studni kanalizacji deszczowej lub sanitarnej, wpustów ulicznych obejmuje:</w:t>
      </w:r>
    </w:p>
    <w:p>
      <w:pPr>
        <w:pStyle w:val="Normal"/>
        <w:rPr>
          <w:rFonts w:eastAsia="TimesNewRoman;Arial Unicode MS" w:cs="Arial"/>
          <w:b/>
          <w:b/>
          <w:bCs/>
          <w:sz w:val="22"/>
          <w:szCs w:val="22"/>
        </w:rPr>
      </w:pPr>
      <w:r>
        <w:rPr>
          <w:rFonts w:eastAsia="TimesNewRoman;Arial Unicode MS"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NewRoman;Arial Unicode MS"/>
          <w:b/>
          <w:sz w:val="22"/>
          <w:szCs w:val="22"/>
        </w:rPr>
        <w:t>1.</w:t>
      </w:r>
      <w:r>
        <w:rPr>
          <w:rFonts w:eastAsia="TimesNewRoman;Arial Unicode MS"/>
          <w:sz w:val="22"/>
          <w:szCs w:val="22"/>
        </w:rPr>
        <w:t xml:space="preserve"> Roboty przygotowawcze: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- zabezpieczenie placu budowy zgodnie z projektem dotyczącym organizacji ruchu  na czas prowadzonej naprawy,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- rozpoznanie uszkodzenia,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- wyznaczenie powierzchni podlegającej naprawie,</w:t>
      </w:r>
    </w:p>
    <w:p>
      <w:pPr>
        <w:pStyle w:val="Normal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rPr/>
      </w:pPr>
      <w:r>
        <w:rPr>
          <w:rFonts w:eastAsia="TimesNewRoman;Arial Unicode MS"/>
          <w:b/>
          <w:sz w:val="22"/>
          <w:szCs w:val="22"/>
        </w:rPr>
        <w:t>2.</w:t>
      </w:r>
      <w:r>
        <w:rPr>
          <w:rFonts w:eastAsia="TimesNewRoman;Arial Unicode MS"/>
          <w:sz w:val="22"/>
          <w:szCs w:val="22"/>
        </w:rPr>
        <w:t xml:space="preserve"> Wykonanie naprawy: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- naprawa i regulacja zwieńczenia przypowierzchniowego urządzenia podziemnego osadzenie żeliwnych włazów, kratek ściekowych, nasad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- odtworzenie, ułożenie nowej nawierzchni wokół naprawionych urządzeń.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5.8. Roboty przygotowawcze</w:t>
      </w:r>
    </w:p>
    <w:p>
      <w:pPr>
        <w:pStyle w:val="Normal"/>
        <w:rPr>
          <w:rFonts w:eastAsia="TimesNewRoman;Arial Unicode MS" w:cs="Arial"/>
          <w:b/>
          <w:b/>
          <w:sz w:val="22"/>
          <w:szCs w:val="22"/>
        </w:rPr>
      </w:pPr>
      <w:r>
        <w:rPr>
          <w:rFonts w:eastAsia="TimesNewRoman;Arial Unicode MS" w:cs="Arial"/>
          <w:b/>
          <w:sz w:val="22"/>
          <w:szCs w:val="22"/>
        </w:rPr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Rozpoznanie uszkodzenia polega na: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- ustaleniu rodzaju deformacji (zapadnięcie, wypiętrzenie), studni kanalizacji deszczowej lub sanitarnej, wpustu ulicznego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 xml:space="preserve">- określenie stanu technicznego żeliwnego włazu, nasady, kratki ściekowej 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- określenie stanu technicznego elementów zwieńczenia przypowierzchniowego studni, wpustu,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- określenie stanu nawierzchni w bezpośrednim otoczeniu studni, wpustu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- wstępnym rozpoznaniu przyczyn uszkodzenia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- przyjęcie metody naprawczej zabezpieczającej konstrukcję naprawianą przed wystąpieniem kolejnych uszkodzeń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- rozeznaniu możliwości wykorzystania dotychczasowych elementów konstrukcyjnych urządzenia oraz ustaleniu zakresu i rodzaju wymiany elementów na nowe,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Powierzchnia przeznaczona do wykonania naprawy powinna obejmować cały obszar uszkodzonej nawierzchni wokół zapadniętej studni kanalizacji deszczowej lub sanitarnej, wpustu ulicznego. Powierzchni tej w przypadku nawierzchni bitumicznych należy nadać kształt zbliżony do kołowego (minimalna średnica 120cm), w przypadku wpustu półkola lub kształt prostokątnej figury geometrycznej.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 xml:space="preserve">Powierzchnię przeznaczoną do wykonania naprawy akceptuje inspektor nadzoru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eastAsia="TimesNewRoman;Arial Unicode MS" w:cs="Arial"/>
          <w:b/>
          <w:b/>
          <w:sz w:val="22"/>
          <w:szCs w:val="22"/>
        </w:rPr>
      </w:pPr>
      <w:r>
        <w:rPr>
          <w:rFonts w:eastAsia="TimesNewRoman;Arial Unicode MS"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5.9. Naprawa przypowierzchniowa uszkodzonej studni kanalizacji deszczowej lub sanitarnej, wpustu ulicznego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5.9.1. Wykonanie przypowierzchniowej naprawy i regulacji pionowej studni obejmuje: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1. Zdjęcie przykrycia (pokrywy, włazu,) urządzenia podziemnego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2. Rozebranie nawierzchni wokół studzienki:</w:t>
      </w:r>
    </w:p>
    <w:p>
      <w:pPr>
        <w:pStyle w:val="Normal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−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TimesNewRoman;Arial Unicode MS"/>
          <w:sz w:val="22"/>
          <w:szCs w:val="22"/>
        </w:rPr>
        <w:t>ręczne (dłutami, haczykami z drutu, młotkami brukarskimi, ew. drągami stalowymi itp. - w przypadku nawierzchni typu kostkowego)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−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TimesNewRoman;Arial Unicode MS"/>
          <w:sz w:val="22"/>
          <w:szCs w:val="22"/>
        </w:rPr>
        <w:t>mechaniczne (w przypadku nawierzchni typu monolitycznego, np. nawierzchni asfaltowej, betonowej) -z pionowym wycięciem krawędzi uszkodzenia piłą tarczową i rozebraniem konstrukcji jezdni przy pomocy młotów pneumatycznych, drągów stalowych itp.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3. Rozebranie górnej części studzienki, zwieńczenia przypowierzchniowego (demontaż części żeliwnych, demontaż uszkodzonych: pierścieni wyrównawczych, elementów zwieńczenia przypowierzchniowego, płyty na studziennej, itp.), wszystkich elementów konstrukcji noszących cechy zniszczenia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4.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5.Szczegółowe rozpoznanie przyczyn uszkodzenia i podjęcie końcowej decyzji o sposobie naprawy, wykorzystaniu materiałów rozbiórkowych, zastosowaniu materiałów nowych.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6. Sprawdzenie stanu konstrukcji studni, konusa, płyty na studziennej i oczyszczenie górnej części ww. elementów będących fundamentem zwieńczenia przypowierzchniowego studni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7.Przygotowaniu powierzchni styku konstrukcji studni poprzez ewentualne uzupełnienie ubytków oraz wykonanie warstwy naprawczo-wyrównawczej przy użyciu szalunku pneumatycznego oraz mas szybkosprawnych (wodo- i mrozoodpornych) na bazie cementów lub żywic o wytrzymałości min.15 N/mm² osiąganej w czasie 1 h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8.1.Wykonanie zwieńczenia przypowierzchniowego, regulacji wysokościowej studni przy użyciu pierścieni wyrównawczych z tworzywa sztucznego. Z typoszeregu pierścieni dobrać odpowiednie rozmiary średnicowe i wysokościowe, które pozwolą na prawidłowe nawiązanie górnej powierzchni włazu do rzędnej nawierzchni drogi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 xml:space="preserve">Uszczelnienie i spajanie poszczególnych elementów należy wykonać przy użyciu mas polimerowych (klej+ szczeliwo)  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9.1. Uszczelnienie i osadzenie włazu żeliwnego na wyregulowanej i wypoziomowanej studni.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Przygotowanie i osadzenie włazu samopoziomującego.</w:t>
      </w:r>
    </w:p>
    <w:p>
      <w:pPr>
        <w:pStyle w:val="Normal"/>
        <w:rPr>
          <w:rFonts w:eastAsia="TimesNewRoman;Arial Unicode MS" w:cs="Arial"/>
          <w:b/>
          <w:b/>
          <w:sz w:val="22"/>
          <w:szCs w:val="22"/>
        </w:rPr>
      </w:pPr>
      <w:r>
        <w:rPr>
          <w:rFonts w:eastAsia="TimesNewRoman;Arial Unicode MS" w:cs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8.2.Wykonanie zwieńczenia przypowierzchniowego, regulacji wysokościowej studni przy użyciu pierścieni wyrównawczych oraz adapterów(pierścieni prowadzących dla włazów samopoziomujących) z tworzywa sztucznego. Z typoszeregu tworzywowych pierścieni wyrównawczych dobrać odpowiednie rozmiary średnicowe i wysokościowe wraz odpowiednim adapterem przeznaczonym dla włazu pływającego, tak, aby po złożeniu wszystkich elementów zwieńczenia przypowierzchniowego górna krawędź adaptera znajdowała się minimum 10 cm poniżej rzędnej nawierzchni drogi. Uszczelnienie i spajanie wszystkich elementów tworzywowych wykonać należy przy użyciu mas polimerowych (klej+ szczeliwo).Na tak przygotowane zwieńczenie przypowierzchniowe nakładamy szalunek metalowy (o średnicy zewnętrznej większej min.+1,5cm od średnicy zewnętrznej rury prowadzącej włazu samopoziomującego) i przystępujemy do wypełnienia/odtwarzania konstrukcji nawierzchni wokół wyregulowanego zwieńczenia. Odtwarzanie wykonywane jest warstwami. Wysokość podbudowy wykonana i zagęszczona (korzystnie masy zalewowe) do -15 cm od rzędnej nawierzchni. Wypełnienie pozostałej przestrzeni należy wykonać warstwami asfaltu do poziomu nawierzchni, zagęszczając każdą warstwę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 xml:space="preserve">9.2.Usunięcie szalunku metalowego i osadzenie w nawierzchni asfaltowej włazu samopoziomującego. Właz należy zawalcować lub wprasować w asfalt walcem drogowym lub zagęszczarką płytową o sile odśrodkowej min 20KN.   </w:t>
      </w:r>
    </w:p>
    <w:p>
      <w:pPr>
        <w:pStyle w:val="Normal"/>
        <w:rPr>
          <w:rFonts w:eastAsia="TimesNewRoman;Arial Unicode MS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 xml:space="preserve">Nie stosować warstw z zaprawy cementowej (betonu) pomiędzy poszczególnymi elementami zwieńczenia przypowierzchniowego studni tj. pod, między pierścieniami wyrównawczymi i włazem żeliwnym.  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 xml:space="preserve">W przypadku znacznych zapadnięć studzienki, wynikających z uszkodzeń (zniszczeń) korpusu studzienki, kanałów, przykanalików, pokryw na studziennych, kręgów, elementów dennych, wymycia gruntu itp.- sposób naprawy należy określić indywidualnie i wykonać ją według osobno opracowanej specyfikacji technicznej. 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9.2. Wykonanie przypowierzchniowej naprawy i regulacji pionowej wpustu ulicznego obejm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Zdjęcie przykrycia (kratki ściekowej, nasady z wlewem bocznym lub kombinowanym) wpus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Rozebranie uszkodzonej nawierzchni wokół wpustu ulicznego:</w:t>
      </w:r>
    </w:p>
    <w:p>
      <w:pPr>
        <w:pStyle w:val="Normal"/>
        <w:rPr/>
      </w:pPr>
      <w:r>
        <w:rPr>
          <w:sz w:val="22"/>
          <w:szCs w:val="22"/>
        </w:rPr>
        <w:t>- ręcznie (dłutami, hakami, łomami, młotkami brukarskimi, itp. w przypadku( nawierzchni typy kostkowego),</w:t>
      </w:r>
    </w:p>
    <w:p>
      <w:pPr>
        <w:pStyle w:val="Normal"/>
        <w:rPr/>
      </w:pPr>
      <w:r>
        <w:rPr>
          <w:sz w:val="22"/>
          <w:szCs w:val="22"/>
        </w:rPr>
        <w:t>- mechanicznie (w przypadku nawierzchni typu monolitycznego, nawierzchni asfaltowej betonowej) – z pionowym wycięciem krawędzi uszkodzenia piłą tarczową i rozebraniem konstrukcji jezdni przy pomocy młotów pneumatycznych, drągów stalowych, itp.</w:t>
      </w:r>
    </w:p>
    <w:p>
      <w:pPr>
        <w:pStyle w:val="Normal"/>
        <w:rPr/>
      </w:pPr>
      <w:r>
        <w:rPr>
          <w:sz w:val="22"/>
          <w:szCs w:val="22"/>
        </w:rPr>
        <w:t>3.Rozebranie (w przypadku zapadnięcia części pieszej ulicy, wymiany nasady, nasady kombinowanej,) krawężnika, chodnika w najbliższym otoczeniu wpustu.</w:t>
      </w:r>
    </w:p>
    <w:p>
      <w:pPr>
        <w:pStyle w:val="Normal"/>
        <w:rPr/>
      </w:pPr>
      <w:r>
        <w:rPr>
          <w:sz w:val="22"/>
          <w:szCs w:val="22"/>
        </w:rPr>
        <w:t xml:space="preserve">4.Rozebranie uszkodzonej górnej części wpustu (np. elementów żeliwnych, kratek nasad, płyt żelbetowych, kręgów itp.) wszystkich elementów noszących cechy zniszczenia.  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5.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6.Szczegółowe rozpoznanie przyczyn uszkodzenia i podjęcie końcowej decyzji o sposobie naprawy i wykorzystaniu materiałów rozbiórkowych, zastosowaniu nowych materiałów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7.Sprawdzenie stanu technicznego konstrukcji wpustu, (kręgów betonowych, itp) i oczyszczenie i przygotowanie górnej części do montażu zwieńczenia przypowierzchniowego wpustu poprzez uzupełnienie ubytków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8.Wykonanie poziomowania górnej części wpustu ulicznego przy użyciu pierścieni wyrównawczych z tworzywa sztucznego o wysokościach 15,30,50,100 mm i/lub pierścieni klinowych 9/22 mm. Pierścienie wyrównawcze muszą przylegać całą powierzchnią do konstrukcji wpustu. Prawidłowe przygotowanie powierzchni styku konstrukcji wpustu, na której będą montowane elementy wyrównawcze uzyskujemy przez wykonanie warstwy naprawczo-wyrównawczej za pomocą szalunku pneumatycznego i mas szybkosprawnych (wodo- i mrozoodpornych) na bazie cementów lub żywic o wytrzymałości min.15N/mm²/h. Na tak przygotowane podłoże należy ułożyć pierścienie wyrównawcze wraz adapterem pod wpust do żądanej wysokości, tak, aby górna krawędź kratki ściekowej znajdowała się 0,5cm poniżej nawierzchni jezdni. Uszczelnienie i spajanie poszczególnych elementów konstrukcyjnych zwieńczenia przypowierzchniowego wpustu ulicznego wykonać za pomocą mas polimerowych (klej+ szczeliwo).</w:t>
      </w:r>
    </w:p>
    <w:p>
      <w:pPr>
        <w:pStyle w:val="Normal"/>
        <w:rPr/>
      </w:pPr>
      <w:r>
        <w:rPr>
          <w:sz w:val="22"/>
          <w:szCs w:val="22"/>
        </w:rPr>
        <w:t xml:space="preserve">9.Uszczelnienie i osadzenie kratki ściekowej, nasady, nasady kombinowanej na adapterze wyregulowanego, wypoziomowanego wpustu uliczneg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.10. </w:t>
      </w:r>
      <w:r>
        <w:rPr>
          <w:rFonts w:eastAsia="TimesNewRoman;Arial Unicode MS"/>
          <w:b/>
          <w:sz w:val="22"/>
          <w:szCs w:val="22"/>
        </w:rPr>
        <w:t xml:space="preserve">Ułożenie nowej konstrukcji nawierzchni wokół studni i wpustów ulicznych. </w:t>
      </w:r>
    </w:p>
    <w:p>
      <w:pPr>
        <w:pStyle w:val="Normal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 xml:space="preserve">Nową nawierzchnię, wokół naprawionej studzienki, należy wykonać w sposób identyczny z konstrukcją nawierzchni istniejącej. Do nawierzchni z kostki kamiennej lub betonowej należy użyć, o ile to możliwe materiał odzyskany z rozbiórki, nadający się do ponownego zastosowania. Nowy uzupełniany materiał powinien być jak najbardziej zbliżony do materiału starego. Zmiany konstrukcji jezdni mogą być dokonane pod warunkiem akceptacji Zamawiającego i Inspektora Nadzoru.  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Zagęszczenie przeprowadzić za pomocą lekkiej zagęszczarki płytowej, aby uzyskać wskaźnik zagęszczenia gruntu min. Is=0,98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Przy wykonywaniu podbudowy należy zwracać szczególną uwagę na poprawne jej zagęszczenie wokół zwieńczenia przypowierzchniowego studni lub wpustu ulicznego.</w:t>
      </w:r>
    </w:p>
    <w:p>
      <w:pPr>
        <w:pStyle w:val="Normal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Przy nawierzchni asfaltowej, powierzchnie styku części żeliwnych lub metalowych powinny być pokryte emulsją asfaltową, na powierzchnie styku starej i nowej nawierzchni powinna być nałożona bitumiczna taśma dylatacyjna.</w:t>
      </w:r>
    </w:p>
    <w:p>
      <w:pPr>
        <w:pStyle w:val="Normal"/>
        <w:spacing w:lineRule="auto" w:line="276"/>
        <w:rPr>
          <w:rFonts w:eastAsia="TimesNewRoman;Arial Unicode MS" w:cs="Arial"/>
          <w:b/>
          <w:b/>
          <w:sz w:val="22"/>
          <w:szCs w:val="22"/>
        </w:rPr>
      </w:pPr>
      <w:r>
        <w:rPr>
          <w:rFonts w:eastAsia="TimesNewRoman;Arial Unicode MS"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 KONTROLA JAKOŚCI ROBÓT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zasady kontroli jakości robót podano w ST D-00.00.00. „Wymagania ogólne” punkt 6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 Kontrola, pomiary i badania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1. Kontrola, pomiary i badania przed przystąpieniem do robót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Przed przystąpieniem do robót Wykonawca powinien wykonać badania materiałów do betonu, zapraw i ustalić receptę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2. Kontrola, pomiary i badania w czasie robót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Wykonawca jest zobowiązany do stałej i systematycznej kontroli prowadzonych robót w zakresie i z częstotliwością określoną w niniejszej ST i zaakceptowaną przez Inżyniera.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kontrola powinna obejmować: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e wskaźników zagęszczenia poszczególnych warstw zasypu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sprawdzenie rzędnych posadowienia studzienek ściekowych, kratek ściekowych, pokryw włazowych i wylotu kolektora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zabezpieczenia przed korozją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3. Dopuszczalne tolerancje i wymagania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e tolerancje i wymagania wynoszą: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posadowienie kratek ściekowych, pokryw studzienek, skrzynek zasuw  powinny być  wykonane z dokładnością d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/>
          <w:sz w:val="22"/>
          <w:szCs w:val="22"/>
        </w:rPr>
        <w:t>5 mm w stosunku do projektowanej niwelety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7. OBMIAR ROBÓT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1. Ogólne zasady obmiaru robót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zasady obmiaru robót podano w ST D-00.00.00. „Wymagania ogólne” punkt 7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2. Jednostka obmiarowa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 xml:space="preserve">Jednostką obmiarową jest:  - szt. (ilość sztuk) i rodzaj regulowanych elementów urządzeń obcych </w:t>
        <w:tab/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 ODBIÓR ROBÓT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1. Ogólne zasady odbioru robót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gólne zasady odbioru robót podano w ST D-00.00.00. „Wymagania ogólne” punkt 8.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2. Odbiór robót zanikających i ulegających zakryciu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roboty montażowe osadzenia regulowanych elementów urzdzeń obcych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e izolacje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ypany i zagęszczony wykop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budowa betonowa pod elementy ściekow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orowi podlega każdy z regulowanych elementów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9. PODSTAWA PŁATNOŚCI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ustalenia dotyczące podstawy płatności podano w ST D-00.00.00. „Wymagania ogólne” punkt 9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9.2. Cena jednostki obmiarowej</w:t>
      </w:r>
    </w:p>
    <w:p>
      <w:pPr>
        <w:pStyle w:val="Normal"/>
        <w:spacing w:lineRule="auto" w:line="276"/>
        <w:ind w:firstLine="56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Cena wykonania robót obejmuje: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znakowanie robót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i utrzymanie przejść i przejazdów dla ruchu lokalnego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dostawę materiałów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wykonanie prac przygotowawczych,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wykonanie wykopu w gruncie kat. I-III wraz z ewentualnym umocnieniem ścian wykopu i ewentualnym odwodnieniem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przygotowanie podłoża i fundamentu, podbudowy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ożenie pierścieni odciążających na studniach zlokalizowanych w jezdni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wykonanie regulacji studni kanalizacyjnych,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egulacji studzienek telekomunikacyjnych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egulacji skrzynek zasuw, zaworów wodociągowych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wiezienie nadmiaru gruntu na odkład, uporządkowanie miejsca robót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przeprowadzenie pomiarów i badań wymaganych w specyfikacji technicznej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 PRZEPISY ZWIĄZANE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1. Normy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</w:t>
        <w:tab/>
        <w:t>PN-B-06711</w:t>
        <w:tab/>
        <w:t>Kruszywa mineralne. Piaski do zapraw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PN-B-06712</w:t>
        <w:tab/>
        <w:t>Kruszywa mineralne do betonu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PN-B-10729</w:t>
        <w:tab/>
        <w:t>Kanalizacja. Studzienki kanalizacyjne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/>
      </w:pPr>
      <w:r>
        <w:rPr>
          <w:rFonts w:cs="Arial"/>
          <w:sz w:val="22"/>
          <w:szCs w:val="22"/>
        </w:rPr>
        <w:t>4.</w:t>
        <w:tab/>
        <w:t>PN-B-11111</w:t>
        <w:tab/>
        <w:t>Kruszywa mineralne. Kruszywa naturalne do nawierzchni drogowych.</w:t>
        <w:br/>
        <w:tab/>
        <w:tab/>
        <w:t>Żwir i mieszanka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</w:t>
        <w:tab/>
        <w:t>PN-B-14501</w:t>
        <w:tab/>
        <w:t>Zaprawy budowlane zwykłe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/>
      </w:pPr>
      <w:r>
        <w:rPr>
          <w:rFonts w:cs="Arial"/>
          <w:sz w:val="22"/>
          <w:szCs w:val="22"/>
        </w:rPr>
        <w:t>6.</w:t>
        <w:tab/>
        <w:t>PN-B-24003</w:t>
        <w:tab/>
        <w:t>Asfaltowa emulsja kationowa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</w:t>
        <w:tab/>
        <w:t>PN-H-74051-00</w:t>
        <w:tab/>
        <w:t>Włazy kanałowe. Ogólne wymagania i badania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</w:t>
        <w:tab/>
        <w:t>PN-H-74051-02</w:t>
        <w:tab/>
        <w:t>Włazy kanałowe. Klasy B, C, D (włazy typu ciężkiego)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</w:t>
        <w:tab/>
        <w:t xml:space="preserve">PN-EN 124:2000 </w:t>
        <w:tab/>
        <w:t>Włazy kanałowe. Klasy B, C, D (włazy typu ciężkiego)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</w:t>
        <w:tab/>
        <w:t>PN-H-74080-01</w:t>
        <w:tab/>
        <w:t>Skrzynki żeliwne wpustów deszczowych. Wymagania i badania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</w:t>
        <w:tab/>
        <w:t>PN-H-74080-04</w:t>
        <w:tab/>
        <w:t>Skrzynki żeliwne wpustów deszczowych. Klasa C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</w:t>
        <w:tab/>
        <w:t>PN-H-74086</w:t>
        <w:tab/>
        <w:t>Stopnie żeliwne do studzienek kontrolnych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3.</w:t>
        <w:tab/>
        <w:t>PN-B-30000</w:t>
        <w:tab/>
        <w:t>Cement portlandzki. Transport i przechowywanie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4.</w:t>
        <w:tab/>
        <w:t>PN-B-06250</w:t>
        <w:tab/>
        <w:t>Beton zwykły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/>
      </w:pPr>
      <w:r>
        <w:rPr>
          <w:rFonts w:cs="Arial"/>
          <w:sz w:val="22"/>
          <w:szCs w:val="22"/>
        </w:rPr>
        <w:t>15.</w:t>
        <w:tab/>
        <w:t>BN-86/8971-08</w:t>
        <w:tab/>
        <w:t>Prefabrykaty budowlane z betonu. Kręgi betonowe i żelbetowe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0.2. Inne dokumenty</w:t>
      </w:r>
    </w:p>
    <w:p>
      <w:pPr>
        <w:pStyle w:val="Tekstpodstawowy2"/>
        <w:spacing w:lineRule="auto" w:line="276" w:before="0" w:after="0"/>
        <w:ind w:left="426" w:hanging="426"/>
        <w:rPr/>
      </w:pPr>
      <w:r>
        <w:rPr>
          <w:rFonts w:cs="Arial"/>
          <w:sz w:val="22"/>
          <w:szCs w:val="22"/>
        </w:rPr>
        <w:t>16.</w:t>
        <w:tab/>
        <w:t>„Katalog powtarzalnych elementów drogowych”.  „Transprojekt” - 1979 -1982 r. Warszawa.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09" w:bottom="1134"/>
      <w:pgNumType w:start="1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  <w:p>
    <w:pPr>
      <w:pStyle w:val="Normal"/>
      <w:pBdr>
        <w:top w:val="single" w:sz="4" w:space="1" w:color="000000"/>
      </w:pBdr>
      <w:autoSpaceDE w:val="false"/>
      <w:jc w:val="center"/>
      <w:rPr/>
    </w:pPr>
    <w:r>
      <w:rPr>
        <w:rFonts w:cs="Arial Narrow" w:ascii="Arial Narrow" w:hAnsi="Arial Narrow"/>
        <w:i/>
      </w:rPr>
      <w:t>„</w:t>
    </w:r>
    <w:r>
      <w:rPr>
        <w:rFonts w:cs="Arial Narrow" w:ascii="Arial Narrow" w:hAnsi="Arial Narrow"/>
        <w:i/>
      </w:rPr>
      <w:t>Przebudowa ulicy Willowej w Chojnie – etap II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255" w:leader="none"/>
        <w:tab w:val="right" w:pos="9072" w:leader="none"/>
      </w:tabs>
      <w:rPr/>
    </w:pPr>
    <w:r>
      <w:rPr>
        <w:rStyle w:val="PageNumber"/>
        <w:rFonts w:cs="Arial"/>
        <w:lang w:val="en-US" w:eastAsia="en-US"/>
      </w:rPr>
      <w:t>D-03.02.01a</w:t>
      <w:tab/>
      <w:tab/>
      <w:t>Regulacja pionow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  <w:rFonts w:cs="Arial"/>
        <w:lang w:val="en-US" w:eastAsia="en-US"/>
      </w:rPr>
      <w:t>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4.%3."/>
      <w:lvlJc w:val="left"/>
      <w:pPr>
        <w:tabs>
          <w:tab w:val="num" w:pos="0"/>
        </w:tabs>
        <w:ind w:left="720" w:hanging="720"/>
      </w:pPr>
      <w:rPr>
        <w:sz w:val="22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96" w:after="60"/>
      <w:outlineLvl w:val="1"/>
    </w:pPr>
    <w:rPr>
      <w:rFonts w:ascii="Times New Roman" w:hAnsi="Times New Roman" w:cs="Times New Roman"/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96" w:after="0"/>
      <w:outlineLvl w:val="2"/>
    </w:pPr>
    <w:rPr>
      <w:rFonts w:ascii="Times New Roman" w:hAnsi="Times New Roman" w:cs="Times New Roman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Wcicienormalne"/>
    <w:qFormat/>
    <w:pPr>
      <w:widowControl w:val="false"/>
      <w:numPr>
        <w:ilvl w:val="8"/>
        <w:numId w:val="1"/>
      </w:numPr>
      <w:spacing w:before="120" w:after="0"/>
      <w:jc w:val="both"/>
      <w:outlineLvl w:val="8"/>
    </w:pPr>
    <w:rPr>
      <w:rFonts w:ascii="Times New Roman" w:hAnsi="Times New Roman" w:cs="Times New Roman"/>
      <w:color w:val="FF0000"/>
      <w:lang w:val="en-US" w:eastAsia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864" w:leader="none"/>
        <w:tab w:val="left" w:pos="1008" w:leader="none"/>
      </w:tabs>
      <w:ind w:firstLine="576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  <w:sz w:val="24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44:00Z</dcterms:created>
  <dc:creator>Antoni Dybikowski</dc:creator>
  <dc:description/>
  <cp:keywords/>
  <dc:language>en-US</dc:language>
  <cp:lastModifiedBy>Marzena Wieczorek</cp:lastModifiedBy>
  <cp:lastPrinted>2013-12-04T15:26:00Z</cp:lastPrinted>
  <dcterms:modified xsi:type="dcterms:W3CDTF">2019-03-11T14:09:00Z</dcterms:modified>
  <cp:revision>50</cp:revision>
  <dc:subject/>
  <dc:title>D</dc:title>
</cp:coreProperties>
</file>