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go zamówienia jest bieżące utrzymanie dróg powiatowych na terenie powiatu gryfińskiego, w gminach: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yfino, Stare Czarnowo i Widuchowa – zadanie Nr I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.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-  płyta wibracyjna i przecinarka do asfaltu oraz recykler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1-5, 8- 9, 14, 17-18, gdzie stawka VAT wynosi 8%.</w:t>
      </w:r>
    </w:p>
    <w:p>
      <w:pPr>
        <w:pStyle w:val="Normal"/>
        <w:ind w:right="-828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ołów odbioru oraz rozliczenia faktur przejściowych i faktury końc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1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6510"/>
        <w:gridCol w:w="1768"/>
        <w:gridCol w:w="1519"/>
      </w:tblGrid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3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>
                <w:sz w:val="20"/>
                <w:szCs w:val="20"/>
              </w:rPr>
              <w:t xml:space="preserve">Ręczne oczyszczenie pasa drogowego z piasku, błota, gałęzi itp., z wywozem na odl. do 1,0 km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10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6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lantowanie ziemi pochodzącej z wykopów oraz piasku, błota itp.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5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inwestor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tne farbą emulsyjną powierzchni betonowych, wraz z przygotowaniem powierzchni i kosztem farby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z kosztem  kostki,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tarczy znaku i drogowskazu o powierzchni powyżej 0,3 m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znakowanie miejsca awarii (miejsca niebezpiecznego) ustawienie i późniejszy demontaż zapór drogowych, zna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,  wraz z ew. oznakowaniem miejsca  niebezpiecznego taśmą ostrzegawczą lub pachołkiem drogowym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>
          <w:trHeight w:val="7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mont ubytków w nawierzchni bitumicznej mieszanką min.-asf. masą na gorąco z wycinaniem, recyklerem lub z termosa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arzena Wieczorek</cp:lastModifiedBy>
  <cp:lastPrinted>2016-03-21T12:04:00Z</cp:lastPrinted>
  <dcterms:modified xsi:type="dcterms:W3CDTF">2019-04-11T07:23:00Z</dcterms:modified>
  <cp:revision>5</cp:revision>
  <dc:subject/>
  <dc:title>Załącznik Nr 8a</dc:title>
</cp:coreProperties>
</file>