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 płyta wibracyjna i przecinarka do asfaltu oraz recykler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o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478"/>
        <w:gridCol w:w="1245"/>
        <w:gridCol w:w="1538"/>
      </w:tblGrid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robót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77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3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54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6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kostki,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2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2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8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7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miejsca awarii (miejsca niebezpiecznego)  ustawienie i późniejszy demontaż zapór drogowych, zna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azd kontrolny dróg,  wraz z ew. oznakowaniem miejsca niebezpiecznego taśmą ostrzegawczą lub pachołkiem drogowy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66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arzena Wieczorek</cp:lastModifiedBy>
  <cp:lastPrinted>2016-03-21T12:08:00Z</cp:lastPrinted>
  <dcterms:modified xsi:type="dcterms:W3CDTF">2019-04-11T07:37:00Z</dcterms:modified>
  <cp:revision>6</cp:revision>
  <dc:subject/>
  <dc:title>Załącznik Nr 5c</dc:title>
</cp:coreProperties>
</file>