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bookmarkStart w:id="0" w:name="_Hlk504556670"/>
      <w:r>
        <w:rPr>
          <w:rFonts w:eastAsia="Calibri"/>
          <w:b/>
          <w:bCs/>
          <w:i/>
          <w:iCs/>
          <w:sz w:val="22"/>
          <w:szCs w:val="22"/>
          <w:u w:val="single"/>
          <w:lang w:eastAsia="en-US"/>
        </w:rPr>
        <w:t>Modernizacja wewnętrznej instalacji c.o. w Domu Pomocy Społecznej w Nowym Czarnowie - etap I</w:t>
      </w:r>
      <w:bookmarkEnd w:id="0"/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2,4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2,4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9-04-12T09:33:00Z</dcterms:modified>
  <cp:revision>12</cp:revision>
  <dc:subject/>
  <dc:title/>
</cp:coreProperties>
</file>