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12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Times New Roman" w:cs="Arial" w:ascii="Arial" w:hAnsi="Arial"/>
          <w:b/>
          <w:bCs/>
          <w:iCs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>Przebudowa odcinka drogi Trzcińsko-Zdrój - Białęgi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  <w:color w:val="000000"/>
        </w:rPr>
        <w:t>Powiat Gryfińsk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oraz art. 24 ust. 5 pkt 1 i pkt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pkt 1 lub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bidi="zxx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5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8-02-01T12:23:00Z</dcterms:modified>
  <cp:revision>8</cp:revision>
  <dc:subject/>
  <dc:title/>
</cp:coreProperties>
</file>