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Ewa Duda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8r., poz. 1986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>ykonywanie usług utrzymania ulic powiatowych na terenie miasta Gryfino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2"/>
          <w:szCs w:val="22"/>
        </w:rPr>
        <w:t>mechaniczne oczyszczanie ulic powiatowych, w tym ciągów pieszych, zatok, parkingów itd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szenie terenów zielo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2"/>
          <w:szCs w:val="22"/>
        </w:rPr>
        <w:t>opróżnianie i wywóz odpadów z koszy ul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ięcie żywopłotu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dśnieżanie nawierzchni jezdni, chodników, ścieżek rowerowych i ciągów pieszo-jezdny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ikwidację śliskości na jezdni, chodnikach, ścieżkach rowerowych i ciągach pieszo-jezdny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pewnienie siły roboczej zapewniającej właściwe wykonywanie usług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kup i przygotowanie we własnym zakresie mieszanki piaskowo-solnej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ytuacji wyłączenia części jezdni, chodników, ścieżek rowerowych lub ciągów pieszo–jezdnych z zakresu utrzymania Zamawiający, o tym fakcie, powiadomi Wykonawcę pisemni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akresie niniejszej umowy Wykonawca będzie świadczył usługi na następujących ulicach:               1 Maja, 9 Maja, Armii Krajowej, Asnyka, Długa, Fabryczna, Flisacza, Łączna, Kolejowa, Kołłątaja, Krasińskiego, Mickiewicza, Niepodległości, Pomorska, Sprzymierzonych i Zielna. 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przekaże Wykonawcy protokolarnie teren prac objętych niniejszą umową.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rzyjmuje do wiadomości, że przyjęta częstotliwość realizacji prac jest szacunkowa   i może ulec zmianie, w zależności od zaistniałych potrzeb lub z tytułu wyłączenia  części ulic. Wykonawca nie będzie rościł żądań finansowych w przypadku niewykonania zlecenia w całości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 zawierający długości ulic, powierzchnie parkingów, ilości koszy do oczyszczania stanowi załącznik nr 2 do niniejszej Umowy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prace objęte umową wykona z należytą starannością, własnymi siłami                      i własnym sprzętem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nie jest uprawniony do przenoszenia praw i obowiązków z tej umowy na osoby trzec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1" w:leader="none"/>
        </w:tabs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Za wykonanie przedmiotu umowy Wykonawca otrzyma wynagrodzenie ustalone w oparciu                     o poszczególne pozycje </w:t>
      </w:r>
      <w:r>
        <w:rPr>
          <w:sz w:val="22"/>
          <w:szCs w:val="22"/>
          <w:lang w:eastAsia="zh-CN"/>
        </w:rPr>
        <w:t>oferty przetargowej złożonej  przez Wykonawcę, która stanowi integralną część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1" w:leader="none"/>
        </w:tabs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                   tj.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nagrodzenie, o którym mowa w ust.1 obejmuje również koszty związane z wywozem oraz zagospodarowaniem zebranych zanieczyszczeń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stawek wskazanych w ust. 1, zostanie doliczony należny podatek VAT, 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suppressAutoHyphens w:val="true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miesięczne będzie ustalane w oparciu o ceny jednostkowe wskazane  w ust. 1 oraz ilości rzeczywiście wykonanych usług. </w:t>
      </w:r>
    </w:p>
    <w:p>
      <w:pPr>
        <w:pStyle w:val="Normal"/>
        <w:ind w:left="567" w:hanging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</w:t>
      </w:r>
      <w:r>
        <w:rPr>
          <w:b/>
          <w:bCs/>
          <w:sz w:val="22"/>
          <w:szCs w:val="22"/>
        </w:rPr>
        <w:t>12 miesięcy</w:t>
      </w:r>
      <w:r>
        <w:rPr>
          <w:bCs/>
          <w:sz w:val="22"/>
          <w:szCs w:val="22"/>
        </w:rPr>
        <w:t>, licząc od dnia podpisania umowy, tj. do dnia................ 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miesiącach od grudnia do marca Wykonawcy przysługuje wynagrodzenie za gotowość zimowego utrzymania dróg w wysokości 5000,00 zł netto/miesięcz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/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wykonywać będzie usługi, o których mowa w § 1 wg </w:t>
      </w:r>
      <w:r>
        <w:rPr>
          <w:sz w:val="22"/>
          <w:szCs w:val="22"/>
          <w:shd w:fill="F5F9FA" w:val="clear"/>
        </w:rPr>
        <w:t>harmonogramu prac, sporządzonego przez Zamawiającego (osobę wyznaczoną do koordynacji umowy)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5F9FA" w:val="clear"/>
        </w:rPr>
        <w:t xml:space="preserve">Zamawiający dostarczy Wykonawcy harmonogram najpóźniej do pierwszego dnia każdego miesiąca, z góry na dany miesiąc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  <w:shd w:fill="F5F9FA" w:val="clear"/>
        </w:rPr>
        <w:t>Zamawiający zastrzega sobie możliwość modyfikacji harmonogramu w każdym momencie realizacji umowy. Modyfikacje mogą obejmować zarówno zakres, jak również termin realizacji poszczególnych pra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 do posiadania ubezpieczenia odpowiedzialności cywilnej w zakresie realizacji  przedmiotu niniejszej umowy na kwotę minimum 100.000,00 zł (słownie: sto tysięcy złotych 00/100).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, ludz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osobom trzecim straty poniesione z tego tytułu w pełnej wysokości, włącznie z pokryciem kosztów sąd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 uzyskaniu informacji o powstaniu szkody Wykonawca niezwłocznie powiadomi Zamawiającego o tym zdarzeniu. W terminie 14 dni od daty zaistnienia szkody Wykonawca i Zamawiający sporządzą protokół opisujący powstanie szkody i jej okolicznośc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naprawienia szkody powstałej przy realizacji przedmiotu umowy                      w terminie 30 dni od dnia jej zgłosz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</w:rPr>
        <w:t>Koszty usuwania ewentualnych szkód powstałych podczas wykonywania zamówienia ponosi          Wykonawca, a termin ich usuwania ustala osoba nadzorująca ze strony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świadczenia usług  utrzymania ulic zapewnia Wykonawca.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9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wykorzystywany do wykonania umowy spełnia wszelkie prawem przewidziane normy techniczne umożliwiające jego zastosowanie do wykonania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/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/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 wedle harmonogramu, o którym mowa w § 5 ust.1, w wysokości.......... 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tym wykonywanie prac niezgodnie z przyjętym standardem utrzymania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numPr>
          <w:ilvl w:val="2"/>
          <w:numId w:val="9"/>
        </w:numPr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40"/>
        <w:ind w:left="426" w:hanging="0"/>
        <w:jc w:val="both"/>
        <w:rPr/>
      </w:pPr>
      <w:r>
        <w:rPr>
          <w:sz w:val="22"/>
          <w:szCs w:val="22"/>
        </w:rPr>
        <w:t xml:space="preserve">- przy czym kary umowne z tytułów wskazanych wyżej za naruszenia, które wystąpiły w ciągu jednej doby nie mogą przekroczyć 3 % wynagrodzenia brutto określonego w § ust. 2.  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4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pomimo wezwania na piśmie ze strony Zamawiającego, wyznaczającego dodatkowy odpowiedni termin do prawidłowego wykonania umowy, Zamawiający uprawniony będzie do wypowiedzenia umowy ze skutkiem natychmiastowym, a oprócz tego do naliczenia Wykonawcy kary umownej w wysokości 10 % wynagrodzenia brutto określonego w § 2 ust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ma prawo potrącić kary umowne z wynagrodzenia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emu przysługuje prawo dochodzenia od Wykonawcy odszkodowania na zasadach ogólnych, jeśli wysokość szkody przekroczy wysokość kar umownych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</w:rPr>
        <w:t>Roszczenie o zapłatę kary umownej staje się wymagalne z końcem dnia, w którym nastąpiło zdarzenie stanowiące podstawę do żądania kary umownej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a. sytuacje, których nie można było przewidzieć w chwili zawarcia umowy: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 (np. wyłączenia ulicy lub jej części w związku z remontem, przebudową, brak warunków zimowych, ograniczenie częstotliwości koszenia w związku z suszą, itp.)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e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zmiana osób wskazanych w ofercie, które będą uczestniczyć w wykonywaniu zamówienia na inne osoby pod warunkiem, że nowe osoby będą spełniać wymagania (warunki) opisane dla tej osoby                  w specyfikacji istotnych warunków zamówienia w postępowaniu o udzielenie zamówienia publicznego i będą zatrudnione na warunkach nie gorszych niż zawartych w specyfikacji istotnych warunków zamówienia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d. łączna wartość zmian jest mniejsza niż kwoty określone w przepisach wydanych na podstawie art. 11 ust. 8 i jest mniejsza od 10% wartości zamówienia określonej pierwotnie w umowie; 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zmiany, niezależnie od ich wartości, nie są istotne w rozumieniu art. 144 ust. 1e ustawy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bookmarkStart w:id="5" w:name="_Hlk2930914"/>
      <w:bookmarkEnd w:id="5"/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Administratorem danych osobowych jest: Starosta Gryfiński, ul. Sprzymierzonych 4, 74-100 Gryfino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Dane kontaktowe Inspektora Ochrony Danych: telefon: 91 40 45 000 wew. 215; 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iod@gryfino.powiat.pl</w:t>
        </w:r>
      </w:hyperlink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3. Dane osobowe przetwarzane będą na podstawie art. 6 ust. 1 lit. c RODO w celu zawarcia i wykonywania umowy na niniejsze zadanie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6" w:name="_Hlk2930914"/>
      <w:bookmarkEnd w:id="6"/>
      <w:r>
        <w:rPr>
          <w:b/>
          <w:bCs/>
          <w:sz w:val="22"/>
          <w:szCs w:val="22"/>
        </w:rPr>
        <w:t>§ 12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bCs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Msonospacing">
    <w:name w:val="msonospacing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08" w:hanging="0"/>
      <w:textAlignment w:val="baseline"/>
    </w:pPr>
    <w:rPr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7:00Z</dcterms:created>
  <dc:creator>mwieczorek</dc:creator>
  <dc:description/>
  <cp:keywords/>
  <dc:language>en-US</dc:language>
  <cp:lastModifiedBy>Marzena Wieczorek</cp:lastModifiedBy>
  <cp:lastPrinted>2019-04-23T12:47:00Z</cp:lastPrinted>
  <dcterms:modified xsi:type="dcterms:W3CDTF">2019-04-23T10:50:00Z</dcterms:modified>
  <cp:revision>8</cp:revision>
  <dc:subject/>
  <dc:title>Załącznik Nr 6</dc:title>
</cp:coreProperties>
</file>