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  <w:u w:val="single"/>
        </w:rPr>
        <w:t>Remont sali gimnastycznej ZSP w Chojnie przy ul. Dworcowej 3</w:t>
      </w:r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9-05-16T10:37:00Z</dcterms:modified>
  <cp:revision>14</cp:revision>
  <dc:subject/>
  <dc:title/>
</cp:coreProperties>
</file>