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7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wycinką krzaków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>
          <w:szCs w:val="22"/>
        </w:rPr>
      </w:pPr>
      <w:r>
        <w:rPr>
          <w:i w:val="false"/>
          <w:szCs w:val="22"/>
        </w:rPr>
        <w:t xml:space="preserve">wykonanie usług związanych z wycinka krzaków w pasie drogowym na sieci dróg powiatowych na terenie powiatu gryfińskiego w gminach: Banie, Chojna i Trzcińsko-Zdrój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38.681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oraz odrosty z 786 szt. drzew – lip</w:t>
      </w:r>
      <w:r>
        <w:rPr>
          <w:b/>
          <w:bCs/>
          <w:sz w:val="22"/>
          <w:szCs w:val="22"/>
          <w:vertAlign w:val="superscript"/>
        </w:rPr>
        <w:t xml:space="preserve"> 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echanicznym usunięciu krzaków i odrostów drzew w pasie drogi, </w:t>
      </w:r>
      <w:r>
        <w:rPr>
          <w:b/>
          <w:bCs/>
          <w:sz w:val="22"/>
          <w:szCs w:val="22"/>
        </w:rPr>
        <w:t>na wyznaczonych odcinkach  o szerokości min. 2,0 – 4,0 m,  przy wysokości cięcia - maksymalnie przy gruncie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szCs w:val="22"/>
        </w:rPr>
        <w:t xml:space="preserve">uprzątnięciu terenu po wykonanych pracach, przez co rozumie się </w:t>
      </w:r>
      <w:r>
        <w:rPr/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cinkę łącznie 38.681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oraz odrosty z 786 szt. drzew – lip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cinka i uprzątnięcie terenu - od dnia zawarcia umowy do 30 kwietnia 2020 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8"/>
        </w:rPr>
        <w:t>Wykaz dróg objętych wycinką krzaków w pasach drogowych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980"/>
        <w:gridCol w:w="144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lang w:eastAsia="pl-PL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lang w:eastAsia="pl-PL"/>
              </w:rPr>
              <w:t>Nr drogi, przebie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lang w:eastAsia="pl-PL"/>
              </w:rPr>
              <w:t>Kilometra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lang w:eastAsia="pl-PL"/>
              </w:rPr>
              <w:t>Szerokość wycin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lang w:eastAsia="pl-PL"/>
              </w:rPr>
              <w:t>Powierzchnia wycinki (m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384Z Strzeszów - Grzyb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098÷4+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8.3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407Z Dobropole - Tchórz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012÷2+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4.9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372Z Lubanowo - Kunow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481÷7+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.0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387Z Lisie Pole - Nawod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007÷2+7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4.7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398Z Godków Osiedle - Jelen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032÷2+9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.3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380Z Piaseczno – Piaskow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025÷0+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,00/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.3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407Z Dobropole - Góral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019÷3+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2,00/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7.2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1408Z Wesoła-Dobropo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0+002÷1+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2,00/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3.599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eastAsia="Tahoma" w:cs="Tahoma" w:ascii="Tahoma" w:hAnsi="Tahoma"/>
                <w:sz w:val="22"/>
                <w:lang w:eastAsia="pl-PL"/>
              </w:rPr>
              <w:t xml:space="preserve">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2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2"/>
                <w:lang w:eastAsia="pl-PL"/>
              </w:rPr>
              <w:t>Raze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2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2"/>
                <w:lang w:eastAsia="pl-PL"/>
              </w:rPr>
              <w:t>38.681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odrosty 1386Z Nawodna – Bielin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2"/>
                <w:lang w:eastAsia="pl-PL"/>
              </w:rPr>
            </w:pPr>
            <w:r>
              <w:rPr>
                <w:rFonts w:cs="Tahoma" w:ascii="Tahoma" w:hAnsi="Tahoma"/>
                <w:sz w:val="22"/>
                <w:lang w:eastAsia="pl-PL"/>
              </w:rPr>
              <w:t>szt. 78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7:00Z</dcterms:created>
  <dc:creator>adurma</dc:creator>
  <dc:description/>
  <cp:keywords/>
  <dc:language>en-US</dc:language>
  <cp:lastModifiedBy>Marzena Wieczorek</cp:lastModifiedBy>
  <cp:lastPrinted>2008-02-15T14:02:00Z</cp:lastPrinted>
  <dcterms:modified xsi:type="dcterms:W3CDTF">2020-01-15T12:27:00Z</dcterms:modified>
  <cp:revision>2</cp:revision>
  <dc:subject/>
  <dc:title>Załącznik Nr 8b</dc:title>
</cp:coreProperties>
</file>