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b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vertAlign w:val="superscript"/>
          <w:lang w:eastAsia="zh-CN"/>
        </w:rPr>
      </w:pPr>
      <w:r>
        <w:rPr>
          <w:b/>
          <w:sz w:val="28"/>
          <w:szCs w:val="28"/>
          <w:vertAlign w:val="superscript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20.MW z dnia 23.01.2020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I gm. Chojna, Banie i Trzcińsko-Zdrój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2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 xml:space="preserve">3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4"/>
        <w:gridCol w:w="3544"/>
        <w:gridCol w:w="286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Droga</w:t>
            </w:r>
            <w:r>
              <w:rPr>
                <w:bCs/>
                <w:lang w:val="en-US"/>
              </w:rPr>
              <w:t xml:space="preserve"> Skarbu Państwa w Krzym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2 szt. topoli czarnej z działki 175/1 w Krzymow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 1450Z ul. Mieszka I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  <w:t>Usunięcie 1 szt. lipa drobnolistna z dz. 399/4 obręb Chojna 3, ul. Mieszka I w Chojn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388Z Chojna – Strzelczyn w Kamienny Jaz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 szt. jesion wyniosły z dz. 223/2 w Kamiennym Jaz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384Z Kłodowo – Trzcińsko-Zdrój – Warnice (ul. Aleja Wolności) w Trzcińsko-Zdroj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  <w:t>Usunięcie 1 szt. robinii akacjowej z dz. 26 Trzcińsko-Zdrój 2 , Al. Wolności w Trzcińsko-Zdroj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524Z ul. Sojuszników w Trzcińsko-Zdroj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  <w:t>Usunięcie 1 szt. jesiona z dz. 97 Trzcińsko-Zdrój 4 , ul.Sojuszników w Trzcińsko-Zdroj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401Z</w:t>
            </w:r>
            <w:r>
              <w:rPr>
                <w:color w:val="FF0000"/>
              </w:rPr>
              <w:t xml:space="preserve"> </w:t>
            </w:r>
            <w:r>
              <w:rPr/>
              <w:t>Chojna – Białęgi</w:t>
            </w:r>
            <w:r>
              <w:rPr>
                <w:color w:val="FF0000"/>
              </w:rPr>
              <w:t xml:space="preserve"> </w:t>
            </w:r>
            <w:r>
              <w:rPr/>
              <w:t>na odcinku Chojna - Czartory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2 szt. lipy drobnolistnej z dz. 592, 212, 187 odcinek Chojna - Czartoryj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401Z</w:t>
            </w:r>
            <w:r>
              <w:rPr>
                <w:color w:val="FF0000"/>
              </w:rPr>
              <w:t xml:space="preserve"> </w:t>
            </w:r>
            <w:r>
              <w:rPr/>
              <w:t>Chojna – Białęgi,</w:t>
            </w:r>
            <w:r>
              <w:rPr>
                <w:color w:val="FF0000"/>
              </w:rPr>
              <w:t xml:space="preserve"> </w:t>
            </w:r>
            <w:r>
              <w:rPr/>
              <w:t>na odcinku Brwice - Naro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Usunięcie 15 szt. (klon, brzoza, jesion) z dz. 119, 288 odcinek Brwice - Naros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87Z Chojna – Lisie Pole w Nawod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 szt. lipy drobnolistnej z dz. 398 w Nawodnej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1404Z Trzcińsko-Zdrój – Białęgi na odcinku Narost – droga bruk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Usunięcie 4 szt. (wiąz, lipa) z dz. 260 odcinek Narost - Gogol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1457Z ul. Słowiańsk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  <w:t>Usunięcie 2 szt. jesiona wyniosłego z dz. 152/4 Chojna 4, ul. Słowiańsk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1462Z ul. Mickiewicz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sunięcie 1 szt. wierzba mandżurska z dz. 122/1 Chojna 2, ul. Mickiewicza w Chojn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 i frezowanie pni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03"/>
        <w:gridCol w:w="3544"/>
        <w:gridCol w:w="2865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374Z Baniewice – Choj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odcinek Baniewice – Swobnica (28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 xml:space="preserve">DP 1386Z Nawodna – Bielinek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m. Krajnik Górny (16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62Z ul. Mickiewicz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inek lecznica – most (22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57Z ul. Słowiańsk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wysokości cmentarza (5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na wysokości cmentarza frezowanie (1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48Z ul. Łyżwiarsk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od ul. Owocowej (9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40Z ul. Dworcow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przy bud. frezowanie (1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398Z Przyjezierze – Jelen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m. Godków Osiedle (3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08Z Rów – Dobropole – Stoł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odc. M. Dobropole – droga brukowa (10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09Z Warnice – Stare Łysogór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/>
              <w:t>m. Białęgi (23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iałęgi frezowanie (4 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 xml:space="preserve">DP 1436Z Białęgi – Goszków – Wierzchlas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iałęgi (11 szt.) przy wyjeździe na Goszków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P 1402Z Rosnowo – Gogolice – Chełm Górn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Rosnowo (4szt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ab. 3. Nasadzenia 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35"/>
        <w:gridCol w:w="3544"/>
        <w:gridCol w:w="2932"/>
      </w:tblGrid>
      <w:tr>
        <w:trPr>
          <w:trHeight w:val="5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5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Droga</w:t>
            </w:r>
            <w:r>
              <w:rPr>
                <w:bCs/>
                <w:lang w:val="en-US"/>
              </w:rPr>
              <w:t xml:space="preserve"> Skarbu Państwa w Krzym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 szt. lipy drobnolistnej, obwód na 100cm 6-8 cm,  w działce 175/1 w Krzymowi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450Z ul. Mieszka I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1 szt. lipy drobnolistnej, obwód na 100cm 10cm, w ul. Mieszka I w Chojnie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401Z</w:t>
            </w:r>
            <w:r>
              <w:rPr>
                <w:color w:val="FF0000"/>
              </w:rPr>
              <w:t xml:space="preserve"> </w:t>
            </w:r>
            <w:r>
              <w:rPr/>
              <w:t>Chojna – Białęgi</w:t>
            </w:r>
            <w:r>
              <w:rPr>
                <w:color w:val="FF0000"/>
              </w:rPr>
              <w:t xml:space="preserve"> </w:t>
            </w:r>
            <w:r>
              <w:rPr/>
              <w:t>na odcinku Chojna - Czartory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 szt. lipy drobnolistnej obwód na 100 cm, 10-12cm, w działkach 592, 212, 187 na odcinku Chojna – Czartoryja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P 1401Z</w:t>
            </w:r>
            <w:r>
              <w:rPr>
                <w:color w:val="FF0000"/>
              </w:rPr>
              <w:t xml:space="preserve"> </w:t>
            </w:r>
            <w:r>
              <w:rPr/>
              <w:t>Chojna – Białęgi,</w:t>
            </w:r>
            <w:r>
              <w:rPr>
                <w:color w:val="FF0000"/>
              </w:rPr>
              <w:t xml:space="preserve"> </w:t>
            </w:r>
            <w:r>
              <w:rPr/>
              <w:t>na odcinku Brwice - Naro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 szt. lipy drobnolistnej obwód na 100 cm, 10-12cm, w działkach 119, 288 na odcinku Brwice – Narost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87Z Chojna – Lisie Pole w Nawod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szt. lipy drobnolistnej obwód na 100 cm, 6-8 cm, w działce 398 w Nawodnej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1404Z Trzcińsko-Zdrój – Białęgi na odcinku Narost – droga bruk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szt. lipy drobnolistnej obwód na 100 cm, 6-8 cm, w działce 260 odcinek Narost – Gogolice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1457Z ul. Słowiańsk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 szt. lipy drobnolistnej obwód na 100 cm, 6-8 cm, w działce 152/4 ul. Słowiańska w Chojnie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1462Z ul. Mickiewicz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szt. lipy drobnolistnej obwód na 100 cm, 6-8 cm, w działce 155/1 ul. Mickiewicza w Chojnie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535223385"/>
      <w:bookmarkEnd w:id="0"/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trzymanie drzew w okresie 12 m-cy, uprzątnięcie terenu, itd.</w:t>
      </w:r>
      <w:r>
        <w:rPr>
          <w:b/>
          <w:bCs/>
          <w:sz w:val="22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bookmarkStart w:id="1" w:name="_Hlk535223385"/>
      <w:bookmarkEnd w:id="1"/>
      <w:r>
        <w:rPr>
          <w:sz w:val="22"/>
          <w:szCs w:val="24"/>
        </w:rPr>
        <w:t>Termin wykonywania zamówienia: od daty zawarcia umowy do dnia  30.04.2020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ind w:left="709" w:hanging="709"/>
        <w:jc w:val="both"/>
        <w:rPr>
          <w:bCs/>
          <w:color w:val="000000"/>
          <w:vertAlign w:val="superscript"/>
          <w:lang w:bidi="zxx"/>
        </w:rPr>
      </w:pPr>
      <w:r>
        <w:rPr>
          <w:bCs/>
          <w:color w:val="000000"/>
          <w:vertAlign w:val="superscript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Starostwo Powiatowe</dc:creator>
  <dc:description/>
  <cp:keywords/>
  <dc:language>en-US</dc:language>
  <cp:lastModifiedBy>Marzena Wieczorek</cp:lastModifiedBy>
  <cp:lastPrinted>2017-03-31T13:28:00Z</cp:lastPrinted>
  <dcterms:modified xsi:type="dcterms:W3CDTF">2020-01-23T10:18:00Z</dcterms:modified>
  <cp:revision>23</cp:revision>
  <dc:subject/>
  <dc:title>Załącznik nr 1 do SIWZ</dc:title>
</cp:coreProperties>
</file>