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c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</w:p>
    <w:p>
      <w:pPr>
        <w:pStyle w:val="Normal"/>
        <w:suppressAutoHyphens w:val="true"/>
        <w:ind w:left="4956" w:firstLine="708"/>
        <w:jc w:val="both"/>
        <w:rPr>
          <w:sz w:val="3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Zamawiający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POWIAT GRYFIŃSKI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ul. Sprzymierzonych 4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74-100 Gryfino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vertAlign w:val="superscript"/>
          <w:lang w:eastAsia="zh-CN"/>
        </w:rPr>
      </w:pPr>
      <w:r>
        <w:rPr>
          <w:b/>
          <w:sz w:val="22"/>
          <w:szCs w:val="22"/>
          <w:vertAlign w:val="superscript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>(znak sprawy: ZD.272.2.2020.MW z dnia 23.01.2020 r.)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na: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wykonanie wycinki i podcinki drzew, wraz z nasadzeniami kompensacyjnymi w pasach drogowych dróg powiatowych na terenie powiatu gryfińskiego</w:t>
      </w:r>
      <w:r>
        <w:rPr>
          <w:b/>
          <w:sz w:val="22"/>
          <w:szCs w:val="22"/>
          <w:lang w:eastAsia="zh-CN"/>
        </w:rPr>
        <w:t xml:space="preserve"> 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- zadanie III gm. Cedynia, Moryń i Mieszkowic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Start w:id="0" w:name="_Hlk535223300"/>
      <w:bookmarkEnd w:id="0"/>
      <w:r>
        <w:rPr>
          <w:sz w:val="22"/>
          <w:szCs w:val="24"/>
          <w:lang w:eastAsia="zh-CN"/>
        </w:rPr>
        <w:t>po zapoznaniu się z materiałami przetargowymi, składam/y swoją/naszą ofertę cenową na realizację powyższych prac: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bookmarkStart w:id="1" w:name="_Hlk535223300"/>
      <w:bookmarkEnd w:id="1"/>
      <w:r>
        <w:rPr>
          <w:sz w:val="22"/>
          <w:szCs w:val="24"/>
          <w:lang w:eastAsia="zh-CN"/>
        </w:rPr>
        <w:t xml:space="preserve">1. za wycinkę drzew  </w:t>
        <w:tab/>
        <w:tab/>
        <w:tab/>
        <w:tab/>
        <w:t xml:space="preserve">….………………………………. złotych brutto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4"/>
          <w:lang w:eastAsia="zh-CN"/>
        </w:rPr>
        <w:t>2. za podcinkę drzew</w:t>
        <w:tab/>
        <w:tab/>
        <w:tab/>
        <w:tab/>
        <w:t xml:space="preserve">….………………………………. złotych brutto  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 xml:space="preserve">3. za nasadzenia   </w:t>
        <w:tab/>
        <w:tab/>
        <w:tab/>
        <w:tab/>
        <w:t>….………………………………. złotych brutto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2"/>
          <w:szCs w:val="24"/>
          <w:lang w:eastAsia="zh-CN"/>
        </w:rPr>
        <w:t xml:space="preserve"> </w:t>
      </w:r>
      <w:r>
        <w:rPr>
          <w:b/>
          <w:sz w:val="22"/>
          <w:szCs w:val="24"/>
          <w:lang w:eastAsia="zh-CN"/>
        </w:rPr>
        <w:t xml:space="preserve">- </w:t>
      </w:r>
      <w:r>
        <w:rPr>
          <w:b/>
          <w:sz w:val="22"/>
          <w:szCs w:val="24"/>
          <w:u w:val="single"/>
          <w:lang w:eastAsia="zh-CN"/>
        </w:rPr>
        <w:t>Łącznie</w:t>
      </w:r>
      <w:r>
        <w:rPr>
          <w:b/>
          <w:sz w:val="22"/>
          <w:szCs w:val="24"/>
          <w:lang w:eastAsia="zh-CN"/>
        </w:rPr>
        <w:t>: ................................................  złotych brutto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w tym: podatek VAT 8% ………….……………………. złotych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 podatek VAT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Wysokość kary za opóźnienie w wykonaniu zadania:</w:t>
      </w:r>
      <w:r>
        <w:rPr>
          <w:rFonts w:cs="Tahoma"/>
          <w:b/>
          <w:sz w:val="22"/>
          <w:szCs w:val="24"/>
        </w:rPr>
        <w:t xml:space="preserve">  …………%</w:t>
      </w:r>
    </w:p>
    <w:p>
      <w:pPr>
        <w:pStyle w:val="Normal"/>
        <w:suppressAutoHyphens w:val="true"/>
        <w:spacing w:lineRule="auto" w:line="360"/>
        <w:jc w:val="both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Liczba faktur</w:t>
      </w:r>
      <w:r>
        <w:rPr>
          <w:rFonts w:cs="Tahoma"/>
          <w:b/>
          <w:sz w:val="22"/>
          <w:szCs w:val="24"/>
        </w:rPr>
        <w:t>: …….</w:t>
      </w:r>
    </w:p>
    <w:p>
      <w:pPr>
        <w:pStyle w:val="Normal"/>
        <w:suppressAutoHyphens w:val="true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Kosztorys ofertowy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y – asortyment robó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ab. 1. Wycinka drzew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79"/>
        <w:gridCol w:w="2835"/>
        <w:gridCol w:w="3227"/>
      </w:tblGrid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50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397 Mętno – Moryń na odc. Mętno - Dol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Usunięcie 40 szt. (dąb, robinia, klon) z dz. 497 odcinek Mętno - Dolsko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397 Mętno – Moryń na odc. Mętno - Dol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Usunięcie 10 szt. drzew (topola, klon, dąb) z dz. 72, 73 odcinek Mętno - Dolsko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392Z Piasek – Łukowice w Pias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Usunięcie 1 szt. lipy drobnolistnej z dz. 411 w Piasku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09Z Warnice – Stare Łysogórki (ul. Odrzańska) w Mory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Usunięcie 1 szt. jesiona z dz. 389/4,ul. Odrzańska w Moryniu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09Z Warnice – Stare Łysogórki (ul. Kościuszki) w Witni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Usunięcie 1 szt. świerka z dz. 97/2 w Witnicy, ul. Kościuszk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DP1415Z Zielin - Czelin w Sitnie</w:t>
            </w:r>
          </w:p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17Z Mieszkowice – Sitno na odc. Mirogniew - Sit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Usunięcie 48 szt. topoli z dz. 2/1, 29/3 w Sitnie i na odcinku Sitno - Mirogniew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15Z Zielin - Czelin w Sitnie</w:t>
            </w:r>
          </w:p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16Z Mieszkowice – granica powiatu na odc. Smolnica - Troszy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Usunięcie 7 szt. (dąb, klon, jesion, topola) z dz. 95, 100, 121 odcinki Troszyn – Zielin, Troszyn - Smolnic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397 Mętno – Moryń na odc. Przyjezierze - Mory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Usunięcie 1 szt. dąb z dz. 126 na odcinku Przyjezierze - Moryń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09Z Warnice – Stare Łysogórki na odc. Witnica – Witnica l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Usunięcie 40 szt. jabłoni na odcinku Witnica – Witnica la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ab. 2. Podcinka drzew, frezowanie pni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81"/>
        <w:gridCol w:w="154"/>
        <w:gridCol w:w="2681"/>
        <w:gridCol w:w="3025"/>
        <w:gridCol w:w="31"/>
      </w:tblGrid>
      <w:tr>
        <w:trPr>
          <w:trHeight w:val="58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DP 1414Z Mieszkowice – Wierzchlase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Mieszka I w Mieszkowicach (1szt.)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DP 1419Z Mieszkowice – Kłosó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Kurzycko (15 szt.)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P 1399Z Moryń – Orzechó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Nowe Objezierze (13 szt.)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Klępicz (6 szt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DP 1400Z Stare Objezierze – Nowe Objezierz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c. Stare Objezierze – Nowe Objezierze (9 szt.)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DP 1470Z ul. Staromiejska w Cedyn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/>
              <w:t>ul. Staromiejska (3 szt.)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 1392Z Piasek – Łukowic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Lubiechów Dolny (20 szt.)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Lubiechów Górny (12 szt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zowanie Łukowice 3 szt., odc. Piasek – Lubiechów Dolny 19 szt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 1397Z Mętno – Mory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cinek Dolsko – wiadukt PKP Przyjezierze (130szt.)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ły odcinek – frezowanie (8 szt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P 1398Z Przyjezierze – Jelenin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Mirowo (10 szt.)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 1409Z Warnice – Stare Łysogórk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Gądno (7 szt.)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 1416Z Mieszkowice – granica województw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c. Troszyn – granica powiatu frezowanie (6 szt.)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Tab. 3. Nasadzenia 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619"/>
        <w:gridCol w:w="2835"/>
        <w:gridCol w:w="3144"/>
      </w:tblGrid>
      <w:tr>
        <w:trPr>
          <w:trHeight w:val="58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5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374Z Baniewice – Chojna (ul. Trakt Pyrzycki) w Chojnie</w:t>
            </w:r>
          </w:p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57Z ul. Słowiańska w Choj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0 szt. lipy drobnolistnej, obwód na 100cm 6-8cm, na ul. Trakt Pyrzycki (30szt) oraz ul. Słowiańskiej (10szt) w Chojnie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 xml:space="preserve">DP1409Z Warnice – Stare Łysogórki na odc. Moryń – Moryń Dwó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  <w:t xml:space="preserve">10 szt. lipy drobnolistnej, obwód na 100 cm 6-8cm, do 31.03.2020r. w działce 495 obręb Przyjezierze II.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DP1415Z Zielin - Czelin w Sitnie</w:t>
            </w:r>
          </w:p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17Z Mieszkowice – Sitno na odc. Mirogniew - Sit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8 szt. lipy drobnolistnej obwód na 100 cm, 8-10 cm, w działce 29/3 obręb Sitno (wg planu nasadzeń) do 30.10.2020r. Powiadomienie organu. Mapa i zdjęcia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09Z Warnice – Stare Łysogórki na odc. Witnica – Witnica l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 szt. lipy drobnolistnej, obwód na 100 cm 4-6 cm do 30.04.2019r.na odcinku Witnica – Witnica la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 xml:space="preserve">DP1409Z Warnice – Stare Łysogórki na odc. Moryń – Moryń Dwó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  <w:t xml:space="preserve">2 szt. lipy drobnolistnej, obwód na 100 cm 6-8cm, do 31.03.2020r. w działce 495 obręb Przyjezierze II.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ustawowej zmiany przepisów ustalających wysokość stawki podatku VAT cena brutto ulegnie zmianie polegającej na dostosowaniu jej do aktualnie obowiązującej stawki podatku VAT.</w:t>
      </w:r>
      <w:bookmarkStart w:id="2" w:name="_Hlk535223385"/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4"/>
        </w:rPr>
        <w:t>Ceny wskazane w kosztorysie ofertowym zawierają wszystkie koszty związane z wykonywaniem przedmiotu zamówienia, w tym m.in. frezowanie pni po wycince, zakup i dostawa sadzonek drzew/palików, utrzymanie drzew w okresie 12 m-cy, uprzątnięcie terenu, itd.</w:t>
      </w:r>
      <w:r>
        <w:rPr>
          <w:b/>
          <w:bCs/>
          <w:sz w:val="22"/>
          <w:szCs w:val="24"/>
        </w:rPr>
        <w:t xml:space="preserve">. </w:t>
      </w:r>
      <w:bookmarkEnd w:id="2"/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ermin wykonywania zamówienia: od daty zawarcia umowy do dnia  30.04.2020 r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mówienie będziemy: realizować siłami własnymi / korzystać z podwykonawców, tj.:  ........................................ /*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bookmarkStart w:id="3" w:name="_Hlk535225456"/>
      <w:bookmarkEnd w:id="3"/>
      <w:r>
        <w:rPr>
          <w:sz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" w:name="_Hlk535225456"/>
      <w:bookmarkStart w:id="5" w:name="_Hlk535225456"/>
      <w:bookmarkEnd w:id="5"/>
    </w:p>
    <w:p>
      <w:pPr>
        <w:pStyle w:val="Normal"/>
        <w:spacing w:lineRule="auto" w:line="276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ind w:left="709" w:hanging="709"/>
        <w:jc w:val="both"/>
        <w:rPr>
          <w:bCs/>
          <w:color w:val="000000"/>
          <w:vertAlign w:val="superscript"/>
          <w:lang w:bidi="zxx"/>
        </w:rPr>
      </w:pPr>
      <w:r>
        <w:rPr>
          <w:bCs/>
          <w:color w:val="000000"/>
          <w:vertAlign w:val="superscript"/>
          <w:lang w:bidi="zxx"/>
        </w:rPr>
      </w:r>
    </w:p>
    <w:p>
      <w:pPr>
        <w:pStyle w:val="Normal"/>
        <w:ind w:left="709" w:hanging="709"/>
        <w:jc w:val="both"/>
        <w:rPr>
          <w:sz w:val="22"/>
        </w:rPr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ab/>
        <w:tab/>
        <w:t>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12:00Z</dcterms:created>
  <dc:creator>Starostwo Powiatowe</dc:creator>
  <dc:description/>
  <cp:keywords/>
  <dc:language>en-US</dc:language>
  <cp:lastModifiedBy>Piotr Brzęczek</cp:lastModifiedBy>
  <cp:lastPrinted>2018-01-04T15:14:00Z</cp:lastPrinted>
  <dcterms:modified xsi:type="dcterms:W3CDTF">2020-01-22T09:23:00Z</dcterms:modified>
  <cp:revision>22</cp:revision>
  <dc:subject/>
  <dc:title>Załącznik nr 1 do SIWZ</dc:title>
</cp:coreProperties>
</file>