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do SIWZ na wycinkę i podcinkę drzew oraz nasadzenia kompensacyjne drzew</w:t>
      </w:r>
    </w:p>
    <w:p>
      <w:pPr>
        <w:pStyle w:val="Normal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b/>
          <w:i/>
          <w:sz w:val="21"/>
          <w:szCs w:val="21"/>
        </w:rPr>
        <w:t>„Wycinka  i podcinka drzew wraz z nasadzeniami kompensacyjnymi drzew w pasie drogowym na sieci dróg powiatowych na terenie powiatu gryfińskiego z podziałem na 3 zadania: zadanie I – gminy: Gryfino, Widuchowa i Stare Czarnowo, zadanie II – gminy: Banie, Chojna i Trzcińsko Zdrój, zadanie III – gminy: Cedynia, Mieszkowice i Moryń”</w:t>
      </w:r>
      <w:r>
        <w:rPr>
          <w:b/>
          <w:i/>
          <w:sz w:val="22"/>
          <w:szCs w:val="28"/>
          <w:lang w:eastAsia="zh-CN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20-01-20T12:28:00Z</dcterms:modified>
  <cp:revision>5</cp:revision>
  <dc:subject/>
  <dc:title/>
</cp:coreProperties>
</file>