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7c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 xml:space="preserve">do SIWZ na </w:t>
      </w:r>
      <w:r>
        <w:rPr>
          <w:rFonts w:cs="Calibri"/>
          <w:bCs/>
          <w:sz w:val="20"/>
          <w:szCs w:val="20"/>
          <w:lang w:eastAsia="pl-PL"/>
        </w:rPr>
        <w:t>wycinkę  i podcinkę drzew wraz z nasadzeniami kompensacyjnymi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CPV: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77 21 14 00 - 6 – Usługi wycinania drzew;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77 21 15 00 – 7  - Usługi pielęgnacji drzew; </w:t>
      </w:r>
    </w:p>
    <w:p>
      <w:pPr>
        <w:pStyle w:val="Normal"/>
        <w:rPr>
          <w:sz w:val="32"/>
          <w:szCs w:val="28"/>
        </w:rPr>
      </w:pPr>
      <w:r>
        <w:rPr>
          <w:sz w:val="22"/>
          <w:szCs w:val="20"/>
        </w:rPr>
        <w:t>77 21 16 00 – 8 – Sadzenie drzew</w:t>
      </w:r>
    </w:p>
    <w:p>
      <w:pPr>
        <w:pStyle w:val="Normal"/>
        <w:spacing w:lineRule="atLeast" w:line="100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2"/>
        </w:rPr>
      </w:pPr>
      <w:r>
        <w:rPr>
          <w:b/>
          <w:bCs/>
          <w:sz w:val="22"/>
        </w:rPr>
        <w:t>Postanowienia ogólne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 xml:space="preserve">Przedmiotem zamówienia jest </w:t>
      </w:r>
      <w:r>
        <w:rPr>
          <w:sz w:val="22"/>
        </w:rPr>
        <w:t xml:space="preserve">wykonanie usług związanych z </w:t>
      </w:r>
      <w:r>
        <w:rPr>
          <w:bCs/>
          <w:sz w:val="22"/>
          <w:lang w:eastAsia="pl-PL"/>
        </w:rPr>
        <w:t xml:space="preserve">wycinką i podcinką drzew, wraz            z nasadzeniami kompensacyjnymi </w:t>
      </w:r>
      <w:r>
        <w:rPr>
          <w:sz w:val="22"/>
          <w:lang w:eastAsia="pl-PL"/>
        </w:rPr>
        <w:t xml:space="preserve">w pasie drogowym na sieci dróg powiatowych na terenie powiatu gryfińskiego, </w:t>
      </w:r>
      <w:r>
        <w:rPr>
          <w:bCs/>
          <w:iCs/>
          <w:sz w:val="22"/>
          <w:lang w:eastAsia="pl-PL"/>
        </w:rPr>
        <w:t xml:space="preserve">zadanie III – gminy: Cedynia, Moryń i Mieszkowice, </w:t>
      </w:r>
      <w:r>
        <w:rPr>
          <w:bCs/>
          <w:sz w:val="22"/>
        </w:rPr>
        <w:t>gdzie Wykonawca zobowiązany jest do zakupu pozyskanego z wycinki drewna</w:t>
      </w:r>
      <w:r>
        <w:rPr>
          <w:bCs/>
          <w:iCs/>
          <w:sz w:val="22"/>
          <w:lang w:eastAsia="pl-PL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2"/>
          <w:szCs w:val="20"/>
        </w:rPr>
        <w:t xml:space="preserve">Wykonawca zobowiązany jest odkupić od Zamawiającego drewno pochodzące z wykonanej wycinki drzew, według obowiązujących aktualnie cen (stan na dzień ogłoszenia przetargu) na terenie poszczególnych Nadleśnictw. Szczegółowy obmiar brakarski określony zostanie w trakcie realizacji prac. Pozostałości po wycince takie jak gałęzie, zrębki itp. Wykonawca zagospodaruje we własnym zakresie i na własny koszt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ykonawca jest zobowiązany do uporządkowania terenu po wykonanych robotach                         we własnym zakresie i na własny koszt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 przypadku problemów ze zlokalizowaniem drzew w terenie, szczegółowych informacji                  w tym zakresie udziela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bCs/>
          <w:sz w:val="22"/>
        </w:rPr>
        <w:t>Piotr Brzęczek (tel. 914045000 w.238, tel. kom. 695-258-628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Zamawiający nie ponosi odpowiedzialności za stan ilościowy i jakościowy drzew                              po podpisaniu umowy przez strony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 xml:space="preserve">Wykonawca, którego oferta zostanie wybrana, otrzyma projekt tymczasowej organizacji ruchu na czas prowadzenia robót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Koszty związane z: oznakowaniem i ustawieniem oznakowania w związku z zajęciem pasa drogowego, uzgodnieniami i wyłączeniem linii napowietrznych niezbędnych do realizacji zamówienia, Wykonawca wkalkuluje w cenę ofertową za wycinkę drzew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ykonawca odpowiada za ewentualne powiadomienie o utrudnieniach właścicieli posesji przyległych do terenu prowadzenia robót oraz zabezpieczenie przed zniszczeniem bądź uszkodzeniem ogrodzeń, budynków, samochodów, itp. W przypadku ewentualnych zniszczeń odpowiedzialność za szkodę ponosi Wykonawca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I.</w:t>
        <w:tab/>
        <w:t xml:space="preserve">Opis sposobu realizacji prac 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związane z usunięciem drzew obejmu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oznakowanie miejsca robót na podstawie projektu organizacji ruchu przekazanego przez Zamawiająceg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wycięcie drzewa oraz sfrezowanie pnia do głębokości min. 10 cm poniżej poziomu terenu;</w:t>
      </w:r>
    </w:p>
    <w:p>
      <w:pPr>
        <w:pStyle w:val="Normal"/>
        <w:jc w:val="both"/>
        <w:rPr/>
      </w:pPr>
      <w:r>
        <w:rPr>
          <w:sz w:val="22"/>
          <w:szCs w:val="22"/>
        </w:rPr>
        <w:t>-   wywiezienie konarów i gałęzi drzew we własnym zakresie i na własny kosz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dopuszcza się zrębkowanie konarów i gałęzi na miejscu wycinki, zrębki z terenu zabudowanego należy wywieść i zagospodarować we własnym zakresie i na własny ko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oboty związane z podcięciem konarów, odrostów i gałęzi drzew oraz frezowaniem pni obejmują:</w:t>
      </w:r>
    </w:p>
    <w:p>
      <w:pPr>
        <w:pStyle w:val="Normal"/>
        <w:jc w:val="both"/>
        <w:rPr/>
      </w:pPr>
      <w:r>
        <w:rPr>
          <w:sz w:val="22"/>
          <w:szCs w:val="22"/>
        </w:rPr>
        <w:t>-   oznakowanie miejsca robot na podstawie projektu organizacji ruchu przekazanego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podcięcie konarów i gałęzi suchych, uszkodzonych, niebezpiecznie pochylonych, ograniczających skrajnię drogową, podcięcie odrostów wokół pnia drzewa do wymiarów skrajni 4,5 m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 wywiezienie konarów i gałęzi drzew we własnym zakresie i na własny koszt, </w:t>
      </w:r>
    </w:p>
    <w:p>
      <w:pPr>
        <w:pStyle w:val="Normal"/>
        <w:jc w:val="both"/>
        <w:rPr/>
      </w:pPr>
      <w:r>
        <w:rPr>
          <w:sz w:val="22"/>
          <w:szCs w:val="22"/>
        </w:rPr>
        <w:t>- sfrezowanie pnia do głębokości min. 10 cm poniżej poziomu terenu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dopuszcza się zrębkowanie konarów i gałęzi na miejscu wycinki, zrębki z terenu zabudowanego należy wywieść i zagospodarować we własnym zakresie i na własny kosz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ka wykonywania podcinki drzew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race w obrębie korony drzewa nie mogą prowadzić do usunięcia gałęzi w wymiarze przekraczającym 30% korony, która rozwinęła się w całym okresie rozwoju drzewa, chyba że mają na celu:</w:t>
      </w:r>
    </w:p>
    <w:p>
      <w:pPr>
        <w:pStyle w:val="Normal"/>
        <w:jc w:val="both"/>
        <w:rPr/>
      </w:pPr>
      <w:r>
        <w:rPr>
          <w:sz w:val="22"/>
          <w:szCs w:val="22"/>
        </w:rPr>
        <w:t>1)  usunięcie gałęzi obumarłych lub nadłamanych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 utrzymywanie uformowanego kształtu korony drzew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 wykonanie specjalistycznego zabiegu w celu przywróceniu statyki drzew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dcięcie konarów drzew w pasie drogowym ma na celu:</w:t>
      </w:r>
    </w:p>
    <w:p>
      <w:pPr>
        <w:pStyle w:val="Normal"/>
        <w:jc w:val="both"/>
        <w:rPr/>
      </w:pPr>
      <w:r>
        <w:rPr>
          <w:sz w:val="22"/>
          <w:szCs w:val="22"/>
        </w:rPr>
        <w:t>- usunięcie w całości gałęzi suchych, obumierających i opanowanych przez choroby i szkodniki,</w:t>
      </w:r>
    </w:p>
    <w:p>
      <w:pPr>
        <w:pStyle w:val="Normal"/>
        <w:jc w:val="both"/>
        <w:rPr/>
      </w:pPr>
      <w:r>
        <w:rPr>
          <w:sz w:val="22"/>
          <w:szCs w:val="22"/>
        </w:rPr>
        <w:t>- skrócenie gałęzi niebezpiecznych, które grożą rozłamaniem i są niebezpieczne dla otoczenia / dotyczy to koron źle uformowanych /</w:t>
      </w:r>
    </w:p>
    <w:p>
      <w:pPr>
        <w:pStyle w:val="Normal"/>
        <w:jc w:val="both"/>
        <w:rPr/>
      </w:pPr>
      <w:r>
        <w:rPr>
          <w:sz w:val="22"/>
          <w:szCs w:val="22"/>
        </w:rPr>
        <w:t>- obcięcie gałęzi niebezpiecznie pochylonych nad drogą, ograniczających skrajnię drogową, podcięcie odrostów wokół pnia drzewa do wymiarów skrajni 4,5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obcięcie gałęzi i konarów, w inny sposób zagrażających bezpieczeństwu ruchu na drodze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Podczas podcinki drzew należy starać się zachować pokrój drzewa charakterystyczny dla danego gatunku oraz dążyć do wyważonego formowania pozostawionych partii korony, do przywrócenia symetryczności korony i poprawienia statyki drzew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Należy unikać niepotrzebnych zranień drzew. Większe gałęzie należy usuwać odcinkami, ciężkie części usuwanych konarów spuszczać na linach. Unika się w ten sposób niedopuszczalnego ranienia drzew i obłamywania gałęzi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Podczas wykonywania prac na drzewach należy wykluczyć zagrożenie bezpieczeństwa ludzi, pojazdów, urządzeń oraz samych drzew przez swobodnie zrzucane gałęzie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nasadzeń kompensacyjnych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sz w:val="22"/>
          <w:szCs w:val="22"/>
        </w:rPr>
        <w:t xml:space="preserve">Wykonawca zobowiązany jest </w:t>
      </w:r>
      <w:r>
        <w:rPr>
          <w:rFonts w:eastAsia="Arial" w:cs="Arial"/>
          <w:sz w:val="22"/>
          <w:szCs w:val="22"/>
        </w:rPr>
        <w:t xml:space="preserve">zakupić i dostarczyć sadzonki drzew we własnym zakresie i na własny koszt. 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>Nasadzenia należy zabezpieczyć trzema palikami drewnianymi, przymocowanymi taśmą do posadzonego drzewka. Paliki winny być drewniane, okorowane i impregnowane o średnicy min. Ø50, o długości umożliwiającej wkopanie na 40cm w grunt i wysokości zapewniającej stabilność drzewka.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Wykonawca winien utrzymywać nasadzenia w okresie min. 12-u miesięcy od dnia odbioru prac. Poprzez utrzymanie rozumieć należy podlewanie zapewniające właściwy rozwój rośliny, wymianę sadzonki na nową w przypadku jej uschnięcia. </w:t>
      </w:r>
    </w:p>
    <w:p>
      <w:pPr>
        <w:pStyle w:val="Normal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y – asortyment robó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ab. 1. Wycinka drzew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679"/>
        <w:gridCol w:w="2835"/>
        <w:gridCol w:w="3227"/>
      </w:tblGrid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Obwody drzew na 130cm</w:t>
            </w:r>
          </w:p>
        </w:tc>
      </w:tr>
      <w:tr>
        <w:trPr>
          <w:trHeight w:val="50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lang w:val="en-US"/>
              </w:rPr>
              <w:t>DP1397 Mętno – Moryń na odc. Mętno - Dol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sunięcie 40 szt. (dąb, robinia, klon) z dz. 497 odcinek Mętno - Dolsko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20"/>
            </w:tblGrid>
            <w:tr>
              <w:trPr>
                <w:trHeight w:val="315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pl-PL"/>
                    </w:rPr>
                    <w:t>1 dąb bezszypułkowy 262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pl-PL"/>
                    </w:rPr>
                    <w:t>2 dąb bezszypułkowy 100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3 dąb bezszypułkowy 190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4 dąb bezszypułkowy 196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5 dąb bezszypułkowy 276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6 dąb bezszypułkowy 186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7 robinia akacjowa 260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8 dąb bezszypułkowy 215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9 klon zwyczajny 230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10 klon zwyczajny 240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11 klon zwyczajny 225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12 klon zwyczajny 175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13 klon zwyczajny 136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14 robinia akacjowa 195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15 robinia akacjowa 205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16 robinia akacjowa 220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17 robinia akacjowa 240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18 klon zwyczajny 225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19 klon zwyczajny 220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20 klon zwyczajny 190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21 klon zwyczajny 180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 xml:space="preserve">22 klon zwyczajny 140 cm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 xml:space="preserve">23 klon zwyczajny 220 cm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24 klon zwyczajny 130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 xml:space="preserve">25 klon zwyczajny 180 cm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26 klon zwyczajny 210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27 klon zwyczajny 215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28 klon zwyczajny 180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29 klon zwyczajny 190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30 klon zwyczajny 235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31 klon zwyczajny 170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 xml:space="preserve">32 klon zwyczajny 160 cm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33 klon zwyczajny 220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34 klon zwyczajny 215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35 klon zwyczajny 265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 xml:space="preserve">36 klon zwyczajny 170 cm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37 klon zwyczajny 145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38 klon zwyczajny 270 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 xml:space="preserve">39 klon zwyczajny 90 cm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40 klon zwyczajny 190 cm</w:t>
                  </w:r>
                </w:p>
              </w:tc>
            </w:tr>
          </w:tbl>
          <w:p>
            <w:pPr>
              <w:pStyle w:val="Normal"/>
              <w:snapToGrid w:val="false"/>
              <w:ind w:right="-9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397 Mętno – Moryń na odc. Mętno - Dol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Usunięcie 10 szt. drzew (topola, klon, dąb) z dz. 72, 73 odcinek Mętno - Dolsko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/>
            </w:pPr>
            <w:r>
              <w:rPr>
                <w:bCs/>
                <w:sz w:val="20"/>
                <w:szCs w:val="20"/>
              </w:rPr>
              <w:t xml:space="preserve">1 – topola 260 cm, 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bCs/>
                <w:sz w:val="20"/>
                <w:szCs w:val="20"/>
              </w:rPr>
              <w:t xml:space="preserve">2- klon 215cm, 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bCs/>
                <w:sz w:val="20"/>
                <w:szCs w:val="20"/>
              </w:rPr>
              <w:t>3- klon 90cm,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bCs/>
                <w:sz w:val="20"/>
                <w:szCs w:val="20"/>
              </w:rPr>
              <w:t>4- klon 180cm,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bCs/>
                <w:sz w:val="20"/>
                <w:szCs w:val="20"/>
              </w:rPr>
              <w:t>5-klon 210cm,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bCs/>
                <w:sz w:val="20"/>
                <w:szCs w:val="20"/>
              </w:rPr>
              <w:t>6- klon 180cm,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bCs/>
                <w:sz w:val="20"/>
                <w:szCs w:val="20"/>
              </w:rPr>
              <w:t>7- klon 260 cm,</w:t>
            </w:r>
          </w:p>
          <w:p>
            <w:pPr>
              <w:pStyle w:val="Normal"/>
              <w:snapToGrid w:val="false"/>
              <w:ind w:right="-9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 dąb 220cm.</w:t>
            </w:r>
          </w:p>
          <w:p>
            <w:pPr>
              <w:pStyle w:val="Normal"/>
              <w:snapToGrid w:val="false"/>
              <w:ind w:right="-9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- dąb 310cm.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bCs/>
                <w:sz w:val="20"/>
                <w:szCs w:val="20"/>
              </w:rPr>
              <w:t>10- dąb 230cm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392Z Piasek – Łukowice w Pias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Usunięcie 1 szt. lipy drobnolistnej z dz. 411 w Piasku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lipa drobnolistna 260c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09Z Warnice – Stare Łysogórki (ul. Odrzańska) w Mory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unięcie 1 szt. jesiona z dz. 389/4,ul. Odrzańska w Moryniu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jesion 150c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09Z Warnice – Stare Łysogórki (ul. Kościuszki) w Witni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Usunięcie 1 szt. świerka z dz. 97/2 w Witnicy, ul. Kościuszk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świerk 95cm</w:t>
            </w:r>
          </w:p>
        </w:tc>
      </w:tr>
      <w:tr>
        <w:trPr>
          <w:trHeight w:val="4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lang w:val="en-US"/>
              </w:rPr>
              <w:t>DP1415Z Zielin - Czelin w Sitnie</w:t>
            </w:r>
          </w:p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17Z Mieszkowice – Sitno na odc. Mirogniew - Sit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sunięcie 48 szt. topoli z dz. 2/1, 29/3 w Sitnie i na odcinku Sitno - Mirogniew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60"/>
            </w:tblGrid>
            <w:tr>
              <w:trPr>
                <w:trHeight w:val="315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1 Topola kanadyjska 314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2 Topola kanadyjska 267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3 Topola kanadyjska 220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4 Topola kanadyjska 236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5 Topola kanadyjska 204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6 Topola kanadyjska 251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7 Topola kanadyjska 236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8 Topola kanadyjska 236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9 Topola kanadyjska 236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10 Topola kanadyjska 188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11 Topola kanadyjska 283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12 Topola kanadyjska 283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13 Topola kanadyjska 314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14 Topola kanadyjska 283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15 Topola kanadyjska 267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16 Topola kanadyjska 267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17 Topola kanadyjska 188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18 Topola kanadyjska 236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19 Topola kanadyjska 236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eastAsia="pl-PL"/>
                    </w:rPr>
                    <w:t>20 Topola kanadyjska 220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21 Topola kanadyjska 283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22 Topola kanadyjska 220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23 Topola kanadyjska 220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24 Topola kanadyjska 251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25 Topola kanadyjska 251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26 Topola kanadyjska 283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27 Topola kanadyjska 330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28 Topola kanadyjska 330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29 Topola kanadyjska 346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30 Topola kanadyjska 377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31 Topola kanadyjska 330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32 Topola kanadyjska 298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33 Topola kanadyjska 298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34 Topola kanadyjska 346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35 Topola kanadyjska 298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36 Topola kanadyjska 236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37 Topola kanadyjska 236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38 Topola kanadyjska 236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39 Topola kanadyjska 220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40 Topola kanadyjska 267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41 Topola kanadyjska 251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42 Topola kanadyjska 220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43 Topola kanadyjska 220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44 Topola kanadyjska 141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45 Topola kanadyjska 204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46 Topola kanadyjska 188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47 Topola kanadyjska 173c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48 Topola kanadyjska 220cm</w:t>
                  </w:r>
                </w:p>
              </w:tc>
            </w:tr>
          </w:tbl>
          <w:p>
            <w:pPr>
              <w:pStyle w:val="Normal"/>
              <w:snapToGrid w:val="false"/>
              <w:ind w:right="-9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15Z Zielin - Czelin w Sitnie</w:t>
            </w:r>
          </w:p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16Z Mieszkowice – granica powiatu na odc. Smolnica - Troszy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unięcie 7 szt. (dąb, klon, jesion, topola) z dz. 95, 100, 121 odcinki Troszyn – Zielin, Troszyn - Smolnic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/>
            </w:pPr>
            <w:r>
              <w:rPr>
                <w:bCs/>
                <w:sz w:val="20"/>
                <w:szCs w:val="20"/>
              </w:rPr>
              <w:t xml:space="preserve">1 –dąb 340 cm, 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bCs/>
                <w:sz w:val="20"/>
                <w:szCs w:val="20"/>
              </w:rPr>
              <w:t xml:space="preserve">2- klon 260 cm, 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bCs/>
                <w:sz w:val="20"/>
                <w:szCs w:val="20"/>
              </w:rPr>
              <w:t>3- jesion 220 cm,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bCs/>
                <w:sz w:val="20"/>
                <w:szCs w:val="20"/>
              </w:rPr>
              <w:t>4- jesion 220 cm,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bCs/>
                <w:sz w:val="20"/>
                <w:szCs w:val="20"/>
              </w:rPr>
              <w:t>5-klon 150cm,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bCs/>
                <w:sz w:val="20"/>
                <w:szCs w:val="20"/>
              </w:rPr>
              <w:t>6- topola 200cm,</w:t>
            </w:r>
          </w:p>
          <w:p>
            <w:pPr>
              <w:pStyle w:val="Normal"/>
              <w:snapToGrid w:val="false"/>
              <w:ind w:right="-9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 topola 200 cm.</w:t>
            </w:r>
          </w:p>
        </w:tc>
      </w:tr>
      <w:tr>
        <w:trPr>
          <w:trHeight w:val="4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397 Mętno – Moryń na odc. Przyjezierze - Mory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unięcie 1 szt. dąb z dz. 126 na odcinku Przyjezierze - Moryń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dąb 200 cm</w:t>
            </w:r>
          </w:p>
        </w:tc>
      </w:tr>
      <w:tr>
        <w:trPr>
          <w:trHeight w:val="4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09Z Warnice – Stare Łysogórki na odc. Witnica – Witnica l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unięcie 40 szt. jabłoni na odcinku Witnica – Witnica la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80cm  do  120cm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ab. 2. Podcinka drzew, frezowanie pni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536"/>
        <w:gridCol w:w="4223"/>
      </w:tblGrid>
      <w:tr>
        <w:trPr>
          <w:trHeight w:val="58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/>
              <w:t>DP 1414Z Mieszkowice – Wierzchlasek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ul. Mieszka I w Mieszkowicach (1szt.)</w:t>
            </w:r>
          </w:p>
        </w:tc>
      </w:tr>
      <w:tr>
        <w:trPr>
          <w:trHeight w:val="40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/>
              <w:t>DP 1419Z Mieszkowice – Kłosów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m. Kurzycko (15 szt.)</w:t>
            </w:r>
          </w:p>
        </w:tc>
      </w:tr>
      <w:tr>
        <w:trPr>
          <w:trHeight w:val="41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/>
              <w:t>DP 1399Z Moryń – Orzechów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m. Nowe Objezierze (13 szt.)</w:t>
            </w:r>
          </w:p>
        </w:tc>
      </w:tr>
      <w:tr>
        <w:trPr>
          <w:trHeight w:val="4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m. Klępicz (6 szt.)</w:t>
            </w:r>
          </w:p>
        </w:tc>
      </w:tr>
      <w:tr>
        <w:trPr>
          <w:trHeight w:val="4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/>
              <w:t>DP 1400Z Stare Objezierze – Nowe Objezierz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odc. Stare Objezierze – Nowe Objezierze (9 szt.)</w:t>
            </w:r>
          </w:p>
        </w:tc>
      </w:tr>
      <w:tr>
        <w:trPr>
          <w:trHeight w:val="4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/>
              <w:t>DP 1470Z ul. Staromiejska w Cedyn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/>
              <w:t>ul. Staromiejska (3 szt.)</w:t>
            </w:r>
          </w:p>
        </w:tc>
      </w:tr>
      <w:tr>
        <w:trPr>
          <w:trHeight w:val="47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DP 1392Z Piasek – Łukowic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m. Lubiechów Dolny (20 szt.)</w:t>
            </w:r>
          </w:p>
        </w:tc>
      </w:tr>
      <w:tr>
        <w:trPr>
          <w:trHeight w:val="4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m. Lubiechów Górny (12 szt.)</w:t>
            </w:r>
          </w:p>
        </w:tc>
      </w:tr>
      <w:tr>
        <w:trPr>
          <w:trHeight w:val="4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frezowanie Łukowice 3 szt., odc. Piasek – Lubiechów Dolny 19 szt.</w:t>
            </w:r>
          </w:p>
        </w:tc>
      </w:tr>
      <w:tr>
        <w:trPr>
          <w:trHeight w:val="47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DP 1397Z Mętno – Moryń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odcinek Dolsko – wiadukt PKP Przyjezierze (130szt.)</w:t>
            </w:r>
          </w:p>
        </w:tc>
      </w:tr>
      <w:tr>
        <w:trPr>
          <w:trHeight w:val="4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cały odcinek – frezowanie (8 szt.)</w:t>
            </w:r>
          </w:p>
        </w:tc>
      </w:tr>
      <w:tr>
        <w:trPr>
          <w:trHeight w:val="4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DP 1398Z Przyjezierze – Jelenin  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m. Mirowo (10 szt.)</w:t>
            </w:r>
          </w:p>
        </w:tc>
      </w:tr>
      <w:tr>
        <w:trPr>
          <w:trHeight w:val="4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DP 1409Z Warnice – Stare Łysogórk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m. Gądno (7 szt.)</w:t>
            </w:r>
          </w:p>
        </w:tc>
      </w:tr>
      <w:tr>
        <w:trPr>
          <w:trHeight w:val="4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 1416Z Mieszkowice – granica województw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c. Troszyn – granica powiatu frezowanie (6 szt.)</w:t>
            </w:r>
          </w:p>
        </w:tc>
      </w:tr>
      <w:tr>
        <w:trPr>
          <w:trHeight w:val="436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 xml:space="preserve">Tab. 3. Nasadzenia 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447"/>
        <w:gridCol w:w="4279"/>
      </w:tblGrid>
      <w:tr>
        <w:trPr>
          <w:trHeight w:val="58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</w:tr>
      <w:tr>
        <w:trPr>
          <w:trHeight w:val="5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374Z Baniewice – Chojna (ul. Trakt Pyrzycki) w Chojnie</w:t>
            </w:r>
          </w:p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57Z ul. Słowiańska w Chojnie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szt. lipy drobnolistnej, obwód na 100cm 6-8cm, na ul. Trakt Pyrzycki (30szt) oraz ul. Słowiańskiej (10szt) w Chojnie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lang w:val="en-US"/>
              </w:rPr>
              <w:t xml:space="preserve">DP1409Z Warnice – Stare Łysogórki na odc. Moryń – Moryń Dwór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10 szt. lipy drobnolistnej, obwód na 100 cm 6-8cm, do 31.03.2020r. w działce 495 obręb Przyjezierze II. 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lang w:val="en-US"/>
              </w:rPr>
              <w:t>DP1415Z Zielin - Czelin w Sitnie</w:t>
            </w:r>
          </w:p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17Z Mieszkowice – Sitno na odc. Mirogniew - Sitno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szt. lipy drobnolistnej obwód na 100 cm, 8-10 cm, w działce 29/3 obręb Sitno (wg planu nasadzeń) do 30.10.2020r. Powiadomienie organu. Mapa i zdjęcia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09Z Warnice – Stare Łysogórki na odc. Witnica – Witnica las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szt. lipy drobnolistnej, obwód na 100 cm 4-6 cm do 30.04.2019r.na odcinku Witnica – Witnica las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lang w:val="en-US"/>
              </w:rPr>
              <w:t xml:space="preserve">DP1409Z Warnice – Stare Łysogórki na odc. Moryń – Moryń Dwór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2 szt. lipy drobnolistnej, obwód na 100 cm 6-8cm, do 31.03.2020r. w działce 495 obręb Przyjezierze II. </w:t>
            </w:r>
          </w:p>
        </w:tc>
      </w:tr>
    </w:tbl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05:00Z</dcterms:created>
  <dc:creator>Powiatowy Zarząd Dróg w Gryfinie</dc:creator>
  <dc:description/>
  <cp:keywords/>
  <dc:language>en-US</dc:language>
  <cp:lastModifiedBy>Marzena Wieczorek</cp:lastModifiedBy>
  <cp:lastPrinted>2020-01-22T10:09:00Z</cp:lastPrinted>
  <dcterms:modified xsi:type="dcterms:W3CDTF">2020-01-22T09:09:00Z</dcterms:modified>
  <cp:revision>13</cp:revision>
  <dc:subject/>
  <dc:title>OPIS PRZEDMIOTU ZAMÓWIENIA</dc:title>
</cp:coreProperties>
</file>