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PV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4 00 - 6 – Usługi wycinania drzew;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5 00 – 7  - Usługi pielęgnacji drzew; </w:t>
      </w:r>
    </w:p>
    <w:p>
      <w:pPr>
        <w:pStyle w:val="Normal"/>
        <w:rPr>
          <w:sz w:val="32"/>
          <w:szCs w:val="28"/>
        </w:rPr>
      </w:pPr>
      <w:bookmarkStart w:id="0" w:name="_Hlk30486185"/>
      <w:bookmarkEnd w:id="0"/>
      <w:r>
        <w:rPr>
          <w:sz w:val="22"/>
          <w:szCs w:val="20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  <w:bookmarkStart w:id="1" w:name="_Hlk30486185"/>
      <w:bookmarkStart w:id="2" w:name="_Hlk30486185"/>
      <w:bookmarkEnd w:id="2"/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</w:rPr>
      </w:pPr>
      <w:r>
        <w:rPr>
          <w:b/>
          <w:bCs/>
          <w:sz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Przedmiotem zamówienia jest </w:t>
      </w:r>
      <w:r>
        <w:rPr>
          <w:sz w:val="22"/>
        </w:rPr>
        <w:t xml:space="preserve">wykonanie usług związanych z </w:t>
      </w:r>
      <w:r>
        <w:rPr>
          <w:bCs/>
          <w:sz w:val="22"/>
          <w:lang w:eastAsia="pl-PL"/>
        </w:rPr>
        <w:t xml:space="preserve">wycinką i podcinką drzew, wraz z nasadzeniami kompensacyjnymi </w:t>
      </w:r>
      <w:r>
        <w:rPr>
          <w:sz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lang w:eastAsia="pl-PL"/>
        </w:rPr>
        <w:t xml:space="preserve">zadanie II – gminy: Chojna, Banie i Trzcińsko-Zdrój, </w:t>
      </w:r>
      <w:r>
        <w:rPr>
          <w:bCs/>
          <w:sz w:val="22"/>
        </w:rPr>
        <w:t>gdzie Wykonawca zobowiązany jest do zakupu pozyskanego z wycinki drewna</w:t>
      </w:r>
      <w:r>
        <w:rPr>
          <w:bCs/>
          <w:iCs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2"/>
          <w:szCs w:val="20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Cs/>
          <w:sz w:val="22"/>
        </w:rPr>
        <w:t>Stanisław Padoł (tel. 914045000 w.247, tel. kom. 605-446-711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odpowiedzialność za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</w:rPr>
        <w:t>II.</w:t>
        <w:tab/>
        <w:t xml:space="preserve">Opis sposobu realizacji prac 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cięcie drzewa oraz sfrezowanie pnia do głębokości min. 10 cm poniżej poziomu teren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wiezienie konarów i gałęzi drzew we własnym zakresie i na własny kosz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boty związane z podcięciem konarów, odrostów i gałęzi drzew oraz frezowaniem pni obejmują:</w:t>
      </w:r>
    </w:p>
    <w:p>
      <w:pPr>
        <w:pStyle w:val="Normal"/>
        <w:jc w:val="both"/>
        <w:rPr/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/>
      </w:pPr>
      <w:r>
        <w:rPr>
          <w:sz w:val="22"/>
          <w:szCs w:val="22"/>
        </w:rPr>
        <w:t>- sfrezowanie pnia do głębokości min. 10 cm poniżej poziomu teren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/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ykonawca zobowiązany jest </w:t>
      </w:r>
      <w:r>
        <w:rPr>
          <w:rFonts w:eastAsia="Arial" w:cs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40cm w grunt i wysokości zapewniającej stabilność drzewka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Wykonawca winien utrzymywać nasadzenia w okresie min. 12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1. Wycinka drzew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4"/>
        <w:gridCol w:w="3544"/>
        <w:gridCol w:w="2868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>
                <w:b/>
              </w:rPr>
              <w:t>Asortyment robó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Obwody drzew na 130cm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Droga</w:t>
            </w:r>
            <w:r>
              <w:rPr>
                <w:bCs/>
                <w:sz w:val="20"/>
                <w:lang w:val="en-US"/>
              </w:rPr>
              <w:t xml:space="preserve"> Skarbu Państwa w Krzym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2 szt. topoli czarnej z działki 175/1 w Krzymow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topola czarna – 490 cm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– topola czarna – 380 cm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 1450Z ul. Mieszka I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Usunięcie 1 szt. lipa drobnolistna z dz. 399/4 obręb Chojna 3, ul. Mieszka I w Chojn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lipa drobnolistna – 157cm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P 1388Z Chojna – Strzelczyn w Kamienny Jaz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1 szt. jesion wyniosły z dz. 223/2 w Kamiennym Jaz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jesion wyniosły – 170cm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P 1384Z Kłodowo – Trzcińsko-Zdrój – Warnice (ul. Aleja Wolności) w Trzcińsko-Zdroj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Usunięcie 1 szt. robinii akacjowej z dz. 26 Trzcińsko-Zdrój 2 , Al. Wolności w Trzcińsko-Zdroj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robinia akacjowa -  112cm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P 1524Z ul. Sojuszników w Trzcińsko-Zdroj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Usunięcie 1 szt. jesiona z dz. 97 Trzcińsko-Zdrój 4 , ul.Sojuszników w Trzcińsko-Zdroj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jesion wyniosły – 45 cm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 1401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ojna – Białęgi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odcinku Chojna - Czartory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12 szt. lipy drobnolistnej z dz. 592, 212, 187 odcinek Chojna - Czartoryj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1-  lipa drobnolistna – 157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2-  lipa drobnolistna – 182 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lipa drobnolistna – 119 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 lipa drobnolistna –  245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 lipa drobnolistna –  207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 lipa drobnolistna –  264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7-  lipa drobnolistna –  163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8-  lipa drobnolistna –  195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9-  lipa drobnolistna –  132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10- lipa drobnolistna –  201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11- lipa drobnolistna –  132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 lipa drobnolistna –  126cm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P 1401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ojna – Białęgi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odcinku Brwice - Naro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15 szt. (klon, brzoza, jesion) z dz. 119, 288 odcinek Brwice - Naros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1-  klon – 250 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 brzoza  – 176 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3-  brzoza – 157 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 brzoza –  141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 brzoza –  103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 brzoza –  138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 brzoza –  163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 brzoza –  140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A-  brzoza –  84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 jesion wyniosły –  73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 jesion wyniosły –  94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 jesion wyniosły –  190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  brzoza – 165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13-  jesion wyniosły – 90 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  jesion wyniosły - 180 cm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Z Chojna – Lisie Pole w Nawod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1 szt. lipy drobnolistnej z dz. 398 w Nawodnej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lipa drobnolistna – 125cm 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4Z Trzcińsko-Zdrój – Białęgi na odcinku Narost – droga bruk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Usunięcie 4 szt. (wiąz, lipa) z dz. 260 odcinek Narost - Gogolic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1- wiąz zwyczajny – 270 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wiąz zwyczajny – 270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wiąz zwyczajny – 270 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lipa drobnolistna – 170  cm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57Z ul. Słowiańsk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Usunięcie 2 szt. jesiona wyniosłego z dz. 152/4 Chojna 4, ul. Słowiańsk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jesion wyniosły – 170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jesion wyniosły – 180c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2Z ul. Mickiewicz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unięcie 1 szt. wierzba mandżurska z dz. 122/1 Chojna 2, ul. Mickiewicza w Chojn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wierzba mandżurska -  110cm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2. Podcinka drzew i frezowanie pni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36"/>
        <w:gridCol w:w="4426"/>
      </w:tblGrid>
      <w:tr>
        <w:trPr>
          <w:trHeight w:val="3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  <w:szCs w:val="20"/>
              </w:rPr>
              <w:t>DP 1374Z Baniewice – Choj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odcinek Baniewice – Swobnica (28 szt.)</w:t>
            </w:r>
          </w:p>
        </w:tc>
      </w:tr>
      <w:tr>
        <w:trPr>
          <w:trHeight w:val="5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  <w:szCs w:val="20"/>
              </w:rPr>
              <w:t xml:space="preserve">DP 1386Z Nawodna – Bielinek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m. Krajnik Górny (16 szt.)</w:t>
            </w:r>
          </w:p>
        </w:tc>
      </w:tr>
      <w:tr>
        <w:trPr>
          <w:trHeight w:val="4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P 1462Z ul. Mickiewicza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odcinek lecznica – most (22 szt.)</w:t>
            </w:r>
          </w:p>
        </w:tc>
      </w:tr>
      <w:tr>
        <w:trPr>
          <w:trHeight w:val="47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P 1457Z ul. Słowiańska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na wysokości cmentarza (5 szt.)</w:t>
            </w:r>
          </w:p>
        </w:tc>
      </w:tr>
      <w:tr>
        <w:trPr>
          <w:trHeight w:val="50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na wysokości cmentarza frezowanie (1 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P 1448Z ul. Łyżwiarska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od ul. Owocowej (9 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P 1440Z ul. Dworcowa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przy bud. frezowanie (1 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P 1398Z Przyjezierze – Jelenin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m. Godków Osiedle (3 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P 1408Z Rów – Dobropole – Stołecz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odc. M. Dobropole – droga brukowa (10 szt.)</w:t>
            </w:r>
          </w:p>
        </w:tc>
      </w:tr>
      <w:tr>
        <w:trPr>
          <w:trHeight w:val="55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P 1409Z Warnice – Stare Łysogór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m. Białęgi (23 szt.)</w:t>
            </w:r>
          </w:p>
        </w:tc>
      </w:tr>
      <w:tr>
        <w:trPr>
          <w:trHeight w:val="559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. Białęgi frezowanie (4 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  <w:szCs w:val="20"/>
              </w:rPr>
              <w:t xml:space="preserve">DP 1436Z Białęgi – Goszków – Wierzchlas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. Białęgi (11 szt.) przy wyjeździe na Goszków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P 1402Z Rosnowo – Gogolice – Chełm Górny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Rosnowo (4szt.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ab. 3. Nasadzenia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447"/>
        <w:gridCol w:w="4279"/>
      </w:tblGrid>
      <w:tr>
        <w:trPr>
          <w:trHeight w:val="5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5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Droga</w:t>
            </w:r>
            <w:r>
              <w:rPr>
                <w:bCs/>
                <w:sz w:val="20"/>
                <w:lang w:val="en-US"/>
              </w:rPr>
              <w:t xml:space="preserve"> Skarbu Państwa w Krzymow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 szt. lipy drobnolistnej, obwód na 100cm 6-8 cm,  w działce 175/1 w Krzymowie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50Z ul. Mieszka I w Choj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szt. lipy drobnolistnej, obwód na 100cm 10cm, w ul. Mieszka I w Chojnie. 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P 1401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ojna – Białęgi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odcinku Chojna - Czartoryj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szt. lipy drobnolistnej obwód na 100 cm, 10-12cm, w działkach 592, 212, 187 na odcinku Chojna – Czartoryja.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P 1401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ojna – Białęgi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odcinku Brwice - Narost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szt. lipy drobnolistnej obwód na 100 cm, 10-12cm, w działkach 119, 288 na odcinku Brwice – Narost.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Z Chojna – Lisie Pole w Nawodnej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lipy drobnolistnej obwód na 100 cm, 6-8 cm, w działce 398 w Nawodnej.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4Z Trzcińsko-Zdrój – Białęgi na odcinku Narost – droga brukow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lipy drobnolistnej obwód na 100 cm, 6-8 cm, w działce 260 odcinek Narost – Gogolice.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57Z ul. Słowiańska w Choj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zt. lipy drobnolistnej obwód na 100 cm, 6-8 cm, w działce 152/4 ul. Słowiańska w Chojnie.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2Z ul. Mickiewicza w Choj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lipy drobnolistnej obwód na 100 cm, 6-8 cm, w działce 155/1 ul. Mickiewicza w Choj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46:00Z</dcterms:created>
  <dc:creator>Powiatowy Zarząd Dróg w Gryfinie</dc:creator>
  <dc:description/>
  <cp:keywords/>
  <dc:language>en-US</dc:language>
  <cp:lastModifiedBy>Marzena Wieczorek</cp:lastModifiedBy>
  <cp:lastPrinted>2019-01-15T09:44:00Z</cp:lastPrinted>
  <dcterms:modified xsi:type="dcterms:W3CDTF">2020-01-21T07:07:00Z</dcterms:modified>
  <cp:revision>7</cp:revision>
  <dc:subject/>
  <dc:title>OPIS PRZEDMIOTU ZAMÓWIENIA</dc:title>
</cp:coreProperties>
</file>