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Wykonanie systemu oddymiania i wydzielenia pożarowego klatek schodowych w budynku przy ul. 11 Listopada 16 d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i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Wykonanie systemu oddymiania i wydzielenia pożarowego klatek schodowych w budynku przy ul. 11 Listopada 16 d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1"/>
          <w:szCs w:val="21"/>
          <w:u w:val="single"/>
          <w:lang w:eastAsia="en-US"/>
        </w:rPr>
        <w:t>Wykonanie systemu oddymiania i wydzielenia pożarowego klatek schodowych w budynku przy ul. 11 Listopada 16 d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20-02-20T11:57:00Z</dcterms:modified>
  <cp:revision>13</cp:revision>
  <dc:subject/>
  <dc:title/>
</cp:coreProperties>
</file>