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Cs w:val="20"/>
        </w:rPr>
      </w:pPr>
      <w:r>
        <w:rPr>
          <w:b/>
          <w:szCs w:val="20"/>
        </w:rPr>
        <w:t>Załącznik Nr 7b</w:t>
      </w:r>
    </w:p>
    <w:p>
      <w:pPr>
        <w:pStyle w:val="Normal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  <w:t>do SIWZ na koszenie poboczy dróg powiatowych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Zad 2: Gm. Banie, Chojna, Trzcińsko-Zdrój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100"/>
        <w:gridCol w:w="3280"/>
        <w:gridCol w:w="1360"/>
        <w:gridCol w:w="2062"/>
      </w:tblGrid>
      <w:tr>
        <w:trPr>
          <w:trHeight w:val="323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drogi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bieg drogi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ługość </w:t>
              <w:br/>
              <w:t>drogi [km]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acunkowa pow. jednokrotnego</w:t>
              <w:br/>
              <w:t>koszenia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</w:tr>
      <w:tr>
        <w:trPr>
          <w:trHeight w:val="67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 26 - Krzymów - Piase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- Stoki - Krzymów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4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- Brwice - Narost - Białęg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- Klasztor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dna - Garnow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ojna -Nawodna - Lisie Pol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8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elczyn - Kamienny Jaz - DK 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 - Dobropole - Stołecz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nowo - Gogolice - Chełm Górn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- Drzeszcz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rzcińsko Zdrój - Gogolice -Białęg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uga - Górczyn - Gogolic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ikowo - Góralice - Tchórz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8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ybno - Trzcińsko Zdrój – Babin – Granica Powiatu / Warnice /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400 (1,5m)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nice - Smolnic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00 (1,5m)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siny - Lisie Pole /DK 31/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- Górnowo - Swobnic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7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anowo - Sosnowo - Kunow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owo - Bani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- Dłuży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aniewice -Grzybno - Choj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240 (2,0m)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- Dłusko Gryf. - gr. pow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- gr. Powiatu  / Tetyń /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- Piaskow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ica Sosnowa w m.Bani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Banie – Piaseczno – Rów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02 (1,5m)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nik Górny – skrz. Krzymów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nik Górny – Zatoń Dol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nik Dolny – Krajnik Górn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 (1,0m-4,0m)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binek – Lubanowo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00 (2,0m)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 Warnice / Chełm Dolny - Białęg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ków - Jeleni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guszczyn - Jeleni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255" w:hRule="atLeast"/>
          <w:cantSplit w:val="true"/>
        </w:trPr>
        <w:tc>
          <w:tcPr>
            <w:tcW w:w="6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2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 962</w:t>
            </w:r>
          </w:p>
        </w:tc>
      </w:tr>
      <w:tr>
        <w:trPr>
          <w:trHeight w:val="255" w:hRule="atLeast"/>
          <w:cantSplit w:val="true"/>
        </w:trPr>
        <w:tc>
          <w:tcPr>
            <w:tcW w:w="6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28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2425</wp:posOffset>
            </wp:positionH>
            <wp:positionV relativeFrom="paragraph">
              <wp:posOffset>-914400</wp:posOffset>
            </wp:positionV>
            <wp:extent cx="10656570" cy="7482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6570" cy="748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2415</wp:posOffset>
                </wp:positionH>
                <wp:positionV relativeFrom="paragraph">
                  <wp:posOffset>2680970</wp:posOffset>
                </wp:positionV>
                <wp:extent cx="582930" cy="1111885"/>
                <wp:effectExtent l="952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11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1751">
                              <a:moveTo>
                                <a:pt x="507" y="1751"/>
                              </a:moveTo>
                              <a:cubicBezTo>
                                <a:pt x="495" y="1721"/>
                                <a:pt x="483" y="1692"/>
                                <a:pt x="439" y="1636"/>
                              </a:cubicBezTo>
                              <a:cubicBezTo>
                                <a:pt x="395" y="1580"/>
                                <a:pt x="296" y="1493"/>
                                <a:pt x="245" y="1412"/>
                              </a:cubicBezTo>
                              <a:cubicBezTo>
                                <a:pt x="194" y="1331"/>
                                <a:pt x="169" y="1228"/>
                                <a:pt x="132" y="1150"/>
                              </a:cubicBezTo>
                              <a:cubicBezTo>
                                <a:pt x="95" y="1072"/>
                                <a:pt x="40" y="1006"/>
                                <a:pt x="20" y="944"/>
                              </a:cubicBezTo>
                              <a:cubicBezTo>
                                <a:pt x="0" y="882"/>
                                <a:pt x="12" y="840"/>
                                <a:pt x="11" y="776"/>
                              </a:cubicBezTo>
                              <a:cubicBezTo>
                                <a:pt x="10" y="712"/>
                                <a:pt x="10" y="631"/>
                                <a:pt x="11" y="561"/>
                              </a:cubicBezTo>
                              <a:cubicBezTo>
                                <a:pt x="12" y="491"/>
                                <a:pt x="10" y="395"/>
                                <a:pt x="20" y="355"/>
                              </a:cubicBezTo>
                              <a:cubicBezTo>
                                <a:pt x="30" y="315"/>
                                <a:pt x="47" y="327"/>
                                <a:pt x="74" y="318"/>
                              </a:cubicBezTo>
                              <a:cubicBezTo>
                                <a:pt x="101" y="309"/>
                                <a:pt x="151" y="305"/>
                                <a:pt x="179" y="299"/>
                              </a:cubicBezTo>
                              <a:cubicBezTo>
                                <a:pt x="207" y="293"/>
                                <a:pt x="202" y="289"/>
                                <a:pt x="245" y="280"/>
                              </a:cubicBezTo>
                              <a:cubicBezTo>
                                <a:pt x="288" y="271"/>
                                <a:pt x="378" y="270"/>
                                <a:pt x="439" y="243"/>
                              </a:cubicBezTo>
                              <a:cubicBezTo>
                                <a:pt x="500" y="216"/>
                                <a:pt x="563" y="152"/>
                                <a:pt x="609" y="121"/>
                              </a:cubicBezTo>
                              <a:cubicBezTo>
                                <a:pt x="655" y="90"/>
                                <a:pt x="679" y="73"/>
                                <a:pt x="712" y="56"/>
                              </a:cubicBezTo>
                              <a:cubicBezTo>
                                <a:pt x="745" y="39"/>
                                <a:pt x="772" y="27"/>
                                <a:pt x="806" y="18"/>
                              </a:cubicBezTo>
                              <a:cubicBezTo>
                                <a:pt x="840" y="9"/>
                                <a:pt x="879" y="4"/>
                                <a:pt x="918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8,1751" path="m507,1751c495,1721,483,1692,439,1636c395,1580,296,1493,245,1412c194,1331,169,1228,132,1150c95,1072,40,1006,20,944c0,882,12,840,11,776c10,712,10,631,11,561c12,491,10,395,20,355c30,315,47,327,74,318c101,309,151,305,179,299c207,293,202,289,245,280c288,271,378,270,439,243c500,216,563,152,609,121c655,90,679,73,712,56c745,39,772,27,806,18c840,9,879,4,918,0e" stroked="t" o:allowincell="f" style="position:absolute;margin-left:321.45pt;margin-top:211.1pt;width:45.85pt;height:87.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12.95pt;margin-top:251.35pt;width:18.2pt;height:5.3pt;mso-wrap-style:none;v-text-anchor:middle" type="_x0000_t136">
            <v:path textpathok="t"/>
            <v:textpath on="t" fitshape="t" string="1387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5505</wp:posOffset>
                </wp:positionH>
                <wp:positionV relativeFrom="paragraph">
                  <wp:posOffset>3552190</wp:posOffset>
                </wp:positionV>
                <wp:extent cx="1557020" cy="246380"/>
                <wp:effectExtent l="14605" t="13335" r="1524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2" h="388">
                              <a:moveTo>
                                <a:pt x="2452" y="67"/>
                              </a:moveTo>
                              <a:cubicBezTo>
                                <a:pt x="2433" y="61"/>
                                <a:pt x="2415" y="55"/>
                                <a:pt x="2388" y="47"/>
                              </a:cubicBezTo>
                              <a:cubicBezTo>
                                <a:pt x="2361" y="39"/>
                                <a:pt x="2312" y="26"/>
                                <a:pt x="2289" y="19"/>
                              </a:cubicBezTo>
                              <a:cubicBezTo>
                                <a:pt x="2266" y="12"/>
                                <a:pt x="2272" y="7"/>
                                <a:pt x="2249" y="5"/>
                              </a:cubicBezTo>
                              <a:cubicBezTo>
                                <a:pt x="2226" y="3"/>
                                <a:pt x="2183" y="0"/>
                                <a:pt x="2153" y="5"/>
                              </a:cubicBezTo>
                              <a:cubicBezTo>
                                <a:pt x="2123" y="10"/>
                                <a:pt x="2109" y="27"/>
                                <a:pt x="2068" y="34"/>
                              </a:cubicBezTo>
                              <a:cubicBezTo>
                                <a:pt x="2027" y="41"/>
                                <a:pt x="1945" y="34"/>
                                <a:pt x="1904" y="47"/>
                              </a:cubicBezTo>
                              <a:cubicBezTo>
                                <a:pt x="1863" y="60"/>
                                <a:pt x="1855" y="101"/>
                                <a:pt x="1825" y="112"/>
                              </a:cubicBezTo>
                              <a:cubicBezTo>
                                <a:pt x="1795" y="123"/>
                                <a:pt x="1757" y="112"/>
                                <a:pt x="1725" y="112"/>
                              </a:cubicBezTo>
                              <a:cubicBezTo>
                                <a:pt x="1693" y="112"/>
                                <a:pt x="1671" y="112"/>
                                <a:pt x="1633" y="112"/>
                              </a:cubicBezTo>
                              <a:cubicBezTo>
                                <a:pt x="1595" y="112"/>
                                <a:pt x="1541" y="105"/>
                                <a:pt x="1497" y="112"/>
                              </a:cubicBezTo>
                              <a:cubicBezTo>
                                <a:pt x="1453" y="119"/>
                                <a:pt x="1419" y="135"/>
                                <a:pt x="1369" y="155"/>
                              </a:cubicBezTo>
                              <a:cubicBezTo>
                                <a:pt x="1319" y="175"/>
                                <a:pt x="1237" y="213"/>
                                <a:pt x="1198" y="233"/>
                              </a:cubicBezTo>
                              <a:cubicBezTo>
                                <a:pt x="1159" y="253"/>
                                <a:pt x="1177" y="257"/>
                                <a:pt x="1134" y="276"/>
                              </a:cubicBezTo>
                              <a:cubicBezTo>
                                <a:pt x="1091" y="295"/>
                                <a:pt x="988" y="330"/>
                                <a:pt x="941" y="347"/>
                              </a:cubicBezTo>
                              <a:cubicBezTo>
                                <a:pt x="894" y="364"/>
                                <a:pt x="876" y="374"/>
                                <a:pt x="849" y="379"/>
                              </a:cubicBezTo>
                              <a:cubicBezTo>
                                <a:pt x="822" y="384"/>
                                <a:pt x="800" y="388"/>
                                <a:pt x="777" y="379"/>
                              </a:cubicBezTo>
                              <a:cubicBezTo>
                                <a:pt x="754" y="370"/>
                                <a:pt x="745" y="345"/>
                                <a:pt x="713" y="326"/>
                              </a:cubicBezTo>
                              <a:cubicBezTo>
                                <a:pt x="681" y="307"/>
                                <a:pt x="626" y="270"/>
                                <a:pt x="585" y="262"/>
                              </a:cubicBezTo>
                              <a:cubicBezTo>
                                <a:pt x="544" y="254"/>
                                <a:pt x="516" y="277"/>
                                <a:pt x="464" y="276"/>
                              </a:cubicBezTo>
                              <a:cubicBezTo>
                                <a:pt x="412" y="275"/>
                                <a:pt x="328" y="261"/>
                                <a:pt x="271" y="255"/>
                              </a:cubicBezTo>
                              <a:cubicBezTo>
                                <a:pt x="214" y="249"/>
                                <a:pt x="166" y="246"/>
                                <a:pt x="121" y="240"/>
                              </a:cubicBezTo>
                              <a:cubicBezTo>
                                <a:pt x="76" y="234"/>
                                <a:pt x="38" y="226"/>
                                <a:pt x="0" y="219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2,388" path="m2452,67c2433,61,2415,55,2388,47c2361,39,2312,26,2289,19c2266,12,2272,7,2249,5c2226,3,2183,0,2153,5c2123,10,2109,27,2068,34c2027,41,1945,34,1904,47c1863,60,1855,101,1825,112c1795,123,1757,112,1725,112c1693,112,1671,112,1633,112c1595,112,1541,105,1497,112c1453,119,1419,135,1369,155c1319,175,1237,213,1198,233c1159,253,1177,257,1134,276c1091,295,988,330,941,347c894,364,876,374,849,379c822,384,800,388,777,379c754,370,745,345,713,326c681,307,626,270,585,262c544,254,516,277,464,276c412,275,328,261,271,255c214,249,166,246,121,240c76,234,38,226,0,219e" stroked="t" o:allowincell="f" style="position:absolute;margin-left:168.15pt;margin-top:279.7pt;width:122.55pt;height:19.3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9.1pt;margin-top:287.3pt;width:18.2pt;height:5.3pt;mso-wrap-style:none;v-text-anchor:middle" type="_x0000_t136">
            <v:path textpathok="t"/>
            <v:textpath on="t" fitshape="t" string="1390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8490</wp:posOffset>
                </wp:positionH>
                <wp:positionV relativeFrom="paragraph">
                  <wp:posOffset>3648710</wp:posOffset>
                </wp:positionV>
                <wp:extent cx="1127125" cy="617855"/>
                <wp:effectExtent l="13970" t="15240" r="1460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5" h="973">
                              <a:moveTo>
                                <a:pt x="43" y="0"/>
                              </a:moveTo>
                              <a:cubicBezTo>
                                <a:pt x="28" y="32"/>
                                <a:pt x="13" y="65"/>
                                <a:pt x="7" y="103"/>
                              </a:cubicBezTo>
                              <a:cubicBezTo>
                                <a:pt x="1" y="141"/>
                                <a:pt x="0" y="177"/>
                                <a:pt x="7" y="227"/>
                              </a:cubicBezTo>
                              <a:cubicBezTo>
                                <a:pt x="14" y="277"/>
                                <a:pt x="33" y="342"/>
                                <a:pt x="50" y="402"/>
                              </a:cubicBezTo>
                              <a:cubicBezTo>
                                <a:pt x="67" y="462"/>
                                <a:pt x="75" y="522"/>
                                <a:pt x="107" y="587"/>
                              </a:cubicBezTo>
                              <a:cubicBezTo>
                                <a:pt x="139" y="652"/>
                                <a:pt x="206" y="742"/>
                                <a:pt x="243" y="794"/>
                              </a:cubicBezTo>
                              <a:cubicBezTo>
                                <a:pt x="280" y="846"/>
                                <a:pt x="306" y="877"/>
                                <a:pt x="328" y="901"/>
                              </a:cubicBezTo>
                              <a:cubicBezTo>
                                <a:pt x="350" y="925"/>
                                <a:pt x="348" y="925"/>
                                <a:pt x="378" y="937"/>
                              </a:cubicBezTo>
                              <a:cubicBezTo>
                                <a:pt x="408" y="949"/>
                                <a:pt x="474" y="971"/>
                                <a:pt x="506" y="972"/>
                              </a:cubicBezTo>
                              <a:cubicBezTo>
                                <a:pt x="538" y="973"/>
                                <a:pt x="543" y="958"/>
                                <a:pt x="571" y="944"/>
                              </a:cubicBezTo>
                              <a:cubicBezTo>
                                <a:pt x="599" y="930"/>
                                <a:pt x="641" y="902"/>
                                <a:pt x="678" y="887"/>
                              </a:cubicBezTo>
                              <a:cubicBezTo>
                                <a:pt x="715" y="872"/>
                                <a:pt x="756" y="867"/>
                                <a:pt x="792" y="851"/>
                              </a:cubicBezTo>
                              <a:cubicBezTo>
                                <a:pt x="828" y="835"/>
                                <a:pt x="839" y="818"/>
                                <a:pt x="891" y="794"/>
                              </a:cubicBezTo>
                              <a:cubicBezTo>
                                <a:pt x="943" y="770"/>
                                <a:pt x="1048" y="726"/>
                                <a:pt x="1105" y="709"/>
                              </a:cubicBezTo>
                              <a:cubicBezTo>
                                <a:pt x="1162" y="692"/>
                                <a:pt x="1182" y="698"/>
                                <a:pt x="1234" y="694"/>
                              </a:cubicBezTo>
                              <a:cubicBezTo>
                                <a:pt x="1286" y="690"/>
                                <a:pt x="1357" y="693"/>
                                <a:pt x="1419" y="687"/>
                              </a:cubicBezTo>
                              <a:cubicBezTo>
                                <a:pt x="1481" y="681"/>
                                <a:pt x="1545" y="673"/>
                                <a:pt x="1604" y="659"/>
                              </a:cubicBezTo>
                              <a:cubicBezTo>
                                <a:pt x="1663" y="645"/>
                                <a:pt x="1719" y="623"/>
                                <a:pt x="1775" y="60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5,973" path="m43,0c28,32,13,65,7,103c1,141,0,177,7,227c14,277,33,342,50,402c67,462,75,522,107,587c139,652,206,742,243,794c280,846,306,877,328,901c350,925,348,925,378,937c408,949,474,971,506,972c538,973,543,958,571,944c599,930,641,902,678,887c715,872,756,867,792,851c828,835,839,818,891,794c943,770,1048,726,1105,709c1162,692,1182,698,1234,694c1286,690,1357,693,1419,687c1481,681,1545,673,1604,659c1663,645,1719,623,1775,602e" stroked="t" o:allowincell="f" style="position:absolute;margin-left:248.7pt;margin-top:287.3pt;width:88.7pt;height:48.6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55.35pt;margin-top:327.55pt;width:18.2pt;height:5.3pt;mso-wrap-style:none;v-text-anchor:middle" type="_x0000_t136">
            <v:path textpathok="t"/>
            <v:textpath on="t" fitshape="t" string="1391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95240</wp:posOffset>
                </wp:positionH>
                <wp:positionV relativeFrom="paragraph">
                  <wp:posOffset>4069715</wp:posOffset>
                </wp:positionV>
                <wp:extent cx="781685" cy="1930400"/>
                <wp:effectExtent l="14605" t="14605" r="889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19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1" h="3040">
                              <a:moveTo>
                                <a:pt x="1" y="0"/>
                              </a:moveTo>
                              <a:cubicBezTo>
                                <a:pt x="0" y="17"/>
                                <a:pt x="0" y="35"/>
                                <a:pt x="23" y="46"/>
                              </a:cubicBezTo>
                              <a:cubicBezTo>
                                <a:pt x="46" y="57"/>
                                <a:pt x="107" y="61"/>
                                <a:pt x="137" y="67"/>
                              </a:cubicBezTo>
                              <a:cubicBezTo>
                                <a:pt x="167" y="73"/>
                                <a:pt x="171" y="74"/>
                                <a:pt x="201" y="81"/>
                              </a:cubicBezTo>
                              <a:cubicBezTo>
                                <a:pt x="231" y="88"/>
                                <a:pt x="283" y="89"/>
                                <a:pt x="315" y="110"/>
                              </a:cubicBezTo>
                              <a:cubicBezTo>
                                <a:pt x="347" y="131"/>
                                <a:pt x="355" y="187"/>
                                <a:pt x="393" y="210"/>
                              </a:cubicBezTo>
                              <a:cubicBezTo>
                                <a:pt x="431" y="233"/>
                                <a:pt x="504" y="216"/>
                                <a:pt x="543" y="249"/>
                              </a:cubicBezTo>
                              <a:cubicBezTo>
                                <a:pt x="582" y="282"/>
                                <a:pt x="604" y="347"/>
                                <a:pt x="629" y="409"/>
                              </a:cubicBezTo>
                              <a:cubicBezTo>
                                <a:pt x="654" y="471"/>
                                <a:pt x="662" y="548"/>
                                <a:pt x="693" y="623"/>
                              </a:cubicBezTo>
                              <a:cubicBezTo>
                                <a:pt x="724" y="698"/>
                                <a:pt x="771" y="803"/>
                                <a:pt x="814" y="858"/>
                              </a:cubicBezTo>
                              <a:cubicBezTo>
                                <a:pt x="857" y="913"/>
                                <a:pt x="913" y="915"/>
                                <a:pt x="949" y="951"/>
                              </a:cubicBezTo>
                              <a:cubicBezTo>
                                <a:pt x="985" y="987"/>
                                <a:pt x="1010" y="1026"/>
                                <a:pt x="1028" y="1072"/>
                              </a:cubicBezTo>
                              <a:cubicBezTo>
                                <a:pt x="1046" y="1118"/>
                                <a:pt x="1040" y="1183"/>
                                <a:pt x="1056" y="1229"/>
                              </a:cubicBezTo>
                              <a:cubicBezTo>
                                <a:pt x="1072" y="1275"/>
                                <a:pt x="1098" y="1301"/>
                                <a:pt x="1121" y="1350"/>
                              </a:cubicBezTo>
                              <a:cubicBezTo>
                                <a:pt x="1144" y="1399"/>
                                <a:pt x="1176" y="1455"/>
                                <a:pt x="1192" y="1521"/>
                              </a:cubicBezTo>
                              <a:cubicBezTo>
                                <a:pt x="1208" y="1587"/>
                                <a:pt x="1231" y="1679"/>
                                <a:pt x="1220" y="1749"/>
                              </a:cubicBezTo>
                              <a:cubicBezTo>
                                <a:pt x="1209" y="1819"/>
                                <a:pt x="1153" y="1885"/>
                                <a:pt x="1128" y="1942"/>
                              </a:cubicBezTo>
                              <a:cubicBezTo>
                                <a:pt x="1103" y="1999"/>
                                <a:pt x="1102" y="2028"/>
                                <a:pt x="1071" y="2092"/>
                              </a:cubicBezTo>
                              <a:cubicBezTo>
                                <a:pt x="1040" y="2156"/>
                                <a:pt x="961" y="2246"/>
                                <a:pt x="942" y="2327"/>
                              </a:cubicBezTo>
                              <a:cubicBezTo>
                                <a:pt x="923" y="2408"/>
                                <a:pt x="948" y="2510"/>
                                <a:pt x="957" y="2576"/>
                              </a:cubicBezTo>
                              <a:cubicBezTo>
                                <a:pt x="966" y="2642"/>
                                <a:pt x="998" y="2675"/>
                                <a:pt x="999" y="2726"/>
                              </a:cubicBezTo>
                              <a:cubicBezTo>
                                <a:pt x="1000" y="2777"/>
                                <a:pt x="986" y="2831"/>
                                <a:pt x="964" y="2883"/>
                              </a:cubicBezTo>
                              <a:cubicBezTo>
                                <a:pt x="942" y="2935"/>
                                <a:pt x="903" y="2987"/>
                                <a:pt x="864" y="3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1,3040" path="m1,0c0,17,0,35,23,46c46,57,107,61,137,67c167,73,171,74,201,81c231,88,283,89,315,110c347,131,355,187,393,210c431,233,504,216,543,249c582,282,604,347,629,409c654,471,662,548,693,623c724,698,771,803,814,858c857,913,913,915,949,951c985,987,1010,1026,1028,1072c1046,1118,1040,1183,1056,1229c1072,1275,1098,1301,1121,1350c1144,1399,1176,1455,1192,1521c1208,1587,1231,1679,1220,1749c1209,1819,1153,1885,1128,1942c1103,1999,1102,2028,1071,2092c1040,2156,961,2246,942,2327c923,2408,948,2510,957,2576c966,2642,998,2675,999,2726c1000,2777,986,2831,964,2883c942,2935,903,2987,864,3040e" stroked="t" o:allowincell="f" style="position:absolute;margin-left:401.2pt;margin-top:320.45pt;width:61.5pt;height:151.9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48.1pt;margin-top:384.5pt;width:18.2pt;height:5.3pt;mso-wrap-style:none;v-text-anchor:middle" type="_x0000_t136">
            <v:path textpathok="t"/>
            <v:textpath on="t" fitshape="t" string="1401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6745</wp:posOffset>
                </wp:positionH>
                <wp:positionV relativeFrom="paragraph">
                  <wp:posOffset>4227830</wp:posOffset>
                </wp:positionV>
                <wp:extent cx="25400" cy="187960"/>
                <wp:effectExtent l="12700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96">
                              <a:moveTo>
                                <a:pt x="40" y="0"/>
                              </a:moveTo>
                              <a:cubicBezTo>
                                <a:pt x="24" y="34"/>
                                <a:pt x="8" y="68"/>
                                <a:pt x="4" y="117"/>
                              </a:cubicBezTo>
                              <a:cubicBezTo>
                                <a:pt x="0" y="166"/>
                                <a:pt x="9" y="231"/>
                                <a:pt x="18" y="29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296" path="m40,0c24,34,8,68,4,117c0,166,9,231,18,296e" stroked="t" o:allowincell="f" style="position:absolute;margin-left:549.35pt;margin-top:332.9pt;width:1.95pt;height:14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36.7pt;margin-top:339.9pt;width:18.2pt;height:5.3pt;mso-wrap-style:none;v-text-anchor:middle" type="_x0000_t136">
            <v:path textpathok="t"/>
            <v:textpath on="t" fitshape="t" string="140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6685</wp:posOffset>
                </wp:positionH>
                <wp:positionV relativeFrom="paragraph">
                  <wp:posOffset>3032760</wp:posOffset>
                </wp:positionV>
                <wp:extent cx="125730" cy="69850"/>
                <wp:effectExtent l="6985" t="9525" r="1460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10">
                              <a:moveTo>
                                <a:pt x="198" y="43"/>
                              </a:moveTo>
                              <a:cubicBezTo>
                                <a:pt x="127" y="21"/>
                                <a:pt x="56" y="0"/>
                                <a:pt x="28" y="11"/>
                              </a:cubicBezTo>
                              <a:cubicBezTo>
                                <a:pt x="0" y="22"/>
                                <a:pt x="14" y="66"/>
                                <a:pt x="28" y="1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10" path="m198,43c127,21,56,0,28,11c0,22,14,66,28,110e" stroked="t" o:allowincell="f" style="position:absolute;margin-left:311.55pt;margin-top:238.8pt;width:9.85pt;height:5.4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00pt;margin-top:233.45pt;width:18.2pt;height:5.3pt;mso-wrap-style:none;v-text-anchor:middle" type="_x0000_t136">
            <v:path textpathok="t"/>
            <v:textpath on="t" fitshape="t" string="138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8795</wp:posOffset>
                </wp:positionH>
                <wp:positionV relativeFrom="paragraph">
                  <wp:posOffset>3102610</wp:posOffset>
                </wp:positionV>
                <wp:extent cx="365760" cy="950595"/>
                <wp:effectExtent l="14605" t="15240" r="825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497">
                              <a:moveTo>
                                <a:pt x="71" y="0"/>
                              </a:moveTo>
                              <a:cubicBezTo>
                                <a:pt x="92" y="52"/>
                                <a:pt x="113" y="105"/>
                                <a:pt x="145" y="136"/>
                              </a:cubicBezTo>
                              <a:cubicBezTo>
                                <a:pt x="177" y="167"/>
                                <a:pt x="224" y="171"/>
                                <a:pt x="263" y="186"/>
                              </a:cubicBezTo>
                              <a:cubicBezTo>
                                <a:pt x="302" y="201"/>
                                <a:pt x="348" y="210"/>
                                <a:pt x="377" y="228"/>
                              </a:cubicBezTo>
                              <a:cubicBezTo>
                                <a:pt x="406" y="246"/>
                                <a:pt x="408" y="270"/>
                                <a:pt x="438" y="293"/>
                              </a:cubicBezTo>
                              <a:cubicBezTo>
                                <a:pt x="468" y="316"/>
                                <a:pt x="536" y="342"/>
                                <a:pt x="556" y="364"/>
                              </a:cubicBezTo>
                              <a:cubicBezTo>
                                <a:pt x="576" y="386"/>
                                <a:pt x="557" y="379"/>
                                <a:pt x="556" y="428"/>
                              </a:cubicBezTo>
                              <a:cubicBezTo>
                                <a:pt x="555" y="477"/>
                                <a:pt x="557" y="609"/>
                                <a:pt x="549" y="656"/>
                              </a:cubicBezTo>
                              <a:cubicBezTo>
                                <a:pt x="541" y="703"/>
                                <a:pt x="516" y="682"/>
                                <a:pt x="510" y="708"/>
                              </a:cubicBezTo>
                              <a:cubicBezTo>
                                <a:pt x="504" y="734"/>
                                <a:pt x="510" y="780"/>
                                <a:pt x="510" y="813"/>
                              </a:cubicBezTo>
                              <a:cubicBezTo>
                                <a:pt x="510" y="846"/>
                                <a:pt x="510" y="880"/>
                                <a:pt x="510" y="906"/>
                              </a:cubicBezTo>
                              <a:cubicBezTo>
                                <a:pt x="510" y="932"/>
                                <a:pt x="522" y="940"/>
                                <a:pt x="510" y="967"/>
                              </a:cubicBezTo>
                              <a:cubicBezTo>
                                <a:pt x="498" y="994"/>
                                <a:pt x="468" y="1029"/>
                                <a:pt x="438" y="1070"/>
                              </a:cubicBezTo>
                              <a:cubicBezTo>
                                <a:pt x="408" y="1111"/>
                                <a:pt x="365" y="1167"/>
                                <a:pt x="328" y="1212"/>
                              </a:cubicBezTo>
                              <a:cubicBezTo>
                                <a:pt x="291" y="1257"/>
                                <a:pt x="269" y="1293"/>
                                <a:pt x="214" y="1341"/>
                              </a:cubicBezTo>
                              <a:cubicBezTo>
                                <a:pt x="159" y="1389"/>
                                <a:pt x="79" y="1443"/>
                                <a:pt x="0" y="149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497" path="m71,0c92,52,113,105,145,136c177,167,224,171,263,186c302,201,348,210,377,228c406,246,408,270,438,293c468,316,536,342,556,364c576,386,557,379,556,428c555,477,557,609,549,656c541,703,516,682,510,708c504,734,510,780,510,813c510,846,510,880,510,906c510,932,522,940,510,967c498,994,468,1029,438,1070c408,1111,365,1167,328,1212c291,1257,269,1293,214,1341c159,1389,79,1443,0,1497e" stroked="t" o:allowincell="f" style="position:absolute;margin-left:440.85pt;margin-top:244.3pt;width:28.75pt;height:74.8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62.75pt;margin-top:274.35pt;width:18.2pt;height:5.3pt;mso-wrap-style:none;v-text-anchor:middle" type="_x0000_t136">
            <v:path textpathok="t"/>
            <v:textpath on="t" fitshape="t" string="1388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81875</wp:posOffset>
                </wp:positionH>
                <wp:positionV relativeFrom="paragraph">
                  <wp:posOffset>4159885</wp:posOffset>
                </wp:positionV>
                <wp:extent cx="737870" cy="537210"/>
                <wp:effectExtent l="14605" t="14605" r="15240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53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846">
                              <a:moveTo>
                                <a:pt x="1084" y="0"/>
                              </a:moveTo>
                              <a:cubicBezTo>
                                <a:pt x="1102" y="90"/>
                                <a:pt x="1121" y="181"/>
                                <a:pt x="1134" y="239"/>
                              </a:cubicBezTo>
                              <a:cubicBezTo>
                                <a:pt x="1147" y="297"/>
                                <a:pt x="1162" y="319"/>
                                <a:pt x="1162" y="346"/>
                              </a:cubicBezTo>
                              <a:cubicBezTo>
                                <a:pt x="1162" y="373"/>
                                <a:pt x="1152" y="385"/>
                                <a:pt x="1134" y="403"/>
                              </a:cubicBezTo>
                              <a:cubicBezTo>
                                <a:pt x="1116" y="421"/>
                                <a:pt x="1089" y="437"/>
                                <a:pt x="1055" y="453"/>
                              </a:cubicBezTo>
                              <a:cubicBezTo>
                                <a:pt x="1021" y="469"/>
                                <a:pt x="1055" y="459"/>
                                <a:pt x="927" y="502"/>
                              </a:cubicBezTo>
                              <a:cubicBezTo>
                                <a:pt x="799" y="545"/>
                                <a:pt x="405" y="669"/>
                                <a:pt x="286" y="709"/>
                              </a:cubicBezTo>
                              <a:cubicBezTo>
                                <a:pt x="167" y="749"/>
                                <a:pt x="243" y="733"/>
                                <a:pt x="214" y="745"/>
                              </a:cubicBezTo>
                              <a:cubicBezTo>
                                <a:pt x="185" y="757"/>
                                <a:pt x="138" y="763"/>
                                <a:pt x="114" y="780"/>
                              </a:cubicBezTo>
                              <a:cubicBezTo>
                                <a:pt x="90" y="797"/>
                                <a:pt x="91" y="844"/>
                                <a:pt x="72" y="845"/>
                              </a:cubicBezTo>
                              <a:cubicBezTo>
                                <a:pt x="53" y="846"/>
                                <a:pt x="26" y="817"/>
                                <a:pt x="0" y="78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846" path="m1084,0c1102,90,1121,181,1134,239c1147,297,1162,319,1162,346c1162,373,1152,385,1134,403c1116,421,1089,437,1055,453c1021,469,1055,459,927,502c799,545,405,669,286,709c167,749,243,733,214,745c185,757,138,763,114,780c90,797,91,844,72,845c53,846,26,817,0,788e" stroked="t" o:allowincell="f" style="position:absolute;margin-left:581.25pt;margin-top:327.55pt;width:58.05pt;height:42.2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606.4pt;margin-top:351.9pt;width:18.2pt;height:5.3pt;mso-wrap-style:none;v-text-anchor:middle" type="_x0000_t136">
            <v:path textpathok="t"/>
            <v:textpath on="t" fitshape="t" string="1408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4560</wp:posOffset>
                </wp:positionH>
                <wp:positionV relativeFrom="paragraph">
                  <wp:posOffset>4128770</wp:posOffset>
                </wp:positionV>
                <wp:extent cx="786130" cy="2002155"/>
                <wp:effectExtent l="13335" t="15240" r="889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200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8" h="3153">
                              <a:moveTo>
                                <a:pt x="2" y="0"/>
                              </a:moveTo>
                              <a:cubicBezTo>
                                <a:pt x="5" y="47"/>
                                <a:pt x="9" y="95"/>
                                <a:pt x="9" y="156"/>
                              </a:cubicBezTo>
                              <a:cubicBezTo>
                                <a:pt x="9" y="217"/>
                                <a:pt x="0" y="317"/>
                                <a:pt x="2" y="366"/>
                              </a:cubicBezTo>
                              <a:cubicBezTo>
                                <a:pt x="4" y="415"/>
                                <a:pt x="13" y="428"/>
                                <a:pt x="24" y="452"/>
                              </a:cubicBezTo>
                              <a:cubicBezTo>
                                <a:pt x="35" y="476"/>
                                <a:pt x="57" y="484"/>
                                <a:pt x="66" y="509"/>
                              </a:cubicBezTo>
                              <a:cubicBezTo>
                                <a:pt x="75" y="534"/>
                                <a:pt x="53" y="542"/>
                                <a:pt x="81" y="601"/>
                              </a:cubicBezTo>
                              <a:cubicBezTo>
                                <a:pt x="109" y="660"/>
                                <a:pt x="184" y="790"/>
                                <a:pt x="237" y="865"/>
                              </a:cubicBezTo>
                              <a:cubicBezTo>
                                <a:pt x="290" y="940"/>
                                <a:pt x="362" y="1007"/>
                                <a:pt x="401" y="1050"/>
                              </a:cubicBezTo>
                              <a:cubicBezTo>
                                <a:pt x="440" y="1093"/>
                                <a:pt x="446" y="1092"/>
                                <a:pt x="473" y="1122"/>
                              </a:cubicBezTo>
                              <a:cubicBezTo>
                                <a:pt x="500" y="1152"/>
                                <a:pt x="532" y="1204"/>
                                <a:pt x="565" y="1229"/>
                              </a:cubicBezTo>
                              <a:cubicBezTo>
                                <a:pt x="598" y="1254"/>
                                <a:pt x="638" y="1243"/>
                                <a:pt x="672" y="1271"/>
                              </a:cubicBezTo>
                              <a:cubicBezTo>
                                <a:pt x="706" y="1299"/>
                                <a:pt x="740" y="1365"/>
                                <a:pt x="772" y="1400"/>
                              </a:cubicBezTo>
                              <a:cubicBezTo>
                                <a:pt x="804" y="1435"/>
                                <a:pt x="839" y="1463"/>
                                <a:pt x="865" y="1478"/>
                              </a:cubicBezTo>
                              <a:cubicBezTo>
                                <a:pt x="891" y="1493"/>
                                <a:pt x="920" y="1461"/>
                                <a:pt x="929" y="1492"/>
                              </a:cubicBezTo>
                              <a:cubicBezTo>
                                <a:pt x="938" y="1523"/>
                                <a:pt x="903" y="1634"/>
                                <a:pt x="922" y="1664"/>
                              </a:cubicBezTo>
                              <a:cubicBezTo>
                                <a:pt x="941" y="1694"/>
                                <a:pt x="1019" y="1659"/>
                                <a:pt x="1043" y="1671"/>
                              </a:cubicBezTo>
                              <a:cubicBezTo>
                                <a:pt x="1067" y="1683"/>
                                <a:pt x="1052" y="1703"/>
                                <a:pt x="1064" y="1735"/>
                              </a:cubicBezTo>
                              <a:cubicBezTo>
                                <a:pt x="1076" y="1767"/>
                                <a:pt x="1095" y="1829"/>
                                <a:pt x="1114" y="1863"/>
                              </a:cubicBezTo>
                              <a:cubicBezTo>
                                <a:pt x="1133" y="1897"/>
                                <a:pt x="1160" y="1902"/>
                                <a:pt x="1178" y="1942"/>
                              </a:cubicBezTo>
                              <a:cubicBezTo>
                                <a:pt x="1196" y="1982"/>
                                <a:pt x="1215" y="2061"/>
                                <a:pt x="1221" y="2106"/>
                              </a:cubicBezTo>
                              <a:cubicBezTo>
                                <a:pt x="1227" y="2151"/>
                                <a:pt x="1238" y="2174"/>
                                <a:pt x="1214" y="2212"/>
                              </a:cubicBezTo>
                              <a:cubicBezTo>
                                <a:pt x="1190" y="2250"/>
                                <a:pt x="1112" y="2303"/>
                                <a:pt x="1079" y="2334"/>
                              </a:cubicBezTo>
                              <a:cubicBezTo>
                                <a:pt x="1046" y="2365"/>
                                <a:pt x="1030" y="2370"/>
                                <a:pt x="1015" y="2398"/>
                              </a:cubicBezTo>
                              <a:cubicBezTo>
                                <a:pt x="1000" y="2426"/>
                                <a:pt x="1003" y="2486"/>
                                <a:pt x="986" y="2505"/>
                              </a:cubicBezTo>
                              <a:cubicBezTo>
                                <a:pt x="969" y="2524"/>
                                <a:pt x="952" y="2499"/>
                                <a:pt x="915" y="2512"/>
                              </a:cubicBezTo>
                              <a:cubicBezTo>
                                <a:pt x="878" y="2525"/>
                                <a:pt x="802" y="2559"/>
                                <a:pt x="765" y="2583"/>
                              </a:cubicBezTo>
                              <a:cubicBezTo>
                                <a:pt x="728" y="2607"/>
                                <a:pt x="708" y="2617"/>
                                <a:pt x="694" y="2654"/>
                              </a:cubicBezTo>
                              <a:cubicBezTo>
                                <a:pt x="680" y="2691"/>
                                <a:pt x="678" y="2721"/>
                                <a:pt x="679" y="2804"/>
                              </a:cubicBezTo>
                              <a:cubicBezTo>
                                <a:pt x="680" y="2887"/>
                                <a:pt x="690" y="3020"/>
                                <a:pt x="701" y="315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8,3153" path="m2,0c5,47,9,95,9,156c9,217,0,317,2,366c4,415,13,428,24,452c35,476,57,484,66,509c75,534,53,542,81,601c109,660,184,790,237,865c290,940,362,1007,401,1050c440,1093,446,1092,473,1122c500,1152,532,1204,565,1229c598,1254,638,1243,672,1271c706,1299,740,1365,772,1400c804,1435,839,1463,865,1478c891,1493,920,1461,929,1492c938,1523,903,1634,922,1664c941,1694,1019,1659,1043,1671c1067,1683,1052,1703,1064,1735c1076,1767,1095,1829,1114,1863c1133,1897,1160,1902,1178,1942c1196,1982,1215,2061,1221,2106c1227,2151,1238,2174,1214,2212c1190,2250,1112,2303,1079,2334c1046,2365,1030,2370,1015,2398c1000,2426,1003,2486,986,2505c969,2524,952,2499,915,2512c878,2525,802,2559,765,2583c728,2607,708,2617,694,2654c680,2691,678,2721,679,2804c680,2887,690,3020,701,3153e" stroked="t" o:allowincell="f" style="position:absolute;margin-left:472.8pt;margin-top:325.1pt;width:61.85pt;height:157.6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74.9pt;margin-top:361.25pt;width:18.2pt;height:5.3pt;mso-wrap-style:none;v-text-anchor:middle" type="_x0000_t136">
            <v:path textpathok="t"/>
            <v:textpath on="t" fitshape="t" string="140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22.15pt;margin-top:434.65pt;width:18.2pt;height:5.3pt;mso-wrap-style:none;v-text-anchor:middle" type="_x0000_t136">
            <v:path textpathok="t"/>
            <v:textpath on="t" fitshape="t" string="140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99530</wp:posOffset>
                </wp:positionH>
                <wp:positionV relativeFrom="paragraph">
                  <wp:posOffset>4053205</wp:posOffset>
                </wp:positionV>
                <wp:extent cx="149860" cy="362585"/>
                <wp:effectExtent l="5715" t="15240" r="1397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571">
                              <a:moveTo>
                                <a:pt x="182" y="0"/>
                              </a:moveTo>
                              <a:cubicBezTo>
                                <a:pt x="209" y="3"/>
                                <a:pt x="236" y="6"/>
                                <a:pt x="235" y="26"/>
                              </a:cubicBezTo>
                              <a:cubicBezTo>
                                <a:pt x="234" y="46"/>
                                <a:pt x="210" y="78"/>
                                <a:pt x="175" y="119"/>
                              </a:cubicBezTo>
                              <a:cubicBezTo>
                                <a:pt x="140" y="160"/>
                                <a:pt x="50" y="200"/>
                                <a:pt x="25" y="275"/>
                              </a:cubicBezTo>
                              <a:cubicBezTo>
                                <a:pt x="0" y="350"/>
                                <a:pt x="24" y="522"/>
                                <a:pt x="25" y="57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571" path="m182,0c209,3,236,6,235,26c234,46,210,78,175,119c140,160,50,200,25,275c0,350,24,522,25,571e" stroked="t" o:allowincell="f" style="position:absolute;margin-left:503.9pt;margin-top:319.15pt;width:11.75pt;height:28.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97.45pt;margin-top:325.1pt;width:18.2pt;height:5.3pt;mso-wrap-style:none;v-text-anchor:middle" type="_x0000_t136">
            <v:path textpathok="t"/>
            <v:textpath on="t" fitshape="t" string="1403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43165</wp:posOffset>
                </wp:positionH>
                <wp:positionV relativeFrom="paragraph">
                  <wp:posOffset>3323590</wp:posOffset>
                </wp:positionV>
                <wp:extent cx="539115" cy="1001395"/>
                <wp:effectExtent l="14605" t="15240" r="14605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10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" h="1577">
                              <a:moveTo>
                                <a:pt x="76" y="0"/>
                              </a:moveTo>
                              <a:cubicBezTo>
                                <a:pt x="96" y="64"/>
                                <a:pt x="116" y="129"/>
                                <a:pt x="121" y="189"/>
                              </a:cubicBezTo>
                              <a:cubicBezTo>
                                <a:pt x="126" y="249"/>
                                <a:pt x="122" y="306"/>
                                <a:pt x="106" y="360"/>
                              </a:cubicBezTo>
                              <a:cubicBezTo>
                                <a:pt x="90" y="414"/>
                                <a:pt x="41" y="478"/>
                                <a:pt x="24" y="512"/>
                              </a:cubicBezTo>
                              <a:cubicBezTo>
                                <a:pt x="7" y="546"/>
                                <a:pt x="2" y="525"/>
                                <a:pt x="1" y="564"/>
                              </a:cubicBezTo>
                              <a:cubicBezTo>
                                <a:pt x="0" y="603"/>
                                <a:pt x="9" y="679"/>
                                <a:pt x="16" y="748"/>
                              </a:cubicBezTo>
                              <a:cubicBezTo>
                                <a:pt x="23" y="817"/>
                                <a:pt x="30" y="909"/>
                                <a:pt x="46" y="976"/>
                              </a:cubicBezTo>
                              <a:cubicBezTo>
                                <a:pt x="62" y="1043"/>
                                <a:pt x="87" y="1116"/>
                                <a:pt x="114" y="1149"/>
                              </a:cubicBezTo>
                              <a:cubicBezTo>
                                <a:pt x="141" y="1182"/>
                                <a:pt x="176" y="1147"/>
                                <a:pt x="211" y="1175"/>
                              </a:cubicBezTo>
                              <a:cubicBezTo>
                                <a:pt x="246" y="1203"/>
                                <a:pt x="275" y="1265"/>
                                <a:pt x="324" y="1317"/>
                              </a:cubicBezTo>
                              <a:cubicBezTo>
                                <a:pt x="373" y="1369"/>
                                <a:pt x="456" y="1445"/>
                                <a:pt x="504" y="1486"/>
                              </a:cubicBezTo>
                              <a:cubicBezTo>
                                <a:pt x="552" y="1527"/>
                                <a:pt x="557" y="1551"/>
                                <a:pt x="614" y="1564"/>
                              </a:cubicBezTo>
                              <a:cubicBezTo>
                                <a:pt x="671" y="1577"/>
                                <a:pt x="760" y="1570"/>
                                <a:pt x="849" y="156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,1577" path="m76,0c96,64,116,129,121,189c126,249,122,306,106,360c90,414,41,478,24,512c7,546,2,525,1,564c0,603,9,679,16,748c23,817,30,909,46,976c62,1043,87,1116,114,1149c141,1182,176,1147,211,1175c246,1203,275,1265,324,1317c373,1369,456,1445,504,1486c552,1527,557,1551,614,1564c671,1577,760,1570,849,1564e" stroked="t" o:allowincell="f" style="position:absolute;margin-left:593.95pt;margin-top:261.7pt;width:42.4pt;height:78.8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88.15pt;margin-top:308.2pt;width:18.2pt;height:5.3pt;mso-wrap-style:none;v-text-anchor:middle" type="_x0000_t136">
            <v:path textpathok="t"/>
            <v:textpath on="t" fitshape="t" string="1407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9745</wp:posOffset>
                </wp:positionH>
                <wp:positionV relativeFrom="paragraph">
                  <wp:posOffset>4415790</wp:posOffset>
                </wp:positionV>
                <wp:extent cx="419735" cy="172085"/>
                <wp:effectExtent l="15240" t="15240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271">
                              <a:moveTo>
                                <a:pt x="0" y="0"/>
                              </a:moveTo>
                              <a:cubicBezTo>
                                <a:pt x="6" y="32"/>
                                <a:pt x="12" y="64"/>
                                <a:pt x="38" y="84"/>
                              </a:cubicBezTo>
                              <a:cubicBezTo>
                                <a:pt x="64" y="104"/>
                                <a:pt x="119" y="110"/>
                                <a:pt x="158" y="119"/>
                              </a:cubicBezTo>
                              <a:cubicBezTo>
                                <a:pt x="197" y="128"/>
                                <a:pt x="224" y="140"/>
                                <a:pt x="271" y="141"/>
                              </a:cubicBezTo>
                              <a:cubicBezTo>
                                <a:pt x="318" y="142"/>
                                <a:pt x="391" y="127"/>
                                <a:pt x="443" y="126"/>
                              </a:cubicBezTo>
                              <a:cubicBezTo>
                                <a:pt x="495" y="125"/>
                                <a:pt x="552" y="123"/>
                                <a:pt x="586" y="134"/>
                              </a:cubicBezTo>
                              <a:cubicBezTo>
                                <a:pt x="620" y="145"/>
                                <a:pt x="633" y="168"/>
                                <a:pt x="646" y="191"/>
                              </a:cubicBezTo>
                              <a:cubicBezTo>
                                <a:pt x="659" y="214"/>
                                <a:pt x="660" y="242"/>
                                <a:pt x="661" y="27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271" path="m0,0c6,32,12,64,38,84c64,104,119,110,158,119c197,128,224,140,271,141c318,142,391,127,443,126c495,125,552,123,586,134c620,145,633,168,646,191c659,214,660,242,661,271e" stroked="t" o:allowincell="f" style="position:absolute;margin-left:639.35pt;margin-top:347.7pt;width:33pt;height:13.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647.4pt;margin-top:349.7pt;width:18.2pt;height:5.3pt;mso-wrap-style:none;v-text-anchor:middle" type="_x0000_t136">
            <v:path textpathok="t"/>
            <v:textpath on="t" fitshape="t" string="1407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18580</wp:posOffset>
                </wp:positionH>
                <wp:positionV relativeFrom="paragraph">
                  <wp:posOffset>4662805</wp:posOffset>
                </wp:positionV>
                <wp:extent cx="139700" cy="247650"/>
                <wp:effectExtent l="8890" t="444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390">
                              <a:moveTo>
                                <a:pt x="220" y="54"/>
                              </a:moveTo>
                              <a:cubicBezTo>
                                <a:pt x="188" y="44"/>
                                <a:pt x="156" y="35"/>
                                <a:pt x="122" y="31"/>
                              </a:cubicBezTo>
                              <a:cubicBezTo>
                                <a:pt x="88" y="27"/>
                                <a:pt x="34" y="0"/>
                                <a:pt x="17" y="31"/>
                              </a:cubicBezTo>
                              <a:cubicBezTo>
                                <a:pt x="0" y="62"/>
                                <a:pt x="17" y="157"/>
                                <a:pt x="17" y="217"/>
                              </a:cubicBezTo>
                              <a:cubicBezTo>
                                <a:pt x="17" y="277"/>
                                <a:pt x="17" y="333"/>
                                <a:pt x="17" y="39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390" path="m220,54c188,44,156,35,122,31c88,27,34,0,17,31c0,62,17,157,17,217c17,277,17,333,17,390e" stroked="t" o:allowincell="f" style="position:absolute;margin-left:505.4pt;margin-top:367.15pt;width:10.95pt;height:19.4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98.15pt;margin-top:369.85pt;width:18.2pt;height:5.3pt;mso-wrap-style:none;v-text-anchor:middle" type="_x0000_t136">
            <v:path textpathok="t"/>
            <v:textpath on="t" fitshape="t" string="1405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49340</wp:posOffset>
                </wp:positionH>
                <wp:positionV relativeFrom="paragraph">
                  <wp:posOffset>2819400</wp:posOffset>
                </wp:positionV>
                <wp:extent cx="621030" cy="1172845"/>
                <wp:effectExtent l="14605" t="15240" r="952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11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1847">
                              <a:moveTo>
                                <a:pt x="0" y="0"/>
                              </a:moveTo>
                              <a:cubicBezTo>
                                <a:pt x="43" y="98"/>
                                <a:pt x="87" y="196"/>
                                <a:pt x="112" y="279"/>
                              </a:cubicBezTo>
                              <a:cubicBezTo>
                                <a:pt x="137" y="362"/>
                                <a:pt x="134" y="424"/>
                                <a:pt x="150" y="496"/>
                              </a:cubicBezTo>
                              <a:cubicBezTo>
                                <a:pt x="166" y="568"/>
                                <a:pt x="167" y="653"/>
                                <a:pt x="210" y="710"/>
                              </a:cubicBezTo>
                              <a:cubicBezTo>
                                <a:pt x="253" y="767"/>
                                <a:pt x="335" y="802"/>
                                <a:pt x="410" y="841"/>
                              </a:cubicBezTo>
                              <a:cubicBezTo>
                                <a:pt x="485" y="880"/>
                                <a:pt x="582" y="909"/>
                                <a:pt x="660" y="946"/>
                              </a:cubicBezTo>
                              <a:cubicBezTo>
                                <a:pt x="738" y="983"/>
                                <a:pt x="826" y="1022"/>
                                <a:pt x="877" y="1063"/>
                              </a:cubicBezTo>
                              <a:cubicBezTo>
                                <a:pt x="928" y="1104"/>
                                <a:pt x="956" y="1151"/>
                                <a:pt x="967" y="1194"/>
                              </a:cubicBezTo>
                              <a:cubicBezTo>
                                <a:pt x="978" y="1237"/>
                                <a:pt x="959" y="1263"/>
                                <a:pt x="945" y="1322"/>
                              </a:cubicBezTo>
                              <a:cubicBezTo>
                                <a:pt x="931" y="1381"/>
                                <a:pt x="888" y="1492"/>
                                <a:pt x="885" y="1549"/>
                              </a:cubicBezTo>
                              <a:cubicBezTo>
                                <a:pt x="882" y="1606"/>
                                <a:pt x="923" y="1616"/>
                                <a:pt x="930" y="1666"/>
                              </a:cubicBezTo>
                              <a:cubicBezTo>
                                <a:pt x="937" y="1716"/>
                                <a:pt x="933" y="1781"/>
                                <a:pt x="930" y="184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1847" path="m0,0c43,98,87,196,112,279c137,362,134,424,150,496c166,568,167,653,210,710c253,767,335,802,410,841c485,880,582,909,660,946c738,983,826,1022,877,1063c928,1104,956,1151,967,1194c978,1237,959,1263,945,1322c931,1381,888,1492,885,1549c882,1606,923,1616,930,1666c937,1716,933,1781,930,1847e" stroked="t" o:allowincell="f" style="position:absolute;margin-left:484.2pt;margin-top:222pt;width:48.85pt;height:92.3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93.15pt;margin-top:258.65pt;width:18.2pt;height:5.3pt;mso-wrap-style:none;v-text-anchor:middle" type="_x0000_t136">
            <v:path textpathok="t"/>
            <v:textpath on="t" fitshape="t" string="138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72605</wp:posOffset>
                </wp:positionH>
                <wp:positionV relativeFrom="paragraph">
                  <wp:posOffset>4053205</wp:posOffset>
                </wp:positionV>
                <wp:extent cx="685800" cy="1946910"/>
                <wp:effectExtent l="14605" t="14605" r="1524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4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3066">
                              <a:moveTo>
                                <a:pt x="0" y="0"/>
                              </a:moveTo>
                              <a:cubicBezTo>
                                <a:pt x="29" y="56"/>
                                <a:pt x="59" y="112"/>
                                <a:pt x="105" y="168"/>
                              </a:cubicBezTo>
                              <a:cubicBezTo>
                                <a:pt x="151" y="224"/>
                                <a:pt x="215" y="277"/>
                                <a:pt x="277" y="336"/>
                              </a:cubicBezTo>
                              <a:cubicBezTo>
                                <a:pt x="339" y="395"/>
                                <a:pt x="439" y="476"/>
                                <a:pt x="480" y="522"/>
                              </a:cubicBezTo>
                              <a:cubicBezTo>
                                <a:pt x="521" y="568"/>
                                <a:pt x="492" y="579"/>
                                <a:pt x="525" y="611"/>
                              </a:cubicBezTo>
                              <a:cubicBezTo>
                                <a:pt x="558" y="643"/>
                                <a:pt x="636" y="680"/>
                                <a:pt x="682" y="718"/>
                              </a:cubicBezTo>
                              <a:cubicBezTo>
                                <a:pt x="728" y="756"/>
                                <a:pt x="780" y="802"/>
                                <a:pt x="802" y="842"/>
                              </a:cubicBezTo>
                              <a:cubicBezTo>
                                <a:pt x="824" y="882"/>
                                <a:pt x="826" y="931"/>
                                <a:pt x="817" y="960"/>
                              </a:cubicBezTo>
                              <a:cubicBezTo>
                                <a:pt x="808" y="989"/>
                                <a:pt x="779" y="1005"/>
                                <a:pt x="750" y="1014"/>
                              </a:cubicBezTo>
                              <a:cubicBezTo>
                                <a:pt x="721" y="1023"/>
                                <a:pt x="675" y="1006"/>
                                <a:pt x="645" y="1014"/>
                              </a:cubicBezTo>
                              <a:cubicBezTo>
                                <a:pt x="615" y="1022"/>
                                <a:pt x="586" y="1039"/>
                                <a:pt x="570" y="1065"/>
                              </a:cubicBezTo>
                              <a:cubicBezTo>
                                <a:pt x="554" y="1091"/>
                                <a:pt x="547" y="1123"/>
                                <a:pt x="547" y="1170"/>
                              </a:cubicBezTo>
                              <a:cubicBezTo>
                                <a:pt x="547" y="1217"/>
                                <a:pt x="558" y="1288"/>
                                <a:pt x="570" y="1350"/>
                              </a:cubicBezTo>
                              <a:cubicBezTo>
                                <a:pt x="582" y="1412"/>
                                <a:pt x="603" y="1500"/>
                                <a:pt x="622" y="1545"/>
                              </a:cubicBezTo>
                              <a:cubicBezTo>
                                <a:pt x="641" y="1590"/>
                                <a:pt x="680" y="1594"/>
                                <a:pt x="682" y="1620"/>
                              </a:cubicBezTo>
                              <a:cubicBezTo>
                                <a:pt x="684" y="1646"/>
                                <a:pt x="656" y="1669"/>
                                <a:pt x="637" y="1702"/>
                              </a:cubicBezTo>
                              <a:cubicBezTo>
                                <a:pt x="618" y="1735"/>
                                <a:pt x="574" y="1769"/>
                                <a:pt x="570" y="1815"/>
                              </a:cubicBezTo>
                              <a:cubicBezTo>
                                <a:pt x="566" y="1861"/>
                                <a:pt x="613" y="1906"/>
                                <a:pt x="615" y="1980"/>
                              </a:cubicBezTo>
                              <a:cubicBezTo>
                                <a:pt x="617" y="2054"/>
                                <a:pt x="594" y="2183"/>
                                <a:pt x="585" y="2257"/>
                              </a:cubicBezTo>
                              <a:cubicBezTo>
                                <a:pt x="576" y="2331"/>
                                <a:pt x="563" y="2382"/>
                                <a:pt x="562" y="2422"/>
                              </a:cubicBezTo>
                              <a:cubicBezTo>
                                <a:pt x="561" y="2462"/>
                                <a:pt x="547" y="2470"/>
                                <a:pt x="577" y="2497"/>
                              </a:cubicBezTo>
                              <a:cubicBezTo>
                                <a:pt x="607" y="2524"/>
                                <a:pt x="702" y="2561"/>
                                <a:pt x="742" y="2587"/>
                              </a:cubicBezTo>
                              <a:cubicBezTo>
                                <a:pt x="782" y="2613"/>
                                <a:pt x="784" y="2623"/>
                                <a:pt x="817" y="2655"/>
                              </a:cubicBezTo>
                              <a:cubicBezTo>
                                <a:pt x="850" y="2687"/>
                                <a:pt x="900" y="2747"/>
                                <a:pt x="940" y="2782"/>
                              </a:cubicBezTo>
                              <a:cubicBezTo>
                                <a:pt x="980" y="2817"/>
                                <a:pt x="1034" y="2818"/>
                                <a:pt x="1057" y="2865"/>
                              </a:cubicBezTo>
                              <a:cubicBezTo>
                                <a:pt x="1080" y="2912"/>
                                <a:pt x="1075" y="3033"/>
                                <a:pt x="1080" y="306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3066" path="m0,0c29,56,59,112,105,168c151,224,215,277,277,336c339,395,439,476,480,522c521,568,492,579,525,611c558,643,636,680,682,718c728,756,780,802,802,842c824,882,826,931,817,960c808,989,779,1005,750,1014c721,1023,675,1006,645,1014c615,1022,586,1039,570,1065c554,1091,547,1123,547,1170c547,1217,558,1288,570,1350c582,1412,603,1500,622,1545c641,1590,680,1594,682,1620c684,1646,656,1669,637,1702c618,1735,574,1769,570,1815c566,1861,613,1906,615,1980c617,2054,594,2183,585,2257c576,2331,563,2382,562,2422c561,2462,547,2470,577,2497c607,2524,702,2561,742,2587c782,2613,784,2623,817,2655c850,2687,900,2747,940,2782c980,2817,1034,2818,1057,2865c1080,2912,1075,3033,1080,3066e" stroked="t" o:allowincell="f" style="position:absolute;margin-left:541.15pt;margin-top:319.15pt;width:53.95pt;height:153.2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63pt;margin-top:386.65pt;width:18.2pt;height:5.3pt;mso-wrap-style:none;v-text-anchor:middle" type="_x0000_t136">
            <v:path textpathok="t"/>
            <v:textpath on="t" fitshape="t" string="138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77105</wp:posOffset>
                </wp:positionH>
                <wp:positionV relativeFrom="paragraph">
                  <wp:posOffset>2200275</wp:posOffset>
                </wp:positionV>
                <wp:extent cx="394970" cy="169545"/>
                <wp:effectExtent l="14605" t="15240" r="1524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" h="267">
                              <a:moveTo>
                                <a:pt x="0" y="217"/>
                              </a:moveTo>
                              <a:cubicBezTo>
                                <a:pt x="44" y="238"/>
                                <a:pt x="88" y="259"/>
                                <a:pt x="120" y="263"/>
                              </a:cubicBezTo>
                              <a:cubicBezTo>
                                <a:pt x="152" y="267"/>
                                <a:pt x="155" y="257"/>
                                <a:pt x="195" y="240"/>
                              </a:cubicBezTo>
                              <a:cubicBezTo>
                                <a:pt x="235" y="223"/>
                                <a:pt x="289" y="198"/>
                                <a:pt x="360" y="158"/>
                              </a:cubicBezTo>
                              <a:cubicBezTo>
                                <a:pt x="431" y="118"/>
                                <a:pt x="526" y="59"/>
                                <a:pt x="622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2,267" path="m0,217c44,238,88,259,120,263c152,267,155,257,195,240c235,223,289,198,360,158c431,118,526,59,622,0e" stroked="t" o:allowincell="f" style="position:absolute;margin-left:376.15pt;margin-top:173.25pt;width:31.05pt;height:13.3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82.95pt;margin-top:178.35pt;width:18.2pt;height:5.3pt;mso-wrap-style:none;v-text-anchor:middle" type="_x0000_t136">
            <v:path textpathok="t"/>
            <v:textpath on="t" fitshape="t" string="1385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76745</wp:posOffset>
                </wp:positionH>
                <wp:positionV relativeFrom="paragraph">
                  <wp:posOffset>1866265</wp:posOffset>
                </wp:positionV>
                <wp:extent cx="956310" cy="603250"/>
                <wp:effectExtent l="14605" t="14605" r="15240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60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6" h="950">
                              <a:moveTo>
                                <a:pt x="1506" y="0"/>
                              </a:moveTo>
                              <a:cubicBezTo>
                                <a:pt x="1465" y="72"/>
                                <a:pt x="1425" y="144"/>
                                <a:pt x="1373" y="204"/>
                              </a:cubicBezTo>
                              <a:cubicBezTo>
                                <a:pt x="1321" y="264"/>
                                <a:pt x="1249" y="307"/>
                                <a:pt x="1193" y="361"/>
                              </a:cubicBezTo>
                              <a:cubicBezTo>
                                <a:pt x="1137" y="415"/>
                                <a:pt x="1070" y="482"/>
                                <a:pt x="1036" y="526"/>
                              </a:cubicBezTo>
                              <a:cubicBezTo>
                                <a:pt x="1002" y="570"/>
                                <a:pt x="1005" y="602"/>
                                <a:pt x="991" y="628"/>
                              </a:cubicBezTo>
                              <a:cubicBezTo>
                                <a:pt x="977" y="654"/>
                                <a:pt x="969" y="666"/>
                                <a:pt x="953" y="684"/>
                              </a:cubicBezTo>
                              <a:cubicBezTo>
                                <a:pt x="937" y="702"/>
                                <a:pt x="921" y="727"/>
                                <a:pt x="892" y="735"/>
                              </a:cubicBezTo>
                              <a:cubicBezTo>
                                <a:pt x="863" y="743"/>
                                <a:pt x="811" y="747"/>
                                <a:pt x="776" y="735"/>
                              </a:cubicBezTo>
                              <a:cubicBezTo>
                                <a:pt x="741" y="723"/>
                                <a:pt x="706" y="675"/>
                                <a:pt x="683" y="661"/>
                              </a:cubicBezTo>
                              <a:cubicBezTo>
                                <a:pt x="660" y="647"/>
                                <a:pt x="663" y="642"/>
                                <a:pt x="638" y="654"/>
                              </a:cubicBezTo>
                              <a:cubicBezTo>
                                <a:pt x="613" y="666"/>
                                <a:pt x="563" y="720"/>
                                <a:pt x="533" y="735"/>
                              </a:cubicBezTo>
                              <a:cubicBezTo>
                                <a:pt x="503" y="750"/>
                                <a:pt x="483" y="721"/>
                                <a:pt x="458" y="744"/>
                              </a:cubicBezTo>
                              <a:cubicBezTo>
                                <a:pt x="433" y="767"/>
                                <a:pt x="403" y="841"/>
                                <a:pt x="383" y="871"/>
                              </a:cubicBezTo>
                              <a:cubicBezTo>
                                <a:pt x="363" y="901"/>
                                <a:pt x="356" y="911"/>
                                <a:pt x="338" y="924"/>
                              </a:cubicBezTo>
                              <a:cubicBezTo>
                                <a:pt x="320" y="937"/>
                                <a:pt x="300" y="944"/>
                                <a:pt x="273" y="946"/>
                              </a:cubicBezTo>
                              <a:cubicBezTo>
                                <a:pt x="246" y="948"/>
                                <a:pt x="218" y="950"/>
                                <a:pt x="173" y="939"/>
                              </a:cubicBezTo>
                              <a:cubicBezTo>
                                <a:pt x="128" y="928"/>
                                <a:pt x="29" y="890"/>
                                <a:pt x="0" y="879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6,950" path="m1506,0c1465,72,1425,144,1373,204c1321,264,1249,307,1193,361c1137,415,1070,482,1036,526c1002,570,1005,602,991,628c977,654,969,666,953,684c937,702,921,727,892,735c863,743,811,747,776,735c741,723,706,675,683,661c660,647,663,642,638,654c613,666,563,720,533,735c503,750,483,721,458,744c433,767,403,841,383,871c363,901,356,911,338,924c320,937,300,944,273,946c246,948,218,950,173,939c128,928,29,890,0,879e" stroked="t" o:allowincell="f" style="position:absolute;margin-left:549.35pt;margin-top:146.95pt;width:75.25pt;height:47.4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90.3pt;margin-top:173.25pt;width:18.2pt;height:5.3pt;mso-wrap-style:none;v-text-anchor:middle" type="_x0000_t136">
            <v:path textpathok="t"/>
            <v:textpath on="t" fitshape="t" string="137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16090</wp:posOffset>
                </wp:positionH>
                <wp:positionV relativeFrom="paragraph">
                  <wp:posOffset>126365</wp:posOffset>
                </wp:positionV>
                <wp:extent cx="1161415" cy="339725"/>
                <wp:effectExtent l="15240" t="13335" r="1397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9" h="535">
                              <a:moveTo>
                                <a:pt x="0" y="535"/>
                              </a:moveTo>
                              <a:cubicBezTo>
                                <a:pt x="12" y="519"/>
                                <a:pt x="24" y="503"/>
                                <a:pt x="36" y="469"/>
                              </a:cubicBezTo>
                              <a:cubicBezTo>
                                <a:pt x="48" y="435"/>
                                <a:pt x="64" y="373"/>
                                <a:pt x="74" y="334"/>
                              </a:cubicBezTo>
                              <a:cubicBezTo>
                                <a:pt x="84" y="295"/>
                                <a:pt x="76" y="252"/>
                                <a:pt x="96" y="236"/>
                              </a:cubicBezTo>
                              <a:cubicBezTo>
                                <a:pt x="116" y="220"/>
                                <a:pt x="161" y="242"/>
                                <a:pt x="194" y="236"/>
                              </a:cubicBezTo>
                              <a:cubicBezTo>
                                <a:pt x="227" y="230"/>
                                <a:pt x="249" y="214"/>
                                <a:pt x="293" y="199"/>
                              </a:cubicBezTo>
                              <a:cubicBezTo>
                                <a:pt x="337" y="184"/>
                                <a:pt x="398" y="157"/>
                                <a:pt x="456" y="146"/>
                              </a:cubicBezTo>
                              <a:cubicBezTo>
                                <a:pt x="514" y="135"/>
                                <a:pt x="585" y="138"/>
                                <a:pt x="644" y="131"/>
                              </a:cubicBezTo>
                              <a:cubicBezTo>
                                <a:pt x="703" y="124"/>
                                <a:pt x="754" y="111"/>
                                <a:pt x="809" y="101"/>
                              </a:cubicBezTo>
                              <a:cubicBezTo>
                                <a:pt x="864" y="91"/>
                                <a:pt x="918" y="85"/>
                                <a:pt x="974" y="71"/>
                              </a:cubicBezTo>
                              <a:cubicBezTo>
                                <a:pt x="1030" y="57"/>
                                <a:pt x="1096" y="30"/>
                                <a:pt x="1145" y="19"/>
                              </a:cubicBezTo>
                              <a:cubicBezTo>
                                <a:pt x="1194" y="8"/>
                                <a:pt x="1217" y="0"/>
                                <a:pt x="1266" y="4"/>
                              </a:cubicBezTo>
                              <a:cubicBezTo>
                                <a:pt x="1315" y="8"/>
                                <a:pt x="1376" y="22"/>
                                <a:pt x="1437" y="41"/>
                              </a:cubicBezTo>
                              <a:cubicBezTo>
                                <a:pt x="1498" y="60"/>
                                <a:pt x="1580" y="104"/>
                                <a:pt x="1634" y="116"/>
                              </a:cubicBezTo>
                              <a:cubicBezTo>
                                <a:pt x="1688" y="128"/>
                                <a:pt x="1729" y="107"/>
                                <a:pt x="1761" y="116"/>
                              </a:cubicBezTo>
                              <a:cubicBezTo>
                                <a:pt x="1793" y="125"/>
                                <a:pt x="1818" y="160"/>
                                <a:pt x="1829" y="169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9,535" path="m0,535c12,519,24,503,36,469c48,435,64,373,74,334c84,295,76,252,96,236c116,220,161,242,194,236c227,230,249,214,293,199c337,184,398,157,456,146c514,135,585,138,644,131c703,124,754,111,809,101c864,91,918,85,974,71c1030,57,1096,30,1145,19c1194,8,1217,0,1266,4c1315,8,1376,22,1437,41c1498,60,1580,104,1634,116c1688,128,1729,107,1761,116c1793,125,1818,160,1829,169e" stroked="t" o:allowincell="f" style="position:absolute;margin-left:536.7pt;margin-top:9.95pt;width:91.4pt;height:26.7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59.95pt;margin-top:13.9pt;width:18.2pt;height:5.3pt;mso-wrap-style:none;v-text-anchor:middle" type="_x0000_t136">
            <v:path textpathok="t"/>
            <v:textpath on="t" fitshape="t" string="137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42530</wp:posOffset>
                </wp:positionH>
                <wp:positionV relativeFrom="paragraph">
                  <wp:posOffset>244475</wp:posOffset>
                </wp:positionV>
                <wp:extent cx="434975" cy="855980"/>
                <wp:effectExtent l="14605" t="14605" r="14605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85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" h="1348">
                              <a:moveTo>
                                <a:pt x="685" y="0"/>
                              </a:moveTo>
                              <a:cubicBezTo>
                                <a:pt x="609" y="108"/>
                                <a:pt x="534" y="217"/>
                                <a:pt x="445" y="349"/>
                              </a:cubicBezTo>
                              <a:cubicBezTo>
                                <a:pt x="356" y="481"/>
                                <a:pt x="222" y="658"/>
                                <a:pt x="152" y="793"/>
                              </a:cubicBezTo>
                              <a:cubicBezTo>
                                <a:pt x="82" y="928"/>
                                <a:pt x="50" y="1067"/>
                                <a:pt x="25" y="1160"/>
                              </a:cubicBezTo>
                              <a:cubicBezTo>
                                <a:pt x="0" y="1253"/>
                                <a:pt x="0" y="1300"/>
                                <a:pt x="1" y="13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5,1348" path="m685,0c609,108,534,217,445,349c356,481,222,658,152,793c82,928,50,1067,25,1160c0,1253,0,1300,1,1348e" stroked="t" o:allowincell="f" style="position:absolute;margin-left:593.9pt;margin-top:19.25pt;width:34.2pt;height:67.3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600.45pt;margin-top:47.3pt;width:18.2pt;height:5.3pt;mso-wrap-style:none;v-text-anchor:middle" type="_x0000_t136">
            <v:path textpathok="t"/>
            <v:textpath on="t" fitshape="t" string="1373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543165</wp:posOffset>
                </wp:positionH>
                <wp:positionV relativeFrom="paragraph">
                  <wp:posOffset>1100455</wp:posOffset>
                </wp:positionV>
                <wp:extent cx="434340" cy="109220"/>
                <wp:effectExtent l="14605" t="146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" h="172">
                              <a:moveTo>
                                <a:pt x="0" y="0"/>
                              </a:moveTo>
                              <a:cubicBezTo>
                                <a:pt x="135" y="56"/>
                                <a:pt x="270" y="113"/>
                                <a:pt x="384" y="142"/>
                              </a:cubicBezTo>
                              <a:cubicBezTo>
                                <a:pt x="498" y="171"/>
                                <a:pt x="591" y="171"/>
                                <a:pt x="684" y="17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,172" path="m0,0c135,56,270,113,384,142c498,171,591,171,684,172e" stroked="t" o:allowincell="f" style="position:absolute;margin-left:593.95pt;margin-top:86.65pt;width:34.15pt;height:8.5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603.45pt;margin-top:89.9pt;width:18.2pt;height:5.3pt;mso-wrap-style:none;v-text-anchor:middle" type="_x0000_t136">
            <v:path textpathok="t"/>
            <v:textpath on="t" fitshape="t" string="1379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96155</wp:posOffset>
                </wp:positionH>
                <wp:positionV relativeFrom="paragraph">
                  <wp:posOffset>1494790</wp:posOffset>
                </wp:positionV>
                <wp:extent cx="2214245" cy="2505710"/>
                <wp:effectExtent l="15240" t="14605" r="1143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250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7" h="3946">
                              <a:moveTo>
                                <a:pt x="3181" y="0"/>
                              </a:moveTo>
                              <a:cubicBezTo>
                                <a:pt x="3177" y="32"/>
                                <a:pt x="3173" y="64"/>
                                <a:pt x="3195" y="129"/>
                              </a:cubicBezTo>
                              <a:cubicBezTo>
                                <a:pt x="3217" y="194"/>
                                <a:pt x="3275" y="310"/>
                                <a:pt x="3315" y="391"/>
                              </a:cubicBezTo>
                              <a:cubicBezTo>
                                <a:pt x="3355" y="472"/>
                                <a:pt x="3407" y="550"/>
                                <a:pt x="3434" y="616"/>
                              </a:cubicBezTo>
                              <a:cubicBezTo>
                                <a:pt x="3461" y="682"/>
                                <a:pt x="3473" y="707"/>
                                <a:pt x="3480" y="789"/>
                              </a:cubicBezTo>
                              <a:cubicBezTo>
                                <a:pt x="3487" y="871"/>
                                <a:pt x="3480" y="997"/>
                                <a:pt x="3474" y="1111"/>
                              </a:cubicBezTo>
                              <a:cubicBezTo>
                                <a:pt x="3468" y="1225"/>
                                <a:pt x="3449" y="1397"/>
                                <a:pt x="3442" y="1471"/>
                              </a:cubicBezTo>
                              <a:cubicBezTo>
                                <a:pt x="3435" y="1545"/>
                                <a:pt x="3443" y="1530"/>
                                <a:pt x="3434" y="1554"/>
                              </a:cubicBezTo>
                              <a:cubicBezTo>
                                <a:pt x="3425" y="1578"/>
                                <a:pt x="3407" y="1596"/>
                                <a:pt x="3390" y="1614"/>
                              </a:cubicBezTo>
                              <a:cubicBezTo>
                                <a:pt x="3373" y="1632"/>
                                <a:pt x="3350" y="1664"/>
                                <a:pt x="3330" y="1662"/>
                              </a:cubicBezTo>
                              <a:cubicBezTo>
                                <a:pt x="3310" y="1660"/>
                                <a:pt x="3291" y="1613"/>
                                <a:pt x="3270" y="1599"/>
                              </a:cubicBezTo>
                              <a:cubicBezTo>
                                <a:pt x="3249" y="1585"/>
                                <a:pt x="3238" y="1566"/>
                                <a:pt x="3202" y="1576"/>
                              </a:cubicBezTo>
                              <a:cubicBezTo>
                                <a:pt x="3166" y="1586"/>
                                <a:pt x="3101" y="1632"/>
                                <a:pt x="3052" y="1662"/>
                              </a:cubicBezTo>
                              <a:cubicBezTo>
                                <a:pt x="3003" y="1692"/>
                                <a:pt x="2966" y="1715"/>
                                <a:pt x="2910" y="1756"/>
                              </a:cubicBezTo>
                              <a:cubicBezTo>
                                <a:pt x="2854" y="1797"/>
                                <a:pt x="2774" y="1870"/>
                                <a:pt x="2715" y="1906"/>
                              </a:cubicBezTo>
                              <a:cubicBezTo>
                                <a:pt x="2656" y="1942"/>
                                <a:pt x="2651" y="1937"/>
                                <a:pt x="2557" y="1974"/>
                              </a:cubicBezTo>
                              <a:cubicBezTo>
                                <a:pt x="2463" y="2011"/>
                                <a:pt x="2254" y="2094"/>
                                <a:pt x="2152" y="2131"/>
                              </a:cubicBezTo>
                              <a:cubicBezTo>
                                <a:pt x="2050" y="2168"/>
                                <a:pt x="2027" y="2165"/>
                                <a:pt x="1945" y="2197"/>
                              </a:cubicBezTo>
                              <a:cubicBezTo>
                                <a:pt x="1863" y="2229"/>
                                <a:pt x="1730" y="2288"/>
                                <a:pt x="1657" y="2326"/>
                              </a:cubicBezTo>
                              <a:cubicBezTo>
                                <a:pt x="1584" y="2364"/>
                                <a:pt x="1562" y="2390"/>
                                <a:pt x="1507" y="2424"/>
                              </a:cubicBezTo>
                              <a:cubicBezTo>
                                <a:pt x="1452" y="2458"/>
                                <a:pt x="1396" y="2501"/>
                                <a:pt x="1327" y="2532"/>
                              </a:cubicBezTo>
                              <a:cubicBezTo>
                                <a:pt x="1258" y="2563"/>
                                <a:pt x="1176" y="2563"/>
                                <a:pt x="1095" y="2611"/>
                              </a:cubicBezTo>
                              <a:cubicBezTo>
                                <a:pt x="1014" y="2659"/>
                                <a:pt x="917" y="2760"/>
                                <a:pt x="840" y="2819"/>
                              </a:cubicBezTo>
                              <a:cubicBezTo>
                                <a:pt x="763" y="2878"/>
                                <a:pt x="679" y="2912"/>
                                <a:pt x="630" y="2964"/>
                              </a:cubicBezTo>
                              <a:cubicBezTo>
                                <a:pt x="581" y="3016"/>
                                <a:pt x="622" y="3016"/>
                                <a:pt x="547" y="3133"/>
                              </a:cubicBezTo>
                              <a:cubicBezTo>
                                <a:pt x="472" y="3250"/>
                                <a:pt x="263" y="3556"/>
                                <a:pt x="180" y="3669"/>
                              </a:cubicBezTo>
                              <a:cubicBezTo>
                                <a:pt x="97" y="3782"/>
                                <a:pt x="82" y="3765"/>
                                <a:pt x="52" y="3811"/>
                              </a:cubicBezTo>
                              <a:cubicBezTo>
                                <a:pt x="22" y="3857"/>
                                <a:pt x="11" y="3901"/>
                                <a:pt x="0" y="394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7,3946" path="m3181,0c3177,32,3173,64,3195,129c3217,194,3275,310,3315,391c3355,472,3407,550,3434,616c3461,682,3473,707,3480,789c3487,871,3480,997,3474,1111c3468,1225,3449,1397,3442,1471c3435,1545,3443,1530,3434,1554c3425,1578,3407,1596,3390,1614c3373,1632,3350,1664,3330,1662c3310,1660,3291,1613,3270,1599c3249,1585,3238,1566,3202,1576c3166,1586,3101,1632,3052,1662c3003,1692,2966,1715,2910,1756c2854,1797,2774,1870,2715,1906c2656,1942,2651,1937,2557,1974c2463,2011,2254,2094,2152,2131c2050,2168,2027,2165,1945,2197c1863,2229,1730,2288,1657,2326c1584,2364,1562,2390,1507,2424c1452,2458,1396,2501,1327,2532c1258,2563,1176,2563,1095,2611c1014,2659,917,2760,840,2819c763,2878,679,2912,630,2964c581,3016,622,3016,547,3133c472,3250,263,3556,180,3669c97,3782,82,3765,52,3811c22,3857,11,3901,0,3946e" stroked="t" o:allowincell="f" style="position:absolute;margin-left:377.65pt;margin-top:117.7pt;width:174.3pt;height:197.2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36.7pt;margin-top:141.6pt;width:18.2pt;height:5.3pt;mso-wrap-style:none;v-text-anchor:middle" type="_x0000_t136">
            <v:path textpathok="t"/>
            <v:textpath on="t" fitshape="t" string="137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07.65pt;margin-top:208.4pt;width:18.2pt;height:5.3pt;mso-wrap-style:none;v-text-anchor:middle" type="_x0000_t136">
            <v:path textpathok="t"/>
            <v:textpath on="t" fitshape="t" string="137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4.55pt;margin-top:230.1pt;width:18.2pt;height:5.3pt;mso-wrap-style:none;v-text-anchor:middle" type="_x0000_t136">
            <v:path textpathok="t"/>
            <v:textpath on="t" fitshape="t" string="137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5.7pt;margin-top:271pt;width:18.2pt;height:5.3pt;mso-wrap-style:none;v-text-anchor:middle" type="_x0000_t136">
            <v:path textpathok="t"/>
            <v:textpath on="t" fitshape="t" string="137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11365</wp:posOffset>
                </wp:positionH>
                <wp:positionV relativeFrom="paragraph">
                  <wp:posOffset>2469515</wp:posOffset>
                </wp:positionV>
                <wp:extent cx="927735" cy="407035"/>
                <wp:effectExtent l="15240" t="15240" r="146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1" h="641">
                              <a:moveTo>
                                <a:pt x="0" y="0"/>
                              </a:moveTo>
                              <a:cubicBezTo>
                                <a:pt x="36" y="56"/>
                                <a:pt x="72" y="113"/>
                                <a:pt x="119" y="139"/>
                              </a:cubicBezTo>
                              <a:cubicBezTo>
                                <a:pt x="166" y="165"/>
                                <a:pt x="240" y="156"/>
                                <a:pt x="284" y="154"/>
                              </a:cubicBezTo>
                              <a:cubicBezTo>
                                <a:pt x="328" y="152"/>
                                <a:pt x="326" y="94"/>
                                <a:pt x="381" y="124"/>
                              </a:cubicBezTo>
                              <a:cubicBezTo>
                                <a:pt x="436" y="154"/>
                                <a:pt x="533" y="289"/>
                                <a:pt x="614" y="333"/>
                              </a:cubicBezTo>
                              <a:cubicBezTo>
                                <a:pt x="695" y="377"/>
                                <a:pt x="803" y="360"/>
                                <a:pt x="870" y="386"/>
                              </a:cubicBezTo>
                              <a:cubicBezTo>
                                <a:pt x="937" y="412"/>
                                <a:pt x="921" y="448"/>
                                <a:pt x="1019" y="491"/>
                              </a:cubicBezTo>
                              <a:cubicBezTo>
                                <a:pt x="1117" y="534"/>
                                <a:pt x="1289" y="587"/>
                                <a:pt x="1461" y="64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1,641" path="m0,0c36,56,72,113,119,139c166,165,240,156,284,154c328,152,326,94,381,124c436,154,533,289,614,333c695,377,803,360,870,386c937,412,921,448,1019,491c1117,534,1289,587,1461,641e" stroked="t" o:allowincell="f" style="position:absolute;margin-left:559.95pt;margin-top:194.45pt;width:73pt;height:32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88.15pt;margin-top:208.4pt;width:18.2pt;height:5.3pt;mso-wrap-style:none;v-text-anchor:middle" type="_x0000_t136">
            <v:path textpathok="t"/>
            <v:textpath on="t" fitshape="t" string="1375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58150</wp:posOffset>
                </wp:positionH>
                <wp:positionV relativeFrom="paragraph">
                  <wp:posOffset>2010410</wp:posOffset>
                </wp:positionV>
                <wp:extent cx="433705" cy="120650"/>
                <wp:effectExtent l="15240" t="14605" r="1460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190">
                              <a:moveTo>
                                <a:pt x="0" y="0"/>
                              </a:moveTo>
                              <a:cubicBezTo>
                                <a:pt x="35" y="2"/>
                                <a:pt x="70" y="1"/>
                                <a:pt x="105" y="7"/>
                              </a:cubicBezTo>
                              <a:cubicBezTo>
                                <a:pt x="134" y="12"/>
                                <a:pt x="170" y="52"/>
                                <a:pt x="195" y="60"/>
                              </a:cubicBezTo>
                              <a:cubicBezTo>
                                <a:pt x="203" y="62"/>
                                <a:pt x="210" y="65"/>
                                <a:pt x="218" y="67"/>
                              </a:cubicBezTo>
                              <a:cubicBezTo>
                                <a:pt x="233" y="70"/>
                                <a:pt x="248" y="71"/>
                                <a:pt x="263" y="75"/>
                              </a:cubicBezTo>
                              <a:cubicBezTo>
                                <a:pt x="286" y="81"/>
                                <a:pt x="308" y="90"/>
                                <a:pt x="330" y="97"/>
                              </a:cubicBezTo>
                              <a:cubicBezTo>
                                <a:pt x="345" y="102"/>
                                <a:pt x="375" y="112"/>
                                <a:pt x="375" y="112"/>
                              </a:cubicBezTo>
                              <a:cubicBezTo>
                                <a:pt x="433" y="150"/>
                                <a:pt x="363" y="115"/>
                                <a:pt x="420" y="112"/>
                              </a:cubicBezTo>
                              <a:cubicBezTo>
                                <a:pt x="465" y="110"/>
                                <a:pt x="510" y="117"/>
                                <a:pt x="555" y="120"/>
                              </a:cubicBezTo>
                              <a:cubicBezTo>
                                <a:pt x="593" y="132"/>
                                <a:pt x="630" y="145"/>
                                <a:pt x="668" y="157"/>
                              </a:cubicBezTo>
                              <a:cubicBezTo>
                                <a:pt x="676" y="190"/>
                                <a:pt x="665" y="187"/>
                                <a:pt x="683" y="18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3,190" path="m0,0c35,2,70,1,105,7c134,12,170,52,195,60c203,62,210,65,218,67c233,70,248,71,263,75c286,81,308,90,330,97c345,102,375,112,375,112c433,150,363,115,420,112c465,110,510,117,555,120c593,132,630,145,668,157c676,190,665,187,683,187e" stroked="t" o:allowincell="f" style="position:absolute;margin-left:634.5pt;margin-top:158.3pt;width:34.1pt;height:9.4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642.5pt;margin-top:162.45pt;width:18.2pt;height:5.3pt;mso-wrap-style:none;v-text-anchor:middle" type="_x0000_t136">
            <v:path textpathok="t"/>
            <v:textpath on="t" fitshape="t" string="1377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34275</wp:posOffset>
                </wp:positionH>
                <wp:positionV relativeFrom="paragraph">
                  <wp:posOffset>1667510</wp:posOffset>
                </wp:positionV>
                <wp:extent cx="285750" cy="74930"/>
                <wp:effectExtent l="14605" t="14605" r="14605" b="107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18">
                              <a:moveTo>
                                <a:pt x="0" y="0"/>
                              </a:moveTo>
                              <a:cubicBezTo>
                                <a:pt x="63" y="6"/>
                                <a:pt x="113" y="23"/>
                                <a:pt x="173" y="37"/>
                              </a:cubicBezTo>
                              <a:cubicBezTo>
                                <a:pt x="217" y="67"/>
                                <a:pt x="263" y="67"/>
                                <a:pt x="315" y="75"/>
                              </a:cubicBezTo>
                              <a:cubicBezTo>
                                <a:pt x="349" y="80"/>
                                <a:pt x="379" y="91"/>
                                <a:pt x="413" y="97"/>
                              </a:cubicBezTo>
                              <a:cubicBezTo>
                                <a:pt x="441" y="116"/>
                                <a:pt x="429" y="118"/>
                                <a:pt x="450" y="9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18" path="m0,0c63,6,113,23,173,37c217,67,263,67,315,75c349,80,379,91,413,97c441,116,429,118,450,97e" stroked="t" o:allowincell="f" style="position:absolute;margin-left:593.25pt;margin-top:131.3pt;width:22.45pt;height:5.8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93.25pt;margin-top:131.85pt;width:18.2pt;height:5.3pt;mso-wrap-style:none;v-text-anchor:middle" type="_x0000_t136">
            <v:path textpathok="t"/>
            <v:textpath on="t" fitshape="t" string="1380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15530</wp:posOffset>
                </wp:positionH>
                <wp:positionV relativeFrom="paragraph">
                  <wp:posOffset>852170</wp:posOffset>
                </wp:positionV>
                <wp:extent cx="118745" cy="186055"/>
                <wp:effectExtent l="15240" t="15240" r="14605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293">
                              <a:moveTo>
                                <a:pt x="0" y="0"/>
                              </a:moveTo>
                              <a:cubicBezTo>
                                <a:pt x="77" y="123"/>
                                <a:pt x="154" y="247"/>
                                <a:pt x="187" y="29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293" path="m0,0c77,123,154,247,187,293e" stroked="t" o:allowincell="f" style="position:absolute;margin-left:583.9pt;margin-top:67.1pt;width:9.3pt;height:14.6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72.05pt;margin-top:70.95pt;width:18.2pt;height:5.3pt;mso-wrap-style:none;v-text-anchor:middle" type="_x0000_t136">
            <v:path textpathok="t"/>
            <v:textpath on="t" fitshape="t" string="1371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536815</wp:posOffset>
                </wp:positionH>
                <wp:positionV relativeFrom="paragraph">
                  <wp:posOffset>1100455</wp:posOffset>
                </wp:positionV>
                <wp:extent cx="645160" cy="1614170"/>
                <wp:effectExtent l="12065" t="14605" r="15240" b="152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16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6" h="2542">
                              <a:moveTo>
                                <a:pt x="10" y="0"/>
                              </a:moveTo>
                              <a:cubicBezTo>
                                <a:pt x="5" y="68"/>
                                <a:pt x="0" y="137"/>
                                <a:pt x="9" y="187"/>
                              </a:cubicBezTo>
                              <a:cubicBezTo>
                                <a:pt x="18" y="237"/>
                                <a:pt x="42" y="271"/>
                                <a:pt x="64" y="300"/>
                              </a:cubicBezTo>
                              <a:cubicBezTo>
                                <a:pt x="86" y="329"/>
                                <a:pt x="100" y="304"/>
                                <a:pt x="140" y="360"/>
                              </a:cubicBezTo>
                              <a:cubicBezTo>
                                <a:pt x="180" y="416"/>
                                <a:pt x="248" y="527"/>
                                <a:pt x="302" y="637"/>
                              </a:cubicBezTo>
                              <a:cubicBezTo>
                                <a:pt x="356" y="747"/>
                                <a:pt x="407" y="921"/>
                                <a:pt x="461" y="1020"/>
                              </a:cubicBezTo>
                              <a:cubicBezTo>
                                <a:pt x="515" y="1119"/>
                                <a:pt x="585" y="1179"/>
                                <a:pt x="624" y="1230"/>
                              </a:cubicBezTo>
                              <a:cubicBezTo>
                                <a:pt x="663" y="1281"/>
                                <a:pt x="661" y="1293"/>
                                <a:pt x="694" y="1327"/>
                              </a:cubicBezTo>
                              <a:cubicBezTo>
                                <a:pt x="727" y="1361"/>
                                <a:pt x="784" y="1365"/>
                                <a:pt x="821" y="1433"/>
                              </a:cubicBezTo>
                              <a:cubicBezTo>
                                <a:pt x="858" y="1501"/>
                                <a:pt x="898" y="1647"/>
                                <a:pt x="918" y="1732"/>
                              </a:cubicBezTo>
                              <a:cubicBezTo>
                                <a:pt x="938" y="1817"/>
                                <a:pt x="931" y="1864"/>
                                <a:pt x="941" y="1941"/>
                              </a:cubicBezTo>
                              <a:cubicBezTo>
                                <a:pt x="951" y="2018"/>
                                <a:pt x="969" y="2097"/>
                                <a:pt x="981" y="2197"/>
                              </a:cubicBezTo>
                              <a:cubicBezTo>
                                <a:pt x="993" y="2297"/>
                                <a:pt x="1004" y="2419"/>
                                <a:pt x="1016" y="254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6,2542" path="m10,0c5,68,0,137,9,187c18,237,42,271,64,300c86,329,100,304,140,360c180,416,248,527,302,637c356,747,407,921,461,1020c515,1119,585,1179,624,1230c663,1281,661,1293,694,1327c727,1361,784,1365,821,1433c858,1501,898,1647,918,1732c938,1817,931,1864,941,1941c951,2018,969,2097,981,2197c993,2297,1004,2419,1016,2542e" stroked="t" o:allowincell="f" style="position:absolute;margin-left:593.45pt;margin-top:86.65pt;width:50.75pt;height:127.0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97.2pt;margin-top:112.35pt;width:18.2pt;height:5.3pt;mso-wrap-style:none;v-text-anchor:middle" type="_x0000_t136">
            <v:path textpathok="t"/>
            <v:textpath on="t" fitshape="t" string="121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33pt;margin-top:178.35pt;width:18.2pt;height:5.3pt;mso-wrap-style:none;v-text-anchor:middle" type="_x0000_t136">
            <v:path textpathok="t"/>
            <v:textpath on="t" fitshape="t" string="121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43125</wp:posOffset>
                </wp:positionH>
                <wp:positionV relativeFrom="paragraph">
                  <wp:posOffset>2819400</wp:posOffset>
                </wp:positionV>
                <wp:extent cx="871220" cy="897255"/>
                <wp:effectExtent l="14605" t="15240" r="1524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89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2" h="1413">
                              <a:moveTo>
                                <a:pt x="1372" y="0"/>
                              </a:moveTo>
                              <a:cubicBezTo>
                                <a:pt x="1165" y="176"/>
                                <a:pt x="958" y="352"/>
                                <a:pt x="848" y="450"/>
                              </a:cubicBezTo>
                              <a:cubicBezTo>
                                <a:pt x="738" y="548"/>
                                <a:pt x="749" y="546"/>
                                <a:pt x="713" y="587"/>
                              </a:cubicBezTo>
                              <a:cubicBezTo>
                                <a:pt x="677" y="628"/>
                                <a:pt x="650" y="652"/>
                                <a:pt x="630" y="694"/>
                              </a:cubicBezTo>
                              <a:cubicBezTo>
                                <a:pt x="610" y="736"/>
                                <a:pt x="617" y="805"/>
                                <a:pt x="593" y="840"/>
                              </a:cubicBezTo>
                              <a:cubicBezTo>
                                <a:pt x="569" y="875"/>
                                <a:pt x="528" y="874"/>
                                <a:pt x="488" y="908"/>
                              </a:cubicBezTo>
                              <a:cubicBezTo>
                                <a:pt x="448" y="942"/>
                                <a:pt x="383" y="1017"/>
                                <a:pt x="353" y="1047"/>
                              </a:cubicBezTo>
                              <a:cubicBezTo>
                                <a:pt x="323" y="1077"/>
                                <a:pt x="367" y="1026"/>
                                <a:pt x="308" y="1087"/>
                              </a:cubicBezTo>
                              <a:cubicBezTo>
                                <a:pt x="249" y="1148"/>
                                <a:pt x="124" y="1280"/>
                                <a:pt x="0" y="141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2,1413" path="m1372,0c1165,176,958,352,848,450c738,548,749,546,713,587c677,628,650,652,630,694c610,736,617,805,593,840c569,875,528,874,488,908c448,942,383,1017,353,1047c323,1077,367,1026,308,1087c249,1148,124,1280,0,1413e" stroked="t" o:allowincell="f" style="position:absolute;margin-left:168.75pt;margin-top:222pt;width:68.55pt;height:70.6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89.75pt;margin-top:258.65pt;width:18.2pt;height:5.3pt;mso-wrap-style:none;v-text-anchor:middle" type="_x0000_t136">
            <v:path textpathok="t"/>
            <v:textpath on="t" fitshape="t" string="138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11.65pt;margin-top:233.45pt;width:18.2pt;height:5.3pt;mso-wrap-style:none;v-text-anchor:middle" type="_x0000_t136">
            <v:path textpathok="t"/>
            <v:textpath on="t" fitshape="t" string="138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04775" distR="114935" simplePos="0" locked="0" layoutInCell="0" allowOverlap="1" relativeHeight="63">
                <wp:simplePos x="0" y="0"/>
                <wp:positionH relativeFrom="column">
                  <wp:posOffset>2990215</wp:posOffset>
                </wp:positionH>
                <wp:positionV relativeFrom="paragraph">
                  <wp:posOffset>2691130</wp:posOffset>
                </wp:positionV>
                <wp:extent cx="139700" cy="135890"/>
                <wp:effectExtent l="0" t="14605" r="1397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214">
                              <a:moveTo>
                                <a:pt x="219" y="0"/>
                              </a:moveTo>
                              <a:cubicBezTo>
                                <a:pt x="216" y="20"/>
                                <a:pt x="220" y="42"/>
                                <a:pt x="211" y="60"/>
                              </a:cubicBezTo>
                              <a:cubicBezTo>
                                <a:pt x="206" y="69"/>
                                <a:pt x="214" y="33"/>
                                <a:pt x="204" y="30"/>
                              </a:cubicBezTo>
                              <a:cubicBezTo>
                                <a:pt x="193" y="27"/>
                                <a:pt x="177" y="92"/>
                                <a:pt x="174" y="98"/>
                              </a:cubicBezTo>
                              <a:cubicBezTo>
                                <a:pt x="135" y="170"/>
                                <a:pt x="155" y="126"/>
                                <a:pt x="99" y="158"/>
                              </a:cubicBezTo>
                              <a:cubicBezTo>
                                <a:pt x="0" y="214"/>
                                <a:pt x="85" y="173"/>
                                <a:pt x="39" y="19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214" path="m219,0c216,20,220,42,211,60c206,69,214,33,204,30c193,27,177,92,174,98c135,170,155,126,99,158c0,214,85,173,39,195e" stroked="t" o:allowincell="f" style="position:absolute;margin-left:235.45pt;margin-top:211.9pt;width:10.95pt;height:10.6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35.45pt;margin-top:211.1pt;width:18.2pt;height:5.3pt;mso-wrap-style:none;v-text-anchor:middle" type="_x0000_t136">
            <v:path textpathok="t"/>
            <v:textpath on="t" fitshape="t" string="143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62530</wp:posOffset>
                </wp:positionH>
                <wp:positionV relativeFrom="paragraph">
                  <wp:posOffset>3033395</wp:posOffset>
                </wp:positionV>
                <wp:extent cx="142875" cy="128905"/>
                <wp:effectExtent l="15240" t="15240" r="14605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03">
                              <a:moveTo>
                                <a:pt x="0" y="0"/>
                              </a:moveTo>
                              <a:cubicBezTo>
                                <a:pt x="2" y="46"/>
                                <a:pt x="5" y="92"/>
                                <a:pt x="15" y="121"/>
                              </a:cubicBezTo>
                              <a:cubicBezTo>
                                <a:pt x="25" y="150"/>
                                <a:pt x="25" y="159"/>
                                <a:pt x="60" y="173"/>
                              </a:cubicBezTo>
                              <a:cubicBezTo>
                                <a:pt x="95" y="187"/>
                                <a:pt x="160" y="195"/>
                                <a:pt x="225" y="20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203" path="m0,0c2,46,5,92,15,121c25,150,25,159,60,173c95,187,160,195,225,203e" stroked="t" o:allowincell="f" style="position:absolute;margin-left:193.9pt;margin-top:238.85pt;width:11.2pt;height:10.1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81.7pt;margin-top:238.8pt;width:18.2pt;height:5.3pt;mso-wrap-style:none;v-text-anchor:middle" type="_x0000_t136">
            <v:path textpathok="t"/>
            <v:textpath on="t" fitshape="t" string="1389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43930</wp:posOffset>
                </wp:positionH>
                <wp:positionV relativeFrom="paragraph">
                  <wp:posOffset>323215</wp:posOffset>
                </wp:positionV>
                <wp:extent cx="772160" cy="187960"/>
                <wp:effectExtent l="14605" t="14605" r="15240" b="139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6" h="296">
                              <a:moveTo>
                                <a:pt x="0" y="0"/>
                              </a:moveTo>
                              <a:cubicBezTo>
                                <a:pt x="55" y="47"/>
                                <a:pt x="111" y="94"/>
                                <a:pt x="187" y="136"/>
                              </a:cubicBezTo>
                              <a:cubicBezTo>
                                <a:pt x="263" y="178"/>
                                <a:pt x="356" y="224"/>
                                <a:pt x="457" y="249"/>
                              </a:cubicBezTo>
                              <a:cubicBezTo>
                                <a:pt x="558" y="274"/>
                                <a:pt x="690" y="279"/>
                                <a:pt x="796" y="286"/>
                              </a:cubicBezTo>
                              <a:cubicBezTo>
                                <a:pt x="902" y="293"/>
                                <a:pt x="1030" y="296"/>
                                <a:pt x="1095" y="294"/>
                              </a:cubicBezTo>
                              <a:cubicBezTo>
                                <a:pt x="1160" y="292"/>
                                <a:pt x="1165" y="282"/>
                                <a:pt x="1185" y="271"/>
                              </a:cubicBezTo>
                              <a:cubicBezTo>
                                <a:pt x="1205" y="260"/>
                                <a:pt x="1210" y="242"/>
                                <a:pt x="1216" y="22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6,296" path="m0,0c55,47,111,94,187,136c263,178,356,224,457,249c558,274,690,279,796,286c902,293,1030,296,1095,294c1160,292,1165,282,1185,271c1205,260,1210,242,1216,225e" stroked="t" o:allowincell="f" style="position:absolute;margin-left:475.9pt;margin-top:25.45pt;width:60.75pt;height:14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85.65pt;margin-top:34.9pt;width:18.2pt;height:5.3pt;mso-wrap-style:none;v-text-anchor:middle" type="_x0000_t136">
            <v:path textpathok="t"/>
            <v:textpath on="t" fitshape="t" string="1381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49390</wp:posOffset>
                </wp:positionH>
                <wp:positionV relativeFrom="paragraph">
                  <wp:posOffset>4053205</wp:posOffset>
                </wp:positionV>
                <wp:extent cx="241300" cy="1026160"/>
                <wp:effectExtent l="14605" t="14605" r="14605" b="152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02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1616">
                              <a:moveTo>
                                <a:pt x="380" y="0"/>
                              </a:moveTo>
                              <a:cubicBezTo>
                                <a:pt x="346" y="150"/>
                                <a:pt x="312" y="301"/>
                                <a:pt x="261" y="428"/>
                              </a:cubicBezTo>
                              <a:cubicBezTo>
                                <a:pt x="210" y="555"/>
                                <a:pt x="109" y="673"/>
                                <a:pt x="74" y="762"/>
                              </a:cubicBezTo>
                              <a:cubicBezTo>
                                <a:pt x="39" y="851"/>
                                <a:pt x="61" y="900"/>
                                <a:pt x="51" y="960"/>
                              </a:cubicBezTo>
                              <a:cubicBezTo>
                                <a:pt x="41" y="1020"/>
                                <a:pt x="22" y="1072"/>
                                <a:pt x="14" y="1121"/>
                              </a:cubicBezTo>
                              <a:cubicBezTo>
                                <a:pt x="6" y="1170"/>
                                <a:pt x="0" y="1211"/>
                                <a:pt x="0" y="1252"/>
                              </a:cubicBezTo>
                              <a:cubicBezTo>
                                <a:pt x="0" y="1293"/>
                                <a:pt x="4" y="1330"/>
                                <a:pt x="14" y="1365"/>
                              </a:cubicBezTo>
                              <a:cubicBezTo>
                                <a:pt x="24" y="1400"/>
                                <a:pt x="50" y="1420"/>
                                <a:pt x="59" y="1462"/>
                              </a:cubicBezTo>
                              <a:cubicBezTo>
                                <a:pt x="68" y="1504"/>
                                <a:pt x="67" y="1560"/>
                                <a:pt x="66" y="1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,1616" path="m380,0c346,150,312,301,261,428c210,555,109,673,74,762c39,851,61,900,51,960c41,1020,22,1072,14,1121c6,1170,0,1211,0,1252c0,1293,4,1330,14,1365c24,1400,50,1420,59,1462c68,1504,67,1560,66,1616e" stroked="t" o:allowincell="f" style="position:absolute;margin-left:515.7pt;margin-top:319.15pt;width:18.95pt;height:80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16.45pt;margin-top:344.35pt;width:18.2pt;height:5.3pt;mso-wrap-style:none;v-text-anchor:middle" type="_x0000_t136">
            <v:path textpathok="t"/>
            <v:textpath on="t" fitshape="t" string="140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0555</wp:posOffset>
                </wp:positionH>
                <wp:positionV relativeFrom="paragraph">
                  <wp:posOffset>5728970</wp:posOffset>
                </wp:positionV>
                <wp:extent cx="552450" cy="367030"/>
                <wp:effectExtent l="14605" t="14605" r="15240" b="152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578">
                              <a:moveTo>
                                <a:pt x="0" y="0"/>
                              </a:moveTo>
                              <a:cubicBezTo>
                                <a:pt x="24" y="38"/>
                                <a:pt x="49" y="77"/>
                                <a:pt x="98" y="113"/>
                              </a:cubicBezTo>
                              <a:cubicBezTo>
                                <a:pt x="147" y="149"/>
                                <a:pt x="230" y="186"/>
                                <a:pt x="292" y="218"/>
                              </a:cubicBezTo>
                              <a:cubicBezTo>
                                <a:pt x="354" y="250"/>
                                <a:pt x="415" y="268"/>
                                <a:pt x="472" y="308"/>
                              </a:cubicBezTo>
                              <a:cubicBezTo>
                                <a:pt x="529" y="348"/>
                                <a:pt x="571" y="413"/>
                                <a:pt x="637" y="458"/>
                              </a:cubicBezTo>
                              <a:cubicBezTo>
                                <a:pt x="703" y="503"/>
                                <a:pt x="786" y="540"/>
                                <a:pt x="870" y="57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578" path="m0,0c24,38,49,77,98,113c147,149,230,186,292,218c354,250,415,268,472,308c529,348,571,413,637,458c703,503,786,540,870,578e" stroked="t" o:allowincell="f" style="position:absolute;margin-left:449.65pt;margin-top:451.1pt;width:43.45pt;height:28.8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62.75pt;margin-top:462.5pt;width:18.2pt;height:5.3pt;mso-wrap-style:none;v-text-anchor:middle" type="_x0000_t136">
            <v:path textpathok="t"/>
            <v:textpath on="t" fitshape="t" string="140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43575</wp:posOffset>
                </wp:positionH>
                <wp:positionV relativeFrom="paragraph">
                  <wp:posOffset>6023610</wp:posOffset>
                </wp:positionV>
                <wp:extent cx="1438275" cy="147955"/>
                <wp:effectExtent l="15240" t="12065" r="14605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233">
                              <a:moveTo>
                                <a:pt x="2265" y="233"/>
                              </a:moveTo>
                              <a:cubicBezTo>
                                <a:pt x="2187" y="213"/>
                                <a:pt x="2109" y="194"/>
                                <a:pt x="2055" y="174"/>
                              </a:cubicBezTo>
                              <a:cubicBezTo>
                                <a:pt x="2001" y="154"/>
                                <a:pt x="1983" y="140"/>
                                <a:pt x="1943" y="114"/>
                              </a:cubicBezTo>
                              <a:cubicBezTo>
                                <a:pt x="1903" y="88"/>
                                <a:pt x="1856" y="34"/>
                                <a:pt x="1815" y="17"/>
                              </a:cubicBezTo>
                              <a:cubicBezTo>
                                <a:pt x="1774" y="0"/>
                                <a:pt x="1723" y="5"/>
                                <a:pt x="1695" y="9"/>
                              </a:cubicBezTo>
                              <a:cubicBezTo>
                                <a:pt x="1667" y="13"/>
                                <a:pt x="1670" y="22"/>
                                <a:pt x="1649" y="39"/>
                              </a:cubicBezTo>
                              <a:cubicBezTo>
                                <a:pt x="1628" y="56"/>
                                <a:pt x="1595" y="102"/>
                                <a:pt x="1568" y="114"/>
                              </a:cubicBezTo>
                              <a:cubicBezTo>
                                <a:pt x="1541" y="126"/>
                                <a:pt x="1531" y="114"/>
                                <a:pt x="1485" y="114"/>
                              </a:cubicBezTo>
                              <a:cubicBezTo>
                                <a:pt x="1439" y="114"/>
                                <a:pt x="1360" y="114"/>
                                <a:pt x="1290" y="114"/>
                              </a:cubicBezTo>
                              <a:cubicBezTo>
                                <a:pt x="1220" y="114"/>
                                <a:pt x="1137" y="113"/>
                                <a:pt x="1063" y="114"/>
                              </a:cubicBezTo>
                              <a:cubicBezTo>
                                <a:pt x="989" y="115"/>
                                <a:pt x="899" y="122"/>
                                <a:pt x="848" y="122"/>
                              </a:cubicBezTo>
                              <a:cubicBezTo>
                                <a:pt x="797" y="122"/>
                                <a:pt x="782" y="115"/>
                                <a:pt x="758" y="114"/>
                              </a:cubicBezTo>
                              <a:cubicBezTo>
                                <a:pt x="734" y="113"/>
                                <a:pt x="763" y="105"/>
                                <a:pt x="705" y="114"/>
                              </a:cubicBezTo>
                              <a:cubicBezTo>
                                <a:pt x="647" y="123"/>
                                <a:pt x="481" y="158"/>
                                <a:pt x="411" y="169"/>
                              </a:cubicBezTo>
                              <a:cubicBezTo>
                                <a:pt x="341" y="180"/>
                                <a:pt x="330" y="176"/>
                                <a:pt x="285" y="182"/>
                              </a:cubicBezTo>
                              <a:cubicBezTo>
                                <a:pt x="240" y="188"/>
                                <a:pt x="191" y="200"/>
                                <a:pt x="143" y="204"/>
                              </a:cubicBezTo>
                              <a:cubicBezTo>
                                <a:pt x="95" y="208"/>
                                <a:pt x="22" y="204"/>
                                <a:pt x="0" y="20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5,233" path="m2265,233c2187,213,2109,194,2055,174c2001,154,1983,140,1943,114c1903,88,1856,34,1815,17c1774,0,1723,5,1695,9c1667,13,1670,22,1649,39c1628,56,1595,102,1568,114c1541,126,1531,114,1485,114c1439,114,1360,114,1290,114c1220,114,1137,113,1063,114c989,115,899,122,848,122c797,122,782,115,758,114c734,113,763,105,705,114c647,123,481,158,411,169c341,180,330,176,285,182c240,188,191,200,143,204c95,208,22,204,0,204e" stroked="t" o:allowincell="f" style="position:absolute;margin-left:452.25pt;margin-top:474.3pt;width:113.2pt;height:11.6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25.9pt;margin-top:474.65pt;width:18.2pt;height:5.3pt;mso-wrap-style:none;v-text-anchor:middle" type="_x0000_t136">
            <v:path textpathok="t"/>
            <v:textpath on="t" fitshape="t" string="1409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60.55pt;margin-top:480pt;width:18.2pt;height:5.3pt;mso-wrap-style:none;v-text-anchor:middle" type="_x0000_t136">
            <v:path textpathok="t"/>
            <v:textpath on="t" fitshape="t" string="1409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29125</wp:posOffset>
                </wp:positionH>
                <wp:positionV relativeFrom="paragraph">
                  <wp:posOffset>5100320</wp:posOffset>
                </wp:positionV>
                <wp:extent cx="681355" cy="100965"/>
                <wp:effectExtent l="15240" t="15240" r="14605" b="133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" h="159">
                              <a:moveTo>
                                <a:pt x="0" y="0"/>
                              </a:moveTo>
                              <a:cubicBezTo>
                                <a:pt x="32" y="47"/>
                                <a:pt x="64" y="95"/>
                                <a:pt x="105" y="121"/>
                              </a:cubicBezTo>
                              <a:cubicBezTo>
                                <a:pt x="146" y="147"/>
                                <a:pt x="201" y="157"/>
                                <a:pt x="248" y="158"/>
                              </a:cubicBezTo>
                              <a:cubicBezTo>
                                <a:pt x="295" y="159"/>
                                <a:pt x="333" y="142"/>
                                <a:pt x="390" y="128"/>
                              </a:cubicBezTo>
                              <a:cubicBezTo>
                                <a:pt x="447" y="114"/>
                                <a:pt x="538" y="93"/>
                                <a:pt x="593" y="76"/>
                              </a:cubicBezTo>
                              <a:cubicBezTo>
                                <a:pt x="648" y="59"/>
                                <a:pt x="680" y="27"/>
                                <a:pt x="720" y="23"/>
                              </a:cubicBezTo>
                              <a:cubicBezTo>
                                <a:pt x="760" y="19"/>
                                <a:pt x="789" y="43"/>
                                <a:pt x="833" y="53"/>
                              </a:cubicBezTo>
                              <a:cubicBezTo>
                                <a:pt x="877" y="63"/>
                                <a:pt x="943" y="81"/>
                                <a:pt x="983" y="83"/>
                              </a:cubicBezTo>
                              <a:cubicBezTo>
                                <a:pt x="1023" y="85"/>
                                <a:pt x="1048" y="76"/>
                                <a:pt x="1073" y="6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3,159" path="m0,0c32,47,64,95,105,121c146,147,201,157,248,158c295,159,333,142,390,128c447,114,538,93,593,76c648,59,680,27,720,23c760,19,789,43,833,53c877,63,943,81,983,83c1023,85,1048,76,1073,68e" stroked="t" o:allowincell="f" style="position:absolute;margin-left:348.75pt;margin-top:401.6pt;width:53.6pt;height:7.9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64.7pt;margin-top:404.2pt;width:18.2pt;height:5.3pt;mso-wrap-style:none;v-text-anchor:middle" type="_x0000_t136">
            <v:path textpathok="t"/>
            <v:textpath on="t" fitshape="t" string="1398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24400</wp:posOffset>
                </wp:positionH>
                <wp:positionV relativeFrom="paragraph">
                  <wp:posOffset>4662805</wp:posOffset>
                </wp:positionV>
                <wp:extent cx="95250" cy="66675"/>
                <wp:effectExtent l="14605" t="15240" r="15240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05">
                              <a:moveTo>
                                <a:pt x="0" y="0"/>
                              </a:moveTo>
                              <a:cubicBezTo>
                                <a:pt x="63" y="45"/>
                                <a:pt x="126" y="90"/>
                                <a:pt x="150" y="10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05" path="m0,0c63,45,126,90,150,105e" stroked="t" o:allowincell="f" style="position:absolute;margin-left:372pt;margin-top:367.15pt;width:7.45pt;height:5.2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10480</wp:posOffset>
                </wp:positionH>
                <wp:positionV relativeFrom="paragraph">
                  <wp:posOffset>5133340</wp:posOffset>
                </wp:positionV>
                <wp:extent cx="166370" cy="79375"/>
                <wp:effectExtent l="14605" t="15240" r="1524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125">
                              <a:moveTo>
                                <a:pt x="0" y="0"/>
                              </a:moveTo>
                              <a:cubicBezTo>
                                <a:pt x="34" y="44"/>
                                <a:pt x="68" y="89"/>
                                <a:pt x="112" y="107"/>
                              </a:cubicBezTo>
                              <a:cubicBezTo>
                                <a:pt x="156" y="125"/>
                                <a:pt x="209" y="116"/>
                                <a:pt x="262" y="10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,125" path="m0,0c34,44,68,89,112,107c156,125,209,116,262,107e" stroked="t" o:allowincell="f" style="position:absolute;margin-left:402.4pt;margin-top:404.2pt;width:13.05pt;height:6.2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64.7pt;margin-top:369.85pt;width:18.2pt;height:5.3pt;mso-wrap-style:none;v-text-anchor:middle" type="_x0000_t136">
            <v:path textpathok="t"/>
            <v:textpath on="t" fitshape="t" string="1423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7.25pt;margin-top:409.55pt;width:18.2pt;height:5.3pt;mso-wrap-style:none;v-text-anchor:middle" type="_x0000_t136">
            <v:path textpathok="t"/>
            <v:textpath on="t" fitshape="t" string="1423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40" w:right="107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20:00Z</dcterms:created>
  <dc:creator>adurma</dc:creator>
  <dc:description/>
  <cp:keywords/>
  <dc:language>en-US</dc:language>
  <cp:lastModifiedBy>Marzena Wieczorek</cp:lastModifiedBy>
  <cp:lastPrinted>2017-03-24T14:57:00Z</cp:lastPrinted>
  <dcterms:modified xsi:type="dcterms:W3CDTF">2020-03-02T13:33:00Z</dcterms:modified>
  <cp:revision>25</cp:revision>
  <dc:subject/>
  <dc:title>Załącznik Nr 8c</dc:title>
</cp:coreProperties>
</file>