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ZCZEGÓŁOWA SPECYFIKACJA TECHNICZN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 xml:space="preserve">KOSZENIE POBOCZY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10"/>
        </w:numPr>
        <w:rPr/>
      </w:pPr>
      <w:r>
        <w:rPr/>
        <w:t xml:space="preserve">Przedmiot SST </w:t>
      </w:r>
    </w:p>
    <w:p>
      <w:pPr>
        <w:pStyle w:val="TextBodyIndent"/>
        <w:jc w:val="both"/>
        <w:rPr/>
      </w:pPr>
      <w:r>
        <w:rPr/>
        <w:t>Przedmiotem niniejszej szczegółowej specyfikacji technicznej są wymagania dotyczące koszenia terenów zielonych przyległych do jezdni dróg powiatowych powiatu gryfińskiego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Pielęgnacja zieleni ma na celu zapewnienie bezpieczeństwa ruchu przez poprawę widoczności na skrzyżowaniu i zjazdach uniemożliwienie powstania sprzyjających warunków do tworzenia się zasp śnieżnych w okresie zimowym przez niewykoszoną trawę oraz zwiększenie estetyki i czystości pasa drogowego .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Sprzęt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Sprzęt stosowany do wykonania koszenia powinien być zaopatrzony w osłony, sprawny technicznie i bezpieczny w użytkowaniu 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Rodzaj i typ przewidzianego sprzętu do użycia sprzętu ustala Wykonawca i bierze całkowitą odpowiedzialność za jego prawidłowe użyci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Sprzęt do koszenia winien być zaopatrzony w lampę ostrzegawczą koloru żółtego ze światłem pulsującym oraz tablicę ostrzegawczą (pomalowaną w biało-czerwone kwadraty zgodnie z „Instrukcją oznakowania robót prowadzonych w pasie drogowym”) umieszczoną w pasie drogowym.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Wykonanie robót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Koszenie poboczy winno być prowadzone szerokości 1,0m a na wskazanych odcinkach 2,0m od krawędzi jezdni, z ręcznym wykaszaniem przy urządzeniach drogowych (znaki drogowe , bariery energochłonne, poręcze) 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sokość koszenia – maksymalnie do 5cm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zerokość pasa przy koszeniu – 1,0m, na wskazanych odcinkach 2,0m.</w:t>
      </w:r>
    </w:p>
    <w:p>
      <w:pPr>
        <w:pStyle w:val="Normal"/>
        <w:ind w:left="1068" w:hanging="0"/>
        <w:jc w:val="both"/>
        <w:rPr/>
      </w:pPr>
      <w:r>
        <w:rPr>
          <w:sz w:val="24"/>
        </w:rPr>
        <w:t>W przypadku wystąpienia w pasie roboczym dzikich odrostów pędów drzew                    i krzewów należy je usunąć 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W skrzyżowaniach z drogami podporządkowanymi koszenie obejmuje 30m drogi podporządkowanej 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Aby uniknąć awarii sprzętu użytego do koszenia należy wcześniej usunąć zanieczyszczenia stałe (np. kamienie, puszki, butelki itp.) .</w:t>
      </w:r>
    </w:p>
    <w:p>
      <w:pPr>
        <w:pStyle w:val="Normal"/>
        <w:numPr>
          <w:ilvl w:val="0"/>
          <w:numId w:val="6"/>
        </w:numPr>
        <w:ind w:left="1134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Przewiduje się koszenie całego zakresu przedmiotu zamówienia do trzech razy                w ciągu jednego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roku kalendarzowego. Terminy rozpoczęcia każdego pokosu będą ustalane przez Zamawiającego według potrzeb.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Wykonawca zobowiązany będzie do podjęcia prac w ciągu najpóźniej 3 dni od faxowego lub e-mailowego powiadomienia przez przedstawiciela Zamawiającego.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konawca zobowiązany będzie do usunięcia zanieczyszczeń z jezdni powstałych w wyniku koszenia bezpośrednio po zakończenia robót na danym odcinku .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 xml:space="preserve">Bezpieczeństwo robót 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Wykonawca jest odpowiedzialny za bezpieczeństwo na wykonywanym odcinku robót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wca odpowiada za ewentualne szkody poniesione przez użytkowników dróg wynikające z tytułu prowadzonych robót 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Robotnicy obsługujący sprzęt muszą posiadać stosowne uprawnienia, zaś koszenie kosiarką bijakową należy wykonywać przy zachowaniu szczególnej ostrożności ze względu na możliwość powstania wypadku przez oderwanie się elementu tnącego (noże) i uderzenie w pojazd lub osobę.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 xml:space="preserve">Odbiór robót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Jednostką obmiaru robót podlegającą odbiorowi jest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wykoszonego pobocza 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cena jakości wykonanych robót obejmować będzie 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równość i równomierność koszenia poboczy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wykoszenie traw na skrzyżowaniach , przy znakach i bariera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odcięcie dzikich odrostów drzew i krzewów.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Podstawa płatnośc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odstawą płatności będzie jednostka obmiarowa tj. 1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wykoszonego pobocza 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ena jednostki obmiarowej obejmuje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czyszczenie terenu, odcięcie dzikich odrostów drzew i krzewów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koszenie poboczy w tym: wartość robocizny, praca sprzętu z jego dojazdem na teren prowadzonych robót, koszt oznakowania robót, koszty pośrednie, zysk kalkulacyjn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ozliczenie robót będzie się odbywało po zakończeniu każdego pokosu. Płatność faktury w terminie 21 dni od dnia jej złożenia. Załącznikami do faktury będzie  protokół odbioru wraz z kartą obmiaru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nie dotrzymania terminów określonych w zleceniu naliczane będą Wykonawcy kary umowne wynikające z postanowień zawartej umowy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agania dotyczące zatrudnienia osób:</w:t>
      </w:r>
    </w:p>
    <w:p>
      <w:pPr>
        <w:pStyle w:val="Normal"/>
        <w:numPr>
          <w:ilvl w:val="0"/>
          <w:numId w:val="9"/>
        </w:numPr>
        <w:ind w:left="993" w:hanging="284"/>
        <w:jc w:val="both"/>
        <w:rPr/>
      </w:pPr>
      <w:r>
        <w:rPr>
          <w:sz w:val="24"/>
          <w:szCs w:val="24"/>
        </w:rPr>
        <w:t xml:space="preserve">Zamawiający działając na podstawie art. 29 ust. 3a ustawy – Prawo zamówień publicznych wymaga, by osoby wykonujący pracę kierowcy ciągnika byli zatrudnieni przez Wykonawcę (oraz podwykonawców) na podstawie umowy                     o pracę. Sposób udokumentowania zatrudniania tych osób oraz uprawnienia Zamawiającego w zakresie kontroli spełnienia przez Wykonawcę w/w wymagań </w:t>
        <w:br/>
        <w:t>a także sankcje z tytułu ich niespełnienia określone zostały w załączonym projekcie umowy.</w:t>
      </w:r>
    </w:p>
    <w:p>
      <w:pPr>
        <w:pStyle w:val="Normal"/>
        <w:ind w:left="851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2268" w:right="2268" w:gutter="0" w:header="0" w:top="2835" w:footer="1531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12z0">
    <w:name w:val="WW8NumSt12z0"/>
    <w:qFormat/>
    <w:rPr>
      <w:rFonts w:ascii="Bookman Old Style" w:hAnsi="Bookman Old Style" w:cs="Bookman Old Style"/>
      <w:sz w:val="24"/>
    </w:rPr>
  </w:style>
  <w:style w:type="character" w:styleId="WW8NumSt14z0">
    <w:name w:val="WW8NumSt1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41:00Z</dcterms:created>
  <dc:creator>.</dc:creator>
  <dc:description/>
  <cp:keywords/>
  <dc:language>en-US</dc:language>
  <cp:lastModifiedBy>Marzena Wieczorek</cp:lastModifiedBy>
  <cp:lastPrinted>2014-03-03T09:06:00Z</cp:lastPrinted>
  <dcterms:modified xsi:type="dcterms:W3CDTF">2020-03-03T10:21:00Z</dcterms:modified>
  <cp:revision>12</cp:revision>
  <dc:subject/>
  <dc:title>SZCZEGÓŁOWA SPECYFIKACJA TECHNICZNA</dc:title>
</cp:coreProperties>
</file>