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do SIWZ na koszenie poboczy dróg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9r., poz. 369 z późn. zm.), o której mowa                 w art. 24 ust. 1 pkt 23 ustawy z dnia 29 stycznia 2004 r. Prawo zamówień publicznych (tekst jednolity: Dz. U. z 2019 r., poz. 184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              o ochronie konkurencji i konsumentów (Dz. U. z 2019r., poz. 369 z późn. zm.), o której mowa                w art. 24 ust. 1 pkt 23 ustawy z dnia 29 stycznia 2004 r. Prawo zamówień publicznych (tekst jednolity: Dz. U. z 2019 r., poz. 1843).        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alibri" w:hAnsi="Calibri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1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20-02-27T10:01:00Z</dcterms:modified>
  <cp:revision>5</cp:revision>
  <dc:subject/>
  <dc:title>SPECYFIKACJA ISTOTNYCH WARUNKÓW ZAMÓWIENIA</dc:title>
</cp:coreProperties>
</file>