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3855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2"/>
        </w:rPr>
        <w:t>„Przebudowa ulicy Krasińskiego w Gryfinie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Framecontents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b w:val="false"/>
          <w:bCs/>
          <w:sz w:val="20"/>
          <w:u w:val="single"/>
        </w:rPr>
        <w:t>Wykonawca</w:t>
      </w:r>
      <w:r>
        <w:rPr>
          <w:rFonts w:cs="Arial" w:ascii="Arial" w:hAnsi="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robót budowlanych          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y, na rzecz         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iec dzień/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ab/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6"/>
          <w:szCs w:val="16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...................                       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8694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86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pl-PL"/>
                            </w:rPr>
                            <w:t>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left" w:pos="6810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47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pl-PL"/>
                      </w:rPr>
                      <w:t>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left" w:pos="6810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knadolna</dc:creator>
  <dc:description/>
  <cp:keywords/>
  <dc:language>en-US</dc:language>
  <cp:lastModifiedBy>Marzena Wieczorek</cp:lastModifiedBy>
  <cp:lastPrinted>2016-03-01T12:55:00Z</cp:lastPrinted>
  <dcterms:modified xsi:type="dcterms:W3CDTF">2020-05-15T12:22:00Z</dcterms:modified>
  <cp:revision>11</cp:revision>
  <dc:subject/>
  <dc:title>     </dc:title>
</cp:coreProperties>
</file>