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sz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lang w:eastAsia="pl-PL"/>
        </w:rPr>
        <w:t>Przebudowa obiektów inżynierskich w ciągu drogi powiatowej nr 1549Z Banie – Rów wraz z dojazdami”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robót drogowy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robót drogowy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20-06-19T09:35:00Z</dcterms:modified>
  <cp:revision>10</cp:revision>
  <dc:subject/>
  <dc:title>ZAŁĄCZNIK NR 6 DO SIWZ</dc:title>
</cp:coreProperties>
</file>