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rzebudowa obiektów inżynierskich w ciągu drogi powiatowej nr 1549Z Banie – Rów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wraz z dojazdami”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31 października 2020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Oświadczamy, że uważamy się za związanych niniejszą ofertą 30 dni od terminu wyznaczonego do składanie ofert.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Wykonawca oświadcza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8.   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9.   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Arial" w:hAnsi="Arial" w:cs="Times New Roman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5-07T12:41:00Z</cp:lastPrinted>
  <dcterms:modified xsi:type="dcterms:W3CDTF">2020-06-19T09:22:00Z</dcterms:modified>
  <cp:revision>18</cp:revision>
  <dc:subject/>
  <dc:title>Załącznik Nr 1 do SIWZ</dc:title>
</cp:coreProperties>
</file>