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25 739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b)</w:t>
      </w:r>
      <w:r>
        <w:rPr>
          <w:szCs w:val="22"/>
        </w:rPr>
        <w:t xml:space="preserve"> 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25 739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2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r drogi, przeb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ilometra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erokość wycin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wierzchnia wycinki (m</w:t>
            </w:r>
            <w:r>
              <w:rPr>
                <w:rFonts w:eastAsia="Calibri" w:cs="Calibri" w:ascii="Calibri" w:hAnsi="Calibri"/>
                <w:b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2Z Lubiechów Górny - Czach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2Z Lubiechów Dolny – Lubiechów Gór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24Z Macierz - las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30Z DW 124 - Niesu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4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9Z DP1418Z - Kurzyc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9Z Kurzycko - Kło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49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57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20-12-14T10:38:00Z</dcterms:modified>
  <cp:revision>9</cp:revision>
  <dc:subject/>
  <dc:title>Załącznik Nr 8b</dc:title>
</cp:coreProperties>
</file>