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Banie, Chojna i Trzcińsko-Zdrój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22 771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oraz odrosty z 350 szt. drzew – lip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 – 4,0 m, 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Cs w:val="22"/>
        </w:rPr>
        <w:t xml:space="preserve">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22 771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oraz odrosty z 350 szt. drzew – lip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21 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cinką krzakó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50"/>
        <w:gridCol w:w="1842"/>
        <w:gridCol w:w="1843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drogi, przebi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metr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 wycin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wycinki (m2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Z Dobropole – Tchórz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2÷2+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Z Piaseczno-Pias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25÷0+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/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Z Dobropole - Góra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19÷3+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/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Z Wesoła - Dobropo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2÷1+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/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Z Chojna - Nawod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20÷1+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Z Krzymów - Kuropatn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+020÷0+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Z Krzymów - Kuropatn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aleja lip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rosty (wil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 3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arzena Wieczorek</cp:lastModifiedBy>
  <cp:lastPrinted>2008-02-15T14:02:00Z</cp:lastPrinted>
  <dcterms:modified xsi:type="dcterms:W3CDTF">2020-12-14T10:35:00Z</dcterms:modified>
  <cp:revision>4</cp:revision>
  <dc:subject/>
  <dc:title>Załącznik Nr 8b</dc:title>
</cp:coreProperties>
</file>