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……………………………………………………………………………</w:t>
      </w:r>
      <w:r>
        <w:rPr>
          <w:vertAlign w:val="superscript"/>
        </w:rPr>
        <w:t>.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nazwa stowarzyszenia)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……………………………………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          (adres siedziby stowarzyszeni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708" w:firstLine="143"/>
        <w:rPr>
          <w:vertAlign w:val="superscript"/>
        </w:rPr>
      </w:pPr>
      <w:r>
        <w:rPr>
          <w:vertAlign w:val="superscript"/>
        </w:rPr>
        <w:t>(imię i nazwisko likwidatora, telefon – e-mail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>Starosta Gryfiński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>Starostwo Powiatowe w Gryfinie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 xml:space="preserve">ul. Sprzymierzonych 4 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>74-100 Gryfino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kreślenie z ewidenc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warzyszeń zwykł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art. 36 i art. 37 ustawy z dnia 7 kwietnia 1989 r. – Prawo </w:t>
        <w:br/>
        <w:t xml:space="preserve">o stowarzyszeniach (Dz. U. z 2020 r., poz. 2261) zwracam się z prośbą o wykreślenie </w:t>
        <w:br/>
        <w:t xml:space="preserve">z „Ewidencji stowarzyszeń zwykłych” stowarzyszenia zwykłego, o nazw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.……………………………………………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z siedzibą: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Jednocześnie informuję, że likwidacja stowarzyszenia została zakończ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vertAlign w:val="superscript"/>
        </w:rPr>
        <w:t>(czytelny podpis likwidatora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ół z zebrania członków stowarzyszenia zwykł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Zawiadomienie o wszczęciu postępowania likwidacyj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obec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chwała o rozwiązaniu stowarzy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chwała o przeznaczeniu majątku zlikwidowanego stowarzy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okół przekazania majątku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prawozdanie finansowe na koniec likwid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dministratorem danych osobowych Petentów jest Starosta Gryfiński. Dane osobowe są przetwarzane zgodnie z obowiązującymi przepisami prawa w celu wykonania usługi oraz przez okres wynikający z odrębnych przepisów prawa. Podanie danych ma charakter dobrowolny jednak ich niepodanie może uniemożliwić poprawne wykonanie usługi. Petentowi przysługuję prawo dostępu do treści swoich danych oraz ich sprostowania i poprawiania. Petent ma prawo do usunięcia, ograniczenia przetwarzania, wniesienia sprzeciwu wobec ich przetwarzania </w:t>
        <w:br/>
        <w:t>i wniesienia skargi do organu nadzorczego właściwego dla przetwarzania danych. W celu realizacji przysługujących Petentowi praw powinien się zgłosić do Starostwa Powiatowego w Gryfinie. Petent wyraża zgodę na otrzymywanie od Starostwa Powiatowego w Gryfinie informacji o statusie usługi dostępnymi kanałami komunikacji telefonicznej i elektronicznej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2:00Z</dcterms:created>
  <dc:creator>Starosta Namysłowski</dc:creator>
  <dc:description/>
  <cp:keywords/>
  <dc:language>en-US</dc:language>
  <cp:lastModifiedBy>Katarzyna Łabuda</cp:lastModifiedBy>
  <cp:lastPrinted>2024-11-27T13:17:00Z</cp:lastPrinted>
  <dcterms:modified xsi:type="dcterms:W3CDTF">2024-11-27T12:24:00Z</dcterms:modified>
  <cp:revision>7</cp:revision>
  <dc:subject/>
  <dc:title/>
</cp:coreProperties>
</file>