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, dnia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założenie konta w serwisie WebEWID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roszę wypełnić czytelnie, drukowanymi literami)</w:t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żytkownik konta WebEWID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Imię: ……………………..……… Nazwisko: …………...………………….…………… PESEL:…….……………………….….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r tel.: ………….………….……..* e-mail: ………………………….…………..……………………………….............................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Adres: ……………………………………………………………………………………………………………………..………….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Kod pocztowy: …………………………., Miejscowość: ………………………………...…………...………………………...……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- numer telefonu dobrowolny, możliwość wysłania hasła na nr telefonu komórkowego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Zobowiązuję się do zachowania w tajemnicy i nie udostępniania innym osobom mojego loginu i hasła do systemu Web-EWID pod groźbą konsekwencji formalnych i prawnych wynikających z nieuprawnionego użycia tychże danych oraz użytkowania konta zgodnie z jego przeznaczeniem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Wyrażam zgodę na przetwarzanie moich danych osobowych zgodnie rozporządzenia Parlamentu Europejskiego i Rady (UE) 2016/679 z dnia 27 kwietnia 2016 r. w sprawie ochrony osób fizycznych w związku z przetwarzaniem danych osobowych i w sprawie swobodnego przepływu takich danych i uchylenia dyrektywy 95/46/WE oraz ustawy o ochronie danych osobowych z dnia 10 maja 2018 r. (Dz. U. z 2018 r. poz. 1000 z dnia 24 maja 2018 r.) w Rejestrze użytkowników dokumentacji geodezyjno-kartograficznej w celu realizacji zadań związanych z prowadzeniem i udostępnianiem zasobu geodezyjnego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Administratorem danych osobowych użytkowników jest Starosta Gryfiński. Dane osobowe są przetwarzane zgodnie z obowiązującymi przepisami prawa </w:t>
        <w:br/>
        <w:t>w celu wykonania usługi oraz przez okres wynikający z odrębnych przepisów prawa. Podanie danych ma charakter dobrowolny, jednak ich niepodanie może uniemożliwić poprawne wykonanie usługi. Użytkownikowi przysługuje prawo dostępu do treści swoich danych oraz ich sprostowania i poprawiania. Użytkownik ma prawo do usunięcia, ograniczenia przetwarzania, wniesienia sprzeciwu wobec ich przetwarzania i wniesienia skargi do organu nadzorczego właściwego dla przetwarzania danych. W celu realizacji przysługujących Użytkownikowi praw powinien się zgłosić do Starostwa Powiatowego w Gryfinie. Użytkownik wyraża zgodę na otrzymywanie od Starostwa Powiatowego w Gryfinie informacji o statusie usługi dostępnymi kanałami komunikacji telefonicznej i elektronicznej. Informacja szczegółowa na stronie BIP Starostwa Powiatowego w Gryfinie, w zakładce Ochrona Danych Osobowych.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.………………………………………………</w:t>
      </w:r>
    </w:p>
    <w:p>
      <w:pPr>
        <w:pStyle w:val="Normal"/>
        <w:ind w:left="7080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podpis użytkownika konta</w:t>
        <w:tab/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pełnia geodeta zgłaszający prace geodezyjn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b/>
          <w:sz w:val="20"/>
          <w:szCs w:val="20"/>
        </w:rPr>
        <w:t>Nazwa firmy:</w:t>
      </w:r>
      <w:r>
        <w:rPr>
          <w:sz w:val="20"/>
          <w:szCs w:val="20"/>
        </w:rPr>
        <w:t xml:space="preserve"> …………………………………………...………………………………………………….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Adres: 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Kod pocztowy: …………………………., Miejscowość: ………………………………...…………...…………………………...…</w:t>
      </w:r>
    </w:p>
    <w:p>
      <w:pPr>
        <w:pStyle w:val="Normal"/>
        <w:spacing w:lineRule="auto" w:line="276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NIP: ……………………………………….…………….….., </w:t>
        <w:tab/>
        <w:t>REGON: ……………………………………………….……………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r tel.: ……………………..………….……..* e-mail: …………………………..………………………………..............................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- numer telefonu dobrowolny, możliwość wysłania hasła na nr telefonu komórkowego</w:t>
      </w:r>
    </w:p>
    <w:p>
      <w:pPr>
        <w:pStyle w:val="Normal"/>
        <w:jc w:val="both"/>
        <w:rPr>
          <w:i/>
          <w:i/>
          <w:iCs/>
          <w:sz w:val="20"/>
          <w:szCs w:val="20"/>
          <w:lang w:val="de-DE"/>
        </w:rPr>
      </w:pPr>
      <w:r>
        <w:rPr>
          <w:i/>
          <w:iCs/>
          <w:sz w:val="20"/>
          <w:szCs w:val="20"/>
          <w:lang w:val="de-D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deta uprawniony występujący w imieniu w/w firmy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mię: ……………………..……… Nazwisko: …………...………………………………………………..…………….…………… 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Adres: 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Kod pocztowy: …………………………., Miejscowość: ………………………………...…………...…………………………...…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r uprawnień: ……………………………, Zakres uprawnień: …………………………………………..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Wyrażam zgodę na przetwarzanie moich danych osobowych zgodnie rozporządzenia Parlamentu Europejskiego i Rady (UE) 2016/679 z dnia 27 kwietnia 2016 r. w sprawie ochrony osób fizycznych w związku z przetwarzaniem danych osobowych i w sprawie swobodnego przepływu takich danych i uchylenia dyrektywy 95/46/WE oraz ustawy o ochronie danych osobowych z dnia 10 maja 2018 r. (Dz. U. z 2018 r. poz. 1000 z dnia 24 maja 2018 r.) w Rejestrze użytkowników dokumentacji geodezyjno-kartograficznej w celu realizacji zadań związanych z prowadzeniem i udostępnianiem zasobu geodezyjnego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Administratorem danych osobowych użytkowników jest Starosta Gryfiński. Dane osobowe są przetwarzane zgodnie z obowiązującymi przepisami prawa </w:t>
        <w:br/>
        <w:t>w celu wykonania usługi oraz przez okres wynikający z odrębnych przepisów prawa. Podanie danych ma charakter dobrowolny, jednak ich niepodanie może uniemożliwić poprawne wykonanie usługi. Użytkownikowi przysługuje prawo dostępu do treści swoich danych oraz ich sprostowania i poprawiania. Użytkownik ma prawo do usunięcia, ograniczenia przetwarzania, wniesienia sprzeciwu wobec ich przetwarzania i wniesienia skargi do organu nadzorczego właściwego dla przetwarzania danych. W celu realizacji przysługujących Użytkownikowi praw powinien się zgłosić do Starostwa Powiatowego w Gryfinie. Użytkownik wyraża zgodę na otrzymywanie od Starostwa Powiatowego w Gryfinie informacji o statusie usługi dostępnymi kanałami komunikacji telefonicznej i elektronicznej. Informacja szczegółowa na stronie BIP Starostwa Powiatowego w Gryfinie, w zakładce Ochrona Danych Osobow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………………</w:t>
      </w:r>
      <w:r>
        <w:rPr>
          <w:sz w:val="16"/>
          <w:szCs w:val="16"/>
        </w:rPr>
        <w:t>..……………………………...</w:t>
      </w:r>
    </w:p>
    <w:p>
      <w:pPr>
        <w:pStyle w:val="Normal"/>
        <w:ind w:left="7080" w:firstLine="708"/>
        <w:jc w:val="center"/>
        <w:rPr>
          <w:sz w:val="16"/>
          <w:szCs w:val="16"/>
        </w:rPr>
      </w:pPr>
      <w:r>
        <w:rPr>
          <w:sz w:val="16"/>
          <w:szCs w:val="16"/>
        </w:rPr>
        <w:t>podpis geodety uprawnion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ełnia administrator portalu WebEwid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18"/>
          <w:szCs w:val="18"/>
          <w:vertAlign w:val="superscript"/>
        </w:rPr>
      </w:pPr>
      <w:r>
        <w:rPr>
          <w:sz w:val="18"/>
          <w:szCs w:val="18"/>
        </w:rPr>
        <w:t>Data założenia konta ………….…………..…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18"/>
          <w:szCs w:val="18"/>
          <w:vertAlign w:val="superscript"/>
        </w:rPr>
      </w:pPr>
      <w:r>
        <w:rPr>
          <w:sz w:val="18"/>
          <w:szCs w:val="18"/>
        </w:rPr>
        <w:t>Login ……………………………..………….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18"/>
          <w:szCs w:val="18"/>
          <w:vertAlign w:val="superscript"/>
        </w:rPr>
      </w:pPr>
      <w:r>
        <w:rPr>
          <w:sz w:val="18"/>
          <w:szCs w:val="18"/>
        </w:rPr>
        <w:t>Rola …………………………………….…….</w:t>
      </w:r>
    </w:p>
    <w:p>
      <w:pPr>
        <w:pStyle w:val="Normal"/>
        <w:ind w:left="5664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5664" w:firstLine="708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……………………………</w:t>
      </w:r>
      <w:r>
        <w:rPr>
          <w:sz w:val="16"/>
          <w:szCs w:val="16"/>
          <w:vertAlign w:val="superscript"/>
        </w:rPr>
        <w:t>.………….……………………..</w:t>
      </w:r>
    </w:p>
    <w:p>
      <w:pPr>
        <w:pStyle w:val="Normal"/>
        <w:ind w:left="7080" w:firstLine="708"/>
        <w:jc w:val="center"/>
        <w:rPr/>
      </w:pPr>
      <w:r>
        <w:rPr>
          <w:sz w:val="16"/>
          <w:szCs w:val="16"/>
        </w:rPr>
        <w:t>pieczęć i podpis pracownik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0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14:00Z</dcterms:created>
  <dc:creator>arturk</dc:creator>
  <dc:description/>
  <cp:keywords/>
  <dc:language>en-US</dc:language>
  <cp:lastModifiedBy>Wojciech Sztanga</cp:lastModifiedBy>
  <cp:lastPrinted>2009-03-10T10:45:00Z</cp:lastPrinted>
  <dcterms:modified xsi:type="dcterms:W3CDTF">2020-01-15T07:34:00Z</dcterms:modified>
  <cp:revision>17</cp:revision>
  <dc:subject/>
  <dc:title>Wieliczka…………………</dc:title>
</cp:coreProperties>
</file>