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7"/>
        <w:gridCol w:w="85"/>
        <w:gridCol w:w="142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46"/>
      </w:tblGrid>
      <w:tr>
        <w:trPr/>
        <w:tc>
          <w:tcPr>
            <w:tcW w:w="933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</w:t>
            </w:r>
            <w:r>
              <w:rPr/>
              <w:t>KARTA REJESTRACYJNA INFORMATYCZNEJ KOPII MDCP (WTÓRNIKA)</w:t>
            </w:r>
          </w:p>
        </w:tc>
      </w:tr>
      <w:tr>
        <w:trPr>
          <w:trHeight w:val="1327" w:hRule="atLeast"/>
        </w:trPr>
        <w:tc>
          <w:tcPr>
            <w:tcW w:w="46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tabeli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Obiekt:        </w:t>
            </w:r>
          </w:p>
          <w:p>
            <w:pPr>
              <w:pStyle w:val="Tytutabeli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Obręb:        </w:t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Cs w:val="18"/>
              </w:rPr>
              <w:t xml:space="preserve">Jednostka ewid.:  </w:t>
            </w:r>
            <w:r>
              <w:rPr>
                <w:sz w:val="20"/>
              </w:rPr>
              <w:t xml:space="preserve">     </w:t>
            </w:r>
          </w:p>
          <w:p>
            <w:pPr>
              <w:pStyle w:val="WWTekstpodstawowy2"/>
              <w:jc w:val="left"/>
              <w:rPr/>
            </w:pPr>
            <w:r>
              <w:rPr>
                <w:sz w:val="20"/>
              </w:rPr>
              <w:t>Powiat:              gryfiński</w:t>
            </w:r>
          </w:p>
          <w:p>
            <w:pPr>
              <w:pStyle w:val="WWTekstpodstawowy2"/>
              <w:jc w:val="left"/>
              <w:rPr/>
            </w:pPr>
            <w:r>
              <w:rPr>
                <w:sz w:val="20"/>
              </w:rPr>
              <w:t>Woj.:                 zachodniopomorski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7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 nazwa jednostki wykonawstwa geodezyjnego )</w:t>
            </w:r>
          </w:p>
        </w:tc>
      </w:tr>
      <w:tr>
        <w:trPr/>
        <w:tc>
          <w:tcPr>
            <w:tcW w:w="46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KALA: 1:50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Układ współrzędnych: 2000/15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iom odniesienia wysokości: PL-EVRF2007-NH</w:t>
            </w:r>
          </w:p>
        </w:tc>
        <w:tc>
          <w:tcPr>
            <w:tcW w:w="47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onano metoda: wtórnik  wektorowy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łyta CD nr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zwa pliku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Wielkość pliku:…………  data: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ierownik roboty: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Zawartotabeli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          nr, zakres upr zawod.                             ( podpis)</w:t>
            </w:r>
          </w:p>
        </w:tc>
        <w:tc>
          <w:tcPr>
            <w:tcW w:w="47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Wykonano w ramach roboty geodezyjnej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</w:t>
            </w:r>
            <w:r>
              <w:rPr>
                <w:b/>
                <w:i/>
                <w:sz w:val="18"/>
                <w:szCs w:val="18"/>
              </w:rPr>
              <w:t>Id:6640………….</w:t>
            </w:r>
          </w:p>
          <w:p>
            <w:pPr>
              <w:pStyle w:val="Zawartotabeli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rFonts w:eastAsia="Thorndale;Times New Roman"/>
                <w:i/>
                <w:sz w:val="18"/>
                <w:szCs w:val="18"/>
              </w:rPr>
              <w:t xml:space="preserve">           </w:t>
            </w:r>
            <w:r>
              <w:rPr>
                <w:i/>
                <w:sz w:val="18"/>
                <w:szCs w:val="18"/>
              </w:rPr>
              <w:t>zgłoszonej w Starostwie Powiatowym  w Gryfinie</w:t>
            </w:r>
          </w:p>
        </w:tc>
      </w:tr>
      <w:tr>
        <w:trPr>
          <w:trHeight w:val="1110" w:hRule="atLeast"/>
        </w:trPr>
        <w:tc>
          <w:tcPr>
            <w:tcW w:w="460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apę do celów projektowych sporządzono przy wykorzystaniu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azy BDOT500, GESUT, EGiB, BDS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ników pomiaru obiektów nie objętych bazami, a wskazanych przez projektanta lub inwesto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16"/>
                <w:szCs w:val="16"/>
              </w:rPr>
              <w:t>opracowań planistycznych oraz projektów budowlanych i innych dokumentów objętych pozwoleniem na budowę, przechowywane przez organy architektoniczno - budowlanej, dotyczące terenu projektowanej inwestycji lub terenów sąsiednich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47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 zakresie opracowania znajdują się punkty osnowy geodezyjnej nr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dlegające ochronie na podstawie art. 15, art. 48 ust.1 pkt 3 ustawy Prawo geodezyjne i kartograficzne</w:t>
            </w:r>
          </w:p>
        </w:tc>
      </w:tr>
      <w:tr>
        <w:trPr>
          <w:trHeight w:val="750" w:hRule="atLeast"/>
        </w:trPr>
        <w:tc>
          <w:tcPr>
            <w:tcW w:w="460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72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Położenie punktów granicznych określających przebieg granicy działek ewidencyjnych zostało określone na podstawie geodezyjnych pomiarów sytuacyjnych z błędami średnimi nieprzekraczającymi 0,10m względem osnowy geodezyjnej lub pomiarowej</w:t>
            </w:r>
            <w:r>
              <w:rPr>
                <w:i/>
                <w:sz w:val="16"/>
                <w:szCs w:val="16"/>
              </w:rPr>
              <w:t xml:space="preserve"> - załącznik nr 4 do rozporządzenia MRPiT z dnia 27 lipca 2021 r. w sprawie ewidencji gruntów i budynków (Dz.U.2021.1390 z późn.zm). </w:t>
            </w:r>
          </w:p>
          <w:p>
            <w:pPr>
              <w:pStyle w:val="Normal"/>
              <w:rPr>
                <w:i/>
                <w:i/>
                <w:sz w:val="4"/>
                <w:szCs w:val="16"/>
              </w:rPr>
            </w:pPr>
            <w:r>
              <w:rPr>
                <w:i/>
                <w:sz w:val="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apa (nie) nadaje się do projektowania budynków sytuowanych także w odległości mniejszej lub równej 4,0 m oraz innych obiektów budowlanych w odległości mniejszej lub równej 3,0 m od granicy nieruchomości</w:t>
            </w:r>
            <w:r>
              <w:rPr/>
              <w:t xml:space="preserve"> 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Granice, numery działek ewidencyjnych, kontury użytków gruntowych i klasyfikacyjnych oraz ich oznaczenie zostały wykazane na mapie do celów projektowych według danych PODGiK w Gryfinie z dnia……..</w:t>
            </w:r>
          </w:p>
        </w:tc>
      </w:tr>
      <w:tr>
        <w:trPr>
          <w:trHeight w:val="1048" w:hRule="atLeast"/>
        </w:trPr>
        <w:tc>
          <w:tcPr>
            <w:tcW w:w="4606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 mapie do celów projektowych wykazano następujące uzgodnione przez ZUDP i na naradach koordynacyjnych projekty sieci uzbrojenia terenu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ie wyklucza się istnienia dokumentacji projektowej nie przedłożonej do uzgodnienia na naradach koordynacyjnych</w:t>
            </w:r>
          </w:p>
        </w:tc>
        <w:tc>
          <w:tcPr>
            <w:tcW w:w="472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460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nformacje dodatkow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 -  -  -  -  -  -  -  -  -  -  -  -  -  -  - zakres pomiaru (mdcp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Redakcja znaków zgodna z Rozporządzeniem MRPiT </w:t>
            </w:r>
          </w:p>
          <w:p>
            <w:pPr>
              <w:pStyle w:val="Normal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 dnia  23.07.2021r. (Dz. U. 2021.1385) - BDOT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z dnia 23.07.2021r. ( Dz.U.2021.1374)- GESU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16"/>
                <w:szCs w:val="16"/>
              </w:rPr>
              <w:t xml:space="preserve">Mapa do celów projektowych jest sporządzona zgodnie z przepisami rozporządzenia  MR z dnia 18.08.2020 r.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16"/>
                <w:szCs w:val="16"/>
              </w:rPr>
              <w:t>W sprawie standardów…( Dz.U.2020. 1429) i nadaje się do celów projektowych w zakresie  pomiaru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4. Wszystkie trwałe obiekty budowlane podlegają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wytyczeniu przez jednostkę wykonawstwa geodezyjneg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6. Nie wyklucza się istnienia w terenie również uzbrojenia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o  którym brak było informacji branżowych i nie zostało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>odnalezione w trakcie pomiaru uzupełniającego</w:t>
            </w:r>
          </w:p>
        </w:tc>
        <w:tc>
          <w:tcPr>
            <w:tcW w:w="47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4"/>
              </w:rPr>
            </w:pPr>
            <w:r>
              <w:rPr>
                <w:i/>
                <w:sz w:val="16"/>
                <w:szCs w:val="14"/>
              </w:rPr>
              <w:t>W zakresie wtórnika (nie) badano KW nieruchomości pod kątem obciążeń służebnością gruntową.</w:t>
            </w:r>
          </w:p>
        </w:tc>
      </w:tr>
      <w:tr>
        <w:trPr>
          <w:trHeight w:val="1346" w:hRule="atLeast"/>
        </w:trPr>
        <w:tc>
          <w:tcPr>
            <w:tcW w:w="460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728" w:type="dxa"/>
            <w:gridSpan w:val="2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uzula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zbrojenie podziemne opracowano na podstawie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1.pośredniego ustalenia przebiegu aparaturą                  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 xml:space="preserve">elektromagnetyczną - z literą 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2.bezpośrednich pomiarów powykonawczych – bez  litery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28" w:type="dxa"/>
            <w:gridSpan w:val="2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ktualność mapy do celów projektowych na dzień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47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Kierownik jednostki wykonawstwa geodezyjnego(podpis)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horndale;Times New Roman" w:hAnsi="Thorndale;Times New Roman" w:eastAsia="HG Mincho Light J;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orndale;Times New Roman" w:hAnsi="Thorndale;Times New Roman" w:eastAsia="HG Mincho Light J;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orndale;Times New Roman" w:hAnsi="Thorndale;Times New Roman" w:eastAsia="HG Mincho Light J;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tabeli">
    <w:name w:val="Tytuł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horndale;Times New Roman" w:hAnsi="Thorndale;Times New Roman" w:eastAsia="HG Mincho Light J;Times New Roman" w:cs="Thorndale;Times New Roman"/>
      <w:b/>
      <w:i/>
      <w:color w:val="000000"/>
      <w:szCs w:val="20"/>
      <w:lang w:eastAsia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Cs w:val="20"/>
      <w:lang w:eastAsia="en-US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34:00Z</dcterms:created>
  <dc:creator>user</dc:creator>
  <dc:description/>
  <cp:keywords/>
  <dc:language>en-US</dc:language>
  <cp:lastModifiedBy>Wojciech Kowalski</cp:lastModifiedBy>
  <cp:lastPrinted>2018-01-15T12:27:00Z</cp:lastPrinted>
  <dcterms:modified xsi:type="dcterms:W3CDTF">2024-08-28T06:31:00Z</dcterms:modified>
  <cp:revision>3</cp:revision>
  <dc:subject/>
  <dc:title>KARTA REJESTRACYJNA INFORMATYCZNEJ KOPII MAPY (WTÓRNIKA)</dc:title>
</cp:coreProperties>
</file>