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/>
      </w:pPr>
      <w:r>
        <w:rPr>
          <w:b/>
          <w:color w:val="000000"/>
        </w:rPr>
        <w:t xml:space="preserve">Informacja o przebiegu wykonania planu finansowego Zespołu Szkół Specjalnych </w:t>
        <w:br/>
        <w:t>w Nowym Czarnowie za I półrocze 2019 r.</w:t>
      </w:r>
    </w:p>
    <w:p>
      <w:pPr>
        <w:pStyle w:val="NormalnyWeb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 xml:space="preserve">W nawiązaniu do pisma znak: FK.3034.2.2019.KB z dnia 28 czerwca 2019 r. Zespół Szkół Specjalnych w Nowym Czarnowie przekazuj informację o przebiegu wykonania planu finansowego jednostki za I półrocze 2019 rok, w zakresie zrealizowanych dochodów i wydatków, stanu należności i zobowiązań.   </w:t>
      </w:r>
    </w:p>
    <w:p>
      <w:pPr>
        <w:pStyle w:val="NormalnyWeb"/>
        <w:ind w:firstLine="360"/>
        <w:jc w:val="both"/>
        <w:rPr>
          <w:color w:val="000000"/>
        </w:rPr>
      </w:pPr>
      <w:r>
        <w:rPr/>
        <w:t xml:space="preserve">Podstawą gospodarki finansowej jednostki jest plan finansowy zatwierdzony Zarządzeniem </w:t>
        <w:br/>
        <w:t>Nr 3/2019 Dyrektora Zespołu Szkół Specjalnych w Nowym Czarnowie z dnia 7 lutego 2019 r., zgodnie z którym planowane dochody wynosiły 81 610,91 zł, a planowane wydatki</w:t>
      </w:r>
      <w:r>
        <w:rPr>
          <w:color w:val="000000"/>
        </w:rPr>
        <w:t xml:space="preserve"> 3 107 842,69 zł.</w:t>
      </w:r>
    </w:p>
    <w:p>
      <w:pPr>
        <w:pStyle w:val="NormalnyWeb"/>
        <w:ind w:firstLine="360"/>
        <w:jc w:val="both"/>
        <w:rPr/>
      </w:pPr>
      <w:r>
        <w:rPr/>
        <w:t>W trakcie roku budżetowego planowane do realizacji wielkości ulegały zmianom, stan na 30.06.2019 r.: planowane dochody – 71 610,91 zł, planowane wydatki – 3 249 788,94 zł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Wykonanie dochodów: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Na koniec I półrocza 2019 r. dochody zrealizowane zostały w 41,69 %. Planowano i zrealizowano tylko dochody bieżące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W dziale 700-Gospodarka mieszkaniowa, rozdziale 70005 Gospodarka gruntami i nieruchomościami dochody wykonane to płatności mieszkańców budynku przy ul. Łużyckiej 82 za czynsz w kwocie 2 986,09 zł oraz odsetki od nieterminowych wpłat w wysokości 0,55 zł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W dziale 758-Różne rozliczenia, 75814 Różne rozliczenia finansowe dochody wykonane to odsetki od środków na rachunku bankowym w kwocie 182,41 zł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Dochody wykonane w dziale 801-Oświata i wychowanie, w rozdziale 80102 Szkoły podstawowe specjalne: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§ 0690 Wpływy z różnych opłat - kwota wykonana 82,00 zł to wpłaty za wydanie duplikatów legitymacji dla uczniów i za legitymacje służbowe nauczycieli,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§ 0830 Wpływy z usług – kwota wykonania to 26 256,26 zł, w tym: 18 853,34 zł to odpłatność rodziców i Ośrodków Opieki Społecznej w Gryfinie, Baniach i Widuchowej za wyżywienie uczniów; kwota </w:t>
      </w:r>
      <w:r>
        <w:rPr/>
        <w:t xml:space="preserve">4 666,93 zł to opłaty mieszkańców budynku przy ul. Łużyckiej 82 za media, kwota 2 735,99 zł to wpłaty Powiatowego Centrum Pomocy Rodzinie w Gryfinie za media zgodnie z zawartą umową użyczenia Nr PCPR/MB/0011/2019 z dnia 04 lutego 2019 r., 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§ 0920 Wpływy z pozostałych odsetek - kwota wykonana 5,75 zł to odsetki od nieterminowych wpłat za wyżywienie uczniów oraz za media,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§ 0970 Wpływy z różnych dochodów - kwota wykonana to 343,66 zł, w tym: 34,66 zł to kwota wynagrodzenia należnego płatnikowi od wypłaconych świadczeń z ubezpieczenia chorobowego, 309,00 zł to kwota wynagrodzenia z tytułu terminowego wpłacania podatku dochodowego. </w:t>
      </w:r>
    </w:p>
    <w:p>
      <w:pPr>
        <w:pStyle w:val="Normal"/>
        <w:spacing w:before="280" w:after="280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ind w:left="360" w:hanging="0"/>
        <w:rPr/>
      </w:pPr>
      <w:r>
        <w:rPr>
          <w:b/>
          <w:bCs/>
        </w:rPr>
        <w:t>Wykonanie wydatków:</w:t>
      </w:r>
    </w:p>
    <w:p>
      <w:pPr>
        <w:pStyle w:val="Normal"/>
        <w:spacing w:before="280" w:after="280"/>
        <w:jc w:val="both"/>
        <w:rPr/>
      </w:pPr>
      <w:r>
        <w:rPr/>
        <w:t xml:space="preserve">Wydatki wykonane w I półroczu 2019 r. stanowią kwotę 1 644 238,71 zł, co przy wydatkach planowanych na poziomie 3 249 788,94 zł stanowi 50,60 % planu rocznego. Planowano i zrealizowano tylko wydatki bieżące. Realizację poszczególnych tytułów wydatków jednostki zbiorczo oraz w poszczególnych rozdziałach w dziale 801-Oświata i wychowanie przedstawiono w załączniku do Uchwały nr XXIV/180/2013 Rady Powiatu w Gryfinie z dnia 23.05.2013 r. </w:t>
      </w:r>
    </w:p>
    <w:p>
      <w:pPr>
        <w:pStyle w:val="Normal"/>
        <w:spacing w:before="280" w:after="280"/>
        <w:ind w:left="360" w:hanging="0"/>
        <w:rPr>
          <w:b/>
          <w:b/>
          <w:bCs/>
        </w:rPr>
      </w:pPr>
      <w:r>
        <w:rPr>
          <w:b/>
          <w:bCs/>
        </w:rPr>
        <w:t>Stan należności:</w:t>
      </w:r>
    </w:p>
    <w:p>
      <w:pPr>
        <w:pStyle w:val="Normal"/>
        <w:rPr>
          <w:bCs/>
        </w:rPr>
      </w:pPr>
      <w:r>
        <w:rPr>
          <w:bCs/>
        </w:rPr>
        <w:t xml:space="preserve">Należności wg stanu na dzień 30.06.2019 r. to kwota 1 639,10 zł, w tym zaległości 165,00 zł.  </w:t>
      </w:r>
    </w:p>
    <w:p>
      <w:pPr>
        <w:pStyle w:val="Normal"/>
        <w:jc w:val="both"/>
        <w:rPr/>
      </w:pPr>
      <w:r>
        <w:rPr/>
        <w:t xml:space="preserve">Kwota zaległości to niezapłacona przez rodzica faktura za gorący posiłek dla ucznia. </w:t>
      </w:r>
    </w:p>
    <w:p>
      <w:pPr>
        <w:pStyle w:val="Normal"/>
        <w:jc w:val="both"/>
        <w:rPr/>
      </w:pPr>
      <w:r>
        <w:rPr/>
        <w:t xml:space="preserve">Pozostała kwota należności 1 474,10 zł, to należności za gorący posiłek dla uczniów w kwocie 1 045,00 zł i za media w kwocie 428,47 zł (umowa użyczenia lokalu mieszkalnego dla PCPR </w:t>
        <w:br/>
        <w:t>w Gryfinie), których termin płatności upływa w lipcu 2019 r. oraz należności z tytułu odsetek od nieterminowych wpłat 0,63 zł (wystawiono noty odsetkowe z terminem płatności w lipcu).</w:t>
      </w:r>
    </w:p>
    <w:p>
      <w:pPr>
        <w:pStyle w:val="Normal"/>
        <w:spacing w:before="280" w:after="280"/>
        <w:ind w:left="360" w:hanging="0"/>
        <w:rPr/>
      </w:pPr>
      <w:r>
        <w:rPr>
          <w:b/>
          <w:bCs/>
        </w:rPr>
        <w:t>Stan zobowiązań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Zobowiązania wg stanu na 30.06.2019 r. wyniosły 89 422,10 zł i były to zobowiązania niewymagalne, których termin płatności przypada w lipcu 2019 r.: zaliczka na podatek dochodowy w kwocie </w:t>
        <w:br/>
        <w:t>16 036,00 zł i składki ZUS w kwocie 68 361,94 zł od wynagrodzeń za czerwiec 2019 r., nota księgowa za media i administrowanie budynkami w Nowym Czarnowie - 1 200,93 zł, faktura za energię cieplną (budynek przy ul. Łużyckiej 82 w Gryfinie) – 2 351,81 zł, faktura za wodę i ścieki (budynek przy ul. Łużyckiej 82 w Gryfinie) – 463,39 zł, nota księgowa za ubezpieczenie mienia – 139,66 zł, faktura za prowadzenie MPKZP - 376,37 zł, faktura za usługę Inspektora Ochrony Danych Osobowych – 492,00 zł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Projekty finansowane środkami zewnętrznymi i wydatki inwestycyjn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Jednostka w I półroczu 2019 r. nie realizowała projektów zewnętrznych.</w:t>
      </w:r>
    </w:p>
    <w:p>
      <w:pPr>
        <w:pStyle w:val="Normal"/>
        <w:jc w:val="both"/>
        <w:rPr/>
      </w:pPr>
      <w:r>
        <w:rPr>
          <w:bCs/>
        </w:rPr>
        <w:t>W I półroczu 2019 r. w jednostce nie wystąpiły wydatki inwestycyjn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porządziła 18.07.2019 r.</w:t>
      </w:r>
    </w:p>
    <w:p>
      <w:pPr>
        <w:pStyle w:val="Normal"/>
        <w:jc w:val="both"/>
        <w:rPr>
          <w:bCs/>
        </w:rPr>
      </w:pPr>
      <w:r>
        <w:rPr>
          <w:bCs/>
        </w:rPr>
        <w:t>mgr inż. Wiesława Lidwin</w:t>
        <w:tab/>
        <w:tab/>
        <w:tab/>
        <w:tab/>
        <w:tab/>
        <w:tab/>
        <w:t>mgr Małgorzata Wakuluk</w:t>
      </w:r>
    </w:p>
    <w:p>
      <w:pPr>
        <w:pStyle w:val="Normal"/>
        <w:jc w:val="both"/>
        <w:rPr>
          <w:bCs/>
        </w:rPr>
      </w:pPr>
      <w:r>
        <w:rPr>
          <w:bCs/>
        </w:rPr>
        <w:t>Główny Księgowy</w:t>
        <w:tab/>
        <w:tab/>
        <w:tab/>
        <w:tab/>
        <w:tab/>
        <w:tab/>
        <w:tab/>
        <w:t>Dyrektor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Zespołu Szkół Specjalnych </w:t>
        <w:tab/>
        <w:tab/>
        <w:tab/>
        <w:tab/>
        <w:tab/>
        <w:tab/>
        <w:t>Zespołu Szkół Specjalnych</w:t>
      </w:r>
    </w:p>
    <w:p>
      <w:pPr>
        <w:pStyle w:val="Normal"/>
        <w:jc w:val="both"/>
        <w:rPr>
          <w:bCs/>
        </w:rPr>
      </w:pPr>
      <w:r>
        <w:rPr>
          <w:bCs/>
        </w:rPr>
        <w:t>W Nowym Czarnowie</w:t>
        <w:tab/>
        <w:tab/>
        <w:tab/>
        <w:tab/>
        <w:tab/>
        <w:tab/>
        <w:t>w Nowym Czarnowie</w:t>
      </w:r>
    </w:p>
    <w:sectPr>
      <w:footerReference w:type="default" r:id="rId2"/>
      <w:footerReference w:type="first" r:id="rId3"/>
      <w:type w:val="nextPage"/>
      <w:pgSz w:w="12240" w:h="15840"/>
      <w:pgMar w:left="1191" w:right="1191" w:gutter="0" w:header="0" w:top="1304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WW8NumSt11z0">
    <w:name w:val="WW8NumSt11z0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b/>
      <w:bCs/>
      <w:strike w:val="false"/>
      <w:dstrike w:val="false"/>
      <w:color w:val="000000"/>
      <w:u w:val="non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1:33:00Z</dcterms:created>
  <dc:creator>Lenovo</dc:creator>
  <dc:description/>
  <cp:keywords/>
  <dc:language>en-US</dc:language>
  <cp:lastModifiedBy>Lenovo</cp:lastModifiedBy>
  <cp:lastPrinted>2018-07-20T08:18:00Z</cp:lastPrinted>
  <dcterms:modified xsi:type="dcterms:W3CDTF">2019-07-19T09:20:00Z</dcterms:modified>
  <cp:revision>84</cp:revision>
  <dc:subject/>
  <dc:title/>
</cp:coreProperties>
</file>