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Z WYKONANIA PLANU DOCHODÓW BUDŻET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I PÓŁROCZE 2019r</w:t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JALNY OŚRODEK SZKOLNO-WYCHOWAWCZY W CHOJNIE</w:t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709"/>
        <w:gridCol w:w="1276"/>
        <w:gridCol w:w="4819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MIESZKANI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74,8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Gospodarka gruntami i nieruchomości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1 074,8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ływy z najmu  i dzierżawy składników majątkowych Skarbu Państwa, jednostek samorządu terytorialnego lub jednostek zaliczanych do sektora finansów publicznych oraz innych umów o podob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1 074,8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ÓŻNE ROZL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,3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óżne rozliczenia finan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,3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pozostałych odsete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odsetki od salda środków na rachunku ba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0,31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0,31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0 215,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KACYJNA OPIEKA WYCHOWAWC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1 203,3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5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0 215,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e ośrodki szkolno-wychowaw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1 203,3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różnych opłat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opłaty za duplikaty dokum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3,00</w:t>
            </w:r>
          </w:p>
        </w:tc>
      </w:tr>
      <w:tr>
        <w:trPr>
          <w:trHeight w:val="1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5 262,6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usłu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wyżywienie wychowanków ,uczniów dochodzącyc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wyżywienie pracowników pedagogicznyc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sprzedaż usług z tytułu mediów CPOW w Choj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5 663,47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004,84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 314,26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 344,3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pozostałych odsetek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odsetki od opóźnień w spłacie należności za wyżywienie uczni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84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4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13 354,4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otrzymanych spadków, zapisów i darowizn w postaci pieniężnej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rowizna pieniężna na cele statutowe Fundacja Młodzi Młod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 354,47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 354,4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8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 dochodó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kwota potrąconego wynagrodzenia z tytułu terminowej wpłaty PIT 4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kwota wynagrodzenia należnego płatnikow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78,38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5,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,3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00,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Środki na dofinansowanie własnych zadań bieżących gmin, powiatów pozyskane z innych źródeł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P-0133-19 Sprytne ręce są sprawniejsze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120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20,00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0 815,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2 698,52</w:t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% wykonanie planu dochodów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,82%</w:t>
            </w:r>
          </w:p>
        </w:tc>
      </w:tr>
    </w:tbl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str.1</w:t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NOŚĆI STAN NA 30.06.2019r</w:t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708"/>
        <w:gridCol w:w="3828"/>
        <w:gridCol w:w="1275"/>
        <w:gridCol w:w="127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leżnośc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dpła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ln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MIESZKANI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,9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spodarka gruntami i nieruchomości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,9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pływy z najmu  i dzierżawy składników majątkowych Skarbu Państwa, jednostek samorządu terytorialnego lub jednostek zaliczanych do sektora finansów publicznych oraz innych umów o podobnym charakterze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w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 tym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z tytułu dzierżawy powierzchni budynku pod reklam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,9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11,9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KACYJNA OPIEKA WYCHOWAWC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 54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 56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6,8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e ośrodki szkolno-wychowaw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 54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 56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6,8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6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tytułu kosztów egzekucyjnych, opłaty komorniczej i kosztów upomn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usług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wyżywienie wychowanków ,uczniów dochodzących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 529,46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529,46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 095,89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2 09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6,86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6,8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pływy z pozostałych odsetek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odsetki od opóźnień w spłacie należności za wyżywienie uczni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,18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9,91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 54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 56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78,7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hojna, dnia 25.07.2019r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orządził: Marta Szczepankiewicz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tr.2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(robimy to wg RB27S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21:04:00Z</dcterms:created>
  <dc:creator>Ksiegowosc</dc:creator>
  <dc:description/>
  <cp:keywords/>
  <dc:language>en-US</dc:language>
  <cp:lastModifiedBy>Lenovo</cp:lastModifiedBy>
  <cp:lastPrinted>2019-07-25T13:12:00Z</cp:lastPrinted>
  <dcterms:modified xsi:type="dcterms:W3CDTF">2019-07-25T11:12:00Z</dcterms:modified>
  <cp:revision>224</cp:revision>
  <dc:subject/>
  <dc:title>DOCHODY</dc:title>
</cp:coreProperties>
</file>