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Informacja opisowa do wykonania wydatków w Powiatowym Centrum Pomocy Rodzinie </w:t>
        <w:br/>
        <w:t xml:space="preserve">w Gryfinie na dzień 30.06.2019 r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Dział 852 rozdział 85205 wykonanie wynosi 7 866,02 zł co stanowi 14,38% planu.</w:t>
      </w:r>
    </w:p>
    <w:p>
      <w:pPr>
        <w:pStyle w:val="Normal"/>
        <w:jc w:val="both"/>
        <w:rPr/>
      </w:pPr>
      <w:r>
        <w:rPr/>
        <w:t xml:space="preserve">Wydatki dotyczą „Programu korekcyjno-edukacyjnego dla sprawców przemocy w rodzinie”- 7 866,02 zł  oraz są związane z realizacją w ramach Programu Osłonowego "Wspieranie Jednostek Samorządu Terytorialnego w Tworzeniu Systemu Przeciwdziałania Przemocy </w:t>
        <w:br/>
        <w:t xml:space="preserve">w Rodzinie" zadania publicznego pod tytułem "Powiat Gryfiński przemocy mówi NIE"- 0,00 zł.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ał 852 rozdział 85218 wykonanie 559 562,65 zł co stanowi 50,59% planu</w:t>
      </w:r>
    </w:p>
    <w:p>
      <w:pPr>
        <w:pStyle w:val="Normal"/>
        <w:ind w:left="60" w:hanging="0"/>
        <w:jc w:val="both"/>
        <w:rPr/>
      </w:pPr>
      <w:r>
        <w:rPr/>
        <w:t>Wynagrodzenia wraz z pochodnymi – wykonanie 469 924,44 zł.</w:t>
      </w:r>
    </w:p>
    <w:p>
      <w:pPr>
        <w:pStyle w:val="Normal"/>
        <w:ind w:left="60" w:hanging="0"/>
        <w:jc w:val="both"/>
        <w:rPr/>
      </w:pPr>
      <w:r>
        <w:rPr/>
        <w:t>Pozostałe wydatki związane z bieżącą działalnością PCPR – wykonanie  89 638,21 zł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ział 852 rozdział 85220 wykonanie 84 079,47 zł co stanowi 39,15 % planu</w:t>
      </w:r>
    </w:p>
    <w:p>
      <w:pPr>
        <w:pStyle w:val="Normal"/>
        <w:jc w:val="both"/>
        <w:rPr>
          <w:rFonts w:ascii="Cambria" w:hAnsi="Cambria" w:cs="Calibri"/>
          <w:sz w:val="18"/>
          <w:szCs w:val="18"/>
        </w:rPr>
      </w:pPr>
      <w:r>
        <w:rPr/>
        <w:t xml:space="preserve"> </w:t>
      </w:r>
      <w:r>
        <w:rPr/>
        <w:t>Wynagrodzenia wraz z pochodnymi – wykonanie 65 026,58 zł.</w:t>
      </w:r>
      <w:r>
        <w:rPr>
          <w:rFonts w:cs="Calibri" w:ascii="Cambria" w:hAnsi="Cambria"/>
          <w:sz w:val="18"/>
          <w:szCs w:val="18"/>
        </w:rPr>
        <w:t xml:space="preserve"> </w:t>
      </w:r>
    </w:p>
    <w:p>
      <w:pPr>
        <w:pStyle w:val="Normal"/>
        <w:ind w:left="60" w:hanging="0"/>
        <w:jc w:val="both"/>
        <w:rPr/>
      </w:pPr>
      <w:r>
        <w:rPr/>
        <w:t>Pozostałe wydatki związane z działalnością Ośrodka Interwencji Kryzysowej, udostępnianiem mieszkań chronionych oraz zabezpieczeniem 2 miejsc- schronienie dla matki z dzieckiem - wykonanie – 19 052,89 zł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ział 853 rozdział 85311 wykonanie wynosi 1 977,33 zł co stanowi 84,57% planu</w:t>
      </w:r>
    </w:p>
    <w:p>
      <w:pPr>
        <w:pStyle w:val="Normal"/>
        <w:jc w:val="both"/>
        <w:rPr/>
      </w:pPr>
      <w:r>
        <w:rPr/>
        <w:t xml:space="preserve">Na podstawie porozumienia z Miastem Szczecin Powiat ponosi koszty rehabilitacji mieszkańca Kołbacza w Warsztacie Terapii Zajęciowej Stowarzyszenia Pomocy w Rozwoju Społecznym i Zawodowym Osób Niepełnosprawnych z siedzibą przy ul. Przyszłości 21 </w:t>
        <w:br/>
        <w:t xml:space="preserve">w Szczecinie – 1 977,33 zł.  </w:t>
      </w:r>
    </w:p>
    <w:p>
      <w:pPr>
        <w:pStyle w:val="Normal"/>
        <w:jc w:val="both"/>
        <w:rPr/>
      </w:pPr>
      <w:r>
        <w:rPr/>
        <w:t xml:space="preserve">Na podstawie umowy ze Stowarzyszeniem Na Rzecz Osób Niepełnosprawnych „Promyk” </w:t>
        <w:br/>
        <w:t>z siedziba w Goszkowie realizowany jest program pn. „Zajęcia Klubowe w WTZ”, który finansowany jest ze środków PFRON – wykonanie 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853 rozdział 85321 wykonanie wynosi 79 578,45 zł co stanowi 42,24% planu </w:t>
      </w:r>
    </w:p>
    <w:p>
      <w:pPr>
        <w:pStyle w:val="Normal"/>
        <w:ind w:left="60" w:hanging="0"/>
        <w:jc w:val="both"/>
        <w:rPr/>
      </w:pPr>
      <w:r>
        <w:rPr/>
        <w:t xml:space="preserve">Zadanie finansowane przyznaną dotacją na funkcjonowanie Zespołu do spraw orzekania </w:t>
        <w:br/>
        <w:t xml:space="preserve">o niepełnosprawności w kwocie 188 385,75 zł. 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/>
        <w:t xml:space="preserve"> </w:t>
      </w:r>
      <w:r>
        <w:rPr/>
        <w:t>Wynagrodzenie wraz z pochodnym – wykonanie 62 882,81 zł.</w:t>
      </w:r>
    </w:p>
    <w:p>
      <w:pPr>
        <w:pStyle w:val="Normal"/>
        <w:ind w:left="60" w:hanging="0"/>
        <w:jc w:val="both"/>
        <w:rPr/>
      </w:pPr>
      <w:r>
        <w:rPr/>
        <w:t xml:space="preserve">Pozostałe wydatki związane z działalnością Zespołu – wykonanie 16 695,64 zł. 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>
          <w:b/>
        </w:rPr>
        <w:t xml:space="preserve">Dział 853 rozdział 85395 wykonanie wynosi 442 222,18 zł   co stanowi 35,48 % planu </w:t>
      </w:r>
    </w:p>
    <w:p>
      <w:pPr>
        <w:pStyle w:val="Normal"/>
        <w:ind w:left="60" w:hanging="0"/>
        <w:rPr/>
      </w:pPr>
      <w:r>
        <w:rPr>
          <w:b/>
        </w:rPr>
        <w:t>w tym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na realizację pilotażowego programu finansowanego środkami PFRON „Aktywny Samorząd” – wydatki bieżące 60 254,31 z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na realizację projektu „Aktywna integracja w powiecie gryfińskim” współfinansowanego środkami Europejskiego Funduszu Społecznego – 205 532,22 z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datki na realizację projektu „Niepełnosprawni w pracy – program aktywizacji społeczno – zawodowej osób niepełnosprawnych” współfinansowanego środkami Europejskiego Funduszu Społecznego i dotacją celową budżetu państwa – 136 778,16 z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datki na wypłatę środków pieniężnych dla posiadaczy Karty Polaka – zadanie finansowane dotacją celową – 0,00 zł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datki związane z funkcjonowaniem Ośrodka Informacji Osób Niepełnosprawnych </w:t>
        <w:br/>
        <w:t>w Chojnie – 39 657,49 zł z czego: wynagrodzenia i pochodne – 36 536,96 zł, pozostałe wydatki – 3 120,53 zł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Dział 855 rozdział 85504 wykonanie wynosi 0,00 zł  co stanowi 0,00 % planu </w:t>
      </w:r>
    </w:p>
    <w:p>
      <w:pPr>
        <w:pStyle w:val="Normal"/>
        <w:ind w:left="60" w:hanging="0"/>
        <w:rPr>
          <w:bCs/>
        </w:rPr>
      </w:pPr>
      <w:r>
        <w:rPr>
          <w:bCs/>
        </w:rPr>
        <w:t>Wydatki obejmują świadczenia społeczne i dotyczą wypłat świadczenia oraz kosztów obsługi rządowego programu „Dobry start” 300+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ział 855 rozdział 85508 wykonanie wynosi 1 747 866,81 zł  co stanowi 47,23 % planu </w:t>
      </w:r>
    </w:p>
    <w:p>
      <w:pPr>
        <w:pStyle w:val="Normal"/>
        <w:jc w:val="both"/>
        <w:rPr/>
      </w:pPr>
      <w:r>
        <w:rPr/>
        <w:t>Wynagrodzenia wraz z pochodnymi na wypłatę wynagrodzeń z tytułu umów o pracę dla koordynatorów rodzinnej pieczy zastępczej, umów zleceń zawartych z osobami na pełnienie zadań zawodowych rodzin zastępczych i dla pełniącego obowiązki rodzinnej pieczy zastępczej dziecka cudzoziemskiego – wykonanie 294 709,54 zł.</w:t>
      </w:r>
    </w:p>
    <w:p>
      <w:pPr>
        <w:pStyle w:val="Normal"/>
        <w:jc w:val="both"/>
        <w:rPr/>
      </w:pPr>
      <w:r>
        <w:rPr/>
        <w:t>Pomoc miesięczna dla rodzin zastępczych – wykonanie - 906 319,57 zł;</w:t>
      </w:r>
    </w:p>
    <w:p>
      <w:pPr>
        <w:pStyle w:val="Normal"/>
        <w:jc w:val="both"/>
        <w:rPr/>
      </w:pPr>
      <w:r>
        <w:rPr/>
        <w:t>Wypłata dodatku wychowawczego dla dzieci przebywających w pieczy zastępczej 500+ - wykonanie 387 505,60 zł.</w:t>
      </w:r>
    </w:p>
    <w:p>
      <w:pPr>
        <w:pStyle w:val="Normal"/>
        <w:jc w:val="both"/>
        <w:rPr/>
      </w:pPr>
      <w:r>
        <w:rPr/>
        <w:t>Wydatki na finansowanie pobytu dzieci cudzoziemców umieszczonych w pieczy zastępczej – 6 312,00 zł.</w:t>
      </w:r>
    </w:p>
    <w:p>
      <w:pPr>
        <w:pStyle w:val="Normal"/>
        <w:jc w:val="both"/>
        <w:rPr/>
      </w:pPr>
      <w:r>
        <w:rPr/>
        <w:t>Wkład własny do projektu „Aktywna integracja w powiecie gryfińskim” współfinansowanego środkami Europejskiego Funduszu Społecznego – wykonanie 38 760,00 zł.</w:t>
      </w:r>
    </w:p>
    <w:p>
      <w:pPr>
        <w:pStyle w:val="Normal"/>
        <w:jc w:val="both"/>
        <w:rPr/>
      </w:pPr>
      <w:r>
        <w:rPr/>
        <w:t xml:space="preserve">Wydatki delegacji specjalistów pracy z rodziną, zakupu materiałów, wydatków dotyczących porozumień między powiatami z tytułu umieszczenia dzieci w rodzinach zastępczych </w:t>
        <w:br/>
        <w:t xml:space="preserve">w innych powiatach, różne opłaty i składki, zakup środków żywności, usług pozostałych oraz odpis na ZFŚS – wykonanie 114 260,10 zł. 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Dział 855 rozdział 85510 wykonanie 62 455,88 zł  co stanowi 28,65 % planu </w:t>
      </w:r>
    </w:p>
    <w:p>
      <w:pPr>
        <w:pStyle w:val="Normal"/>
        <w:ind w:left="60" w:hanging="0"/>
        <w:jc w:val="both"/>
        <w:rPr/>
      </w:pPr>
      <w:r>
        <w:rPr/>
        <w:t>Wydatki dotyczą wypłaconych świadczeń na kontynuowanie nauki przez wychowanków placówek opiekuńczo-wychowawczych – 24 055,88 zł oraz wydatków na podstawie porozumień między powiatami z tytułu umieszczenia wychowanków w placówkach opiekuńczo-wychowawczych w innych powiatach – 38 40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Szczegółowe zestawienie przedstawiające realizację wydatków planu finansowego Powiatowego Centrum Pomocy Rodzinie w I półroczu roku 2019 stanowi załącznik do niniejszej informacj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Informacja o stanie zobowiązań i należności Powiatowego Centrum Pomocy 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</w:t>
      </w:r>
      <w:r>
        <w:rPr>
          <w:b/>
          <w:i/>
        </w:rPr>
        <w:t>Rodzinie w Gryfinie na dzień 30.06.2019 r.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Stan należności: </w:t>
      </w:r>
      <w:r>
        <w:rPr>
          <w:b/>
        </w:rPr>
        <w:t xml:space="preserve"> 1 168 557,69 zł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w tym: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>- należności wymagalne - 141 547,37 zł z tytułu odpłatności za pobyt w domu opieki społecznej, za pobyt dzieci w rodzinach zastępczych, nienależnie pobranego świadczenia oraz kosztów upomnień i odsetek z tytułu nieterminowych wpłat należności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 xml:space="preserve">Stan zobowiązań: </w:t>
      </w:r>
      <w:r>
        <w:rPr>
          <w:b/>
        </w:rPr>
        <w:t xml:space="preserve">71 173,52 zł 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>- wymagalne – brak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  <w:t>- niewymagalne - 71 173,52 zł z tytułu podatku dochodowego od osób fizycznych, składek ZUS oraz bieżących opłat na funkcjonowanie jednostki tj. opłata pocztowa, media, opłata za usługi telekomunikacyjne, zakup materiałów i wyposażenia, podróży służbowych itp.</w:t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1:44:00Z</dcterms:created>
  <dc:creator>aa</dc:creator>
  <dc:description/>
  <cp:keywords/>
  <dc:language>en-US</dc:language>
  <cp:lastModifiedBy>Aneta</cp:lastModifiedBy>
  <cp:lastPrinted>2018-02-27T11:58:00Z</cp:lastPrinted>
  <dcterms:modified xsi:type="dcterms:W3CDTF">2019-07-23T11:50:00Z</dcterms:modified>
  <cp:revision>28</cp:revision>
  <dc:subject/>
  <dc:title>Informacja opisowa do wykonania wydatków w Powiatowym Centrum Pomocy Rodzinie w                 Gryfinie w 2007r</dc:title>
</cp:coreProperties>
</file>