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</w:t>
      </w:r>
      <w:r>
        <w:rPr/>
        <w:t>Państwowa Straż Pożarna jest zawodową umundurowaną i wyposażoną w specjalistyczny sprzęt formacją, przeznaczoną do walki z pożarami, klęskami żywiołowymi i innymi miejscowymi zagrożeniami. Powołana została na podstawie art.1 ust.1 ustawy z dnia 24 sierpnia 1991 r. o Państwowej Straży Pożarnej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CH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W związku ze sposobem finansowania działalności KP PSP w Gryfinie na zasadzie dotacji celowej budżetu państwa dochody za pierwsze półrocze stanowią   odsetki od środków pieniężnych przechowywanych na rachunkach bankowych. Uzyskana z tego tytułu kwota za dwa kwartały wyniosła  </w:t>
      </w:r>
      <w:r>
        <w:rPr>
          <w:b/>
        </w:rPr>
        <w:t>1 004,89</w:t>
      </w:r>
      <w:r>
        <w:rPr/>
        <w:t xml:space="preserve"> zł i została w ustawowych terminach w całości odprowadzona na rachunek Starostwa Powiatowego w Gryfinie.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 xml:space="preserve">Dochody związane z realizacja zadań z zakresu administracji rządowej wyniosły </w:t>
      </w:r>
      <w:r>
        <w:rPr>
          <w:b/>
        </w:rPr>
        <w:t>0,00</w:t>
      </w:r>
      <w:r>
        <w:rPr/>
        <w:t xml:space="preserve">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YDAT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 finansowy KP PSP z zadań zleconych na 2019 r.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2520"/>
      </w:tblGrid>
      <w:tr>
        <w:trPr/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tacja celowa budżetu państw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937 000,00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zerwa celowa - zwiększeni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8 619,0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6 898,00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azem: 754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352 517,00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ezerwa celowa – zwiększenia rozdział 7529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 984,00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 75411 i 7529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390 501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Plan budżetu ze zmian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15"/>
        <w:gridCol w:w="2126"/>
        <w:gridCol w:w="206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budżetu w dziale 7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le 754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nagrodzenia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oraz pochod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 ogółem</w:t>
            </w:r>
          </w:p>
        </w:tc>
      </w:tr>
      <w:tr>
        <w:trPr>
          <w:trHeight w:val="8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stawa budżetowa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na 2019 rok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549 0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 948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937 000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lan po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mianach n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06.2019 rok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64 56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 948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5 352 517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zerwa celowa 7529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84,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84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onanie na dzień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06.2019 rok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21 71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 241,7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05 956,3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ynagrodzenia i pochodne         2 232 347,26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pozostałe wydatki                        </w:t>
      </w:r>
      <w:r>
        <w:rPr>
          <w:color w:val="FF0000"/>
        </w:rPr>
        <w:t xml:space="preserve">  </w:t>
      </w:r>
      <w:r>
        <w:rPr/>
        <w:t xml:space="preserve">181 783,18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równoważniki i ekwiwalenty       </w:t>
      </w:r>
      <w:r>
        <w:rPr>
          <w:color w:val="FF0000"/>
        </w:rPr>
        <w:t xml:space="preserve">  </w:t>
      </w:r>
      <w:r>
        <w:rPr/>
        <w:t>389 367,26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wydatki socjalne                                2 458,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realizację zadań zleconych finansowanych z budżetu państwa w I półroczu 2019 r. wykorzystano 52 % otrzymanych środków na wydatki. Zmiany w budżecie dokonywano z przeznaczeniem na dofinansowanie bieżącej działalności jednost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Wydatki osob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enda Powiatowa PSP w Gryfinie zatrudnia wg etatów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3</w:t>
        <w:tab/>
        <w:t>funkcjonariuszy pożarnictw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</w:t>
        <w:tab/>
        <w:t>pracowników korpusu służby cywilne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,5</w:t>
        <w:tab/>
        <w:t>pracownik gospodarcz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leżności płacowe w stosunku do funkcjonariuszy i osób cywilnych regulowane były zgodnie z obowiązującymi przepisami. Na dzień 30.06.2019 r. nie wystąpiły żadne zobowiązania płacowe wobec funkcjonariuszy i pracowników cywil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</w:t>
      </w:r>
      <w:r>
        <w:rPr>
          <w:b/>
        </w:rPr>
        <w:t xml:space="preserve"> </w:t>
      </w:r>
      <w:r>
        <w:rPr/>
        <w:t>na bieżącą działalność komendy przedstawiały się następując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Materiały i wyposażenie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34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 182,6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zedmioty i materiały administracyjno-biurow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40,9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pędne i smary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194,9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zedmioty zaopatrzenia mundurowego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855,7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nieuznawane  za środki trwał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środki czystości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03,7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łączności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,9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informatyki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00,1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transportu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826,0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techniki specjalnej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90,2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posażenie spec. indywidualnego i zbiorowego użytku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,6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i wyposażenie do konserwacji i remontów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751,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do celów działalności prewencyjnej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zostałe materiały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144,3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konanie w § 4210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%</w:t>
            </w:r>
          </w:p>
        </w:tc>
      </w:tr>
    </w:tbl>
    <w:p>
      <w:pPr>
        <w:pStyle w:val="Normal"/>
        <w:ind w:left="778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Na ww. kwotę składają się bieżące wydatki podstawowej działalności komendy takich jak zakup paliwa, części do samochodów i sprzętu specjalistycznego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kup energii</w:t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 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tkowano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583,3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ergia elektryczn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 644,9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ergia ciepln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 004,0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az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7,47</w:t>
            </w:r>
          </w:p>
        </w:tc>
      </w:tr>
      <w:tr>
        <w:trPr/>
        <w:tc>
          <w:tcPr>
            <w:tcW w:w="5580" w:type="dxa"/>
            <w:tcBorders/>
          </w:tcPr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4"/>
              <w:gridCol w:w="1772"/>
            </w:tblGrid>
            <w:tr>
              <w:trPr/>
              <w:tc>
                <w:tcPr>
                  <w:tcW w:w="3124" w:type="dxa"/>
                  <w:tcBorders/>
                </w:tcPr>
                <w:p>
                  <w:pPr>
                    <w:pStyle w:val="Normal"/>
                    <w:ind w:left="-150" w:firstLine="150"/>
                    <w:jc w:val="both"/>
                    <w:rPr/>
                  </w:pPr>
                  <w:r>
                    <w:rPr/>
                    <w:t xml:space="preserve">woda </w:t>
                  </w:r>
                </w:p>
              </w:tc>
              <w:tc>
                <w:tcPr>
                  <w:tcW w:w="177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366,7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konanie w § 426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Zakup usług remont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530,8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pomieszczeń, sprzętu i wyposażeni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899,4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i naprawa sprzętu łączności, masztó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758,9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sprzętu informatyczneg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372,6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i naprawa sprzętu transportoweg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 499,8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onserwacja i naprawa sprzętu administracyjnego i biuroweg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konanie w § 427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%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kup usług pozostałych</w:t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 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453,0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zierżawa łącz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55,3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sługi bankowe i pocztow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316,7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biorowe żywienie                  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02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sługi komunal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611,6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płaty radiowo-telewizyj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92,7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sługi transportow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1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usługi krawieckie, pralnicz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9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koleni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335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kolnictwo wyższ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08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zostałe usług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 658,6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danie techniczne pojazd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546,8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ykonanie w § 43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%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Zakup usług zdrowot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 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868,1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Badania okresowe funkcjonariuszy  zgodnie z przepisami obowiązującymi funkcjonariuszy Państwowej Straży Pożarnej przypadają na drugie półrocze. Wydatki z tytułu usług zdrowotnych obejmują badania specjalistyczne nowo przyjętych funkcjonariuszy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płaty z tytułu zakupu usług telekomunikacyj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000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 124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dróże służbowe funkcjonariusz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2636"/>
      </w:tblGrid>
      <w:tr>
        <w:trPr>
          <w:trHeight w:val="140" w:hRule="atLeast"/>
        </w:trPr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86,87</w:t>
            </w:r>
          </w:p>
        </w:tc>
      </w:tr>
      <w:tr>
        <w:trPr>
          <w:trHeight w:val="206" w:hRule="atLeast"/>
        </w:trPr>
        <w:tc>
          <w:tcPr>
            <w:tcW w:w="54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636" w:type="dxa"/>
            <w:tcBorders/>
          </w:tcPr>
          <w:p>
            <w:pPr>
              <w:pStyle w:val="Normal"/>
              <w:tabs>
                <w:tab w:val="clear" w:pos="708"/>
                <w:tab w:val="left" w:pos="2326" w:leader="none"/>
              </w:tabs>
              <w:jc w:val="right"/>
              <w:rPr/>
            </w:pPr>
            <w:r>
              <w:rPr/>
              <w:t>1 057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róże obejmują wyjazdy na obowiązkowe szkolenia funkcjonariuszy w ośrodku szkoleniowym w Bornem Sulinowie, Bydgoszczy, Poznaniu oraz w 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datek od nieruchom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520"/>
      </w:tblGrid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lan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101,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 tego wydan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 10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Usługi materialne</w:t>
      </w:r>
      <w:r>
        <w:rPr/>
        <w:t xml:space="preserve"> -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otyczą zleconych napraw sprzętu, badań i ekspertyzy sprzętu, próbnych partii umundurowania, a także innych zleceń związanych z zapewnieniem odpowiednich warunków bhp podczas pełnienia całodobowej służby w obiekcie </w:t>
        <w:br/>
        <w:t>i akcjach ratownicz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 zobowiązań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Komenda Powiatowa Państwowej Straży Pożarnej w Gryfinie na dzień 30.06.2019 r. nie posiada zobowiązań wymagalnych w stosunku do funkcjonariuszy jak też do dostawców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Zobowiązania </w:t>
      </w:r>
      <w:r>
        <w:rPr>
          <w:b/>
        </w:rPr>
        <w:t>niewymagalne</w:t>
      </w:r>
      <w:r>
        <w:rPr/>
        <w:t xml:space="preserve"> wynoszą 12 146,75 zł. ( dwanaście tysięcy sto czterdzieści sześć złotych 75/100) i odnoszą się do faktur płatnych w miesiącu lipcu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Stan należności  - nie występują  żadne należnośc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alizacja zadań w zakresie planu budżetowego wydatków przez Komendę Powiatową Państwowej Straży Pożarnej w Gryfinie osiągnęła poziom 52%  na dzień 30.06.2019 r. </w:t>
      </w:r>
    </w:p>
    <w:p>
      <w:pPr>
        <w:pStyle w:val="Normal"/>
        <w:ind w:firstLine="708"/>
        <w:jc w:val="both"/>
        <w:rPr/>
      </w:pPr>
      <w:r>
        <w:rPr/>
        <w:t>Zgodnie z pismem Komendanta Głównego Państwowej Straży Pożarnej z dnia 27 kwietnia 2017 r. znak BF-I-0-754/1-51/17 wydatkowanie środków publicznych zgodnie z art.44 ust.3 ustawy z dnia 27 sierpnia 2009 r . o finansach publicznych powinno odbywać się w sposób celowy i oszczędny, z zachowaniem zasady uzyskiwania najlepszych efektów z danych nakładów i optymalnego doboru metod i środków służących osiągnięciu założonych celów, jak również w sposób umożliwiający terminową realizację zadań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o przebiegu wykonania budżetu  do  30.06.2019 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             z zadań zleconych  KP PSP Gryfin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ab/>
        <w:tab/>
        <w:tab/>
        <w:tab/>
        <w:t xml:space="preserve">                  </w:t>
      </w:r>
      <w:r>
        <w:rPr>
          <w:b/>
          <w:i/>
        </w:rPr>
        <w:t>DOCHOD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4"/>
        <w:gridCol w:w="1620"/>
        <w:gridCol w:w="806"/>
        <w:gridCol w:w="1843"/>
        <w:gridCol w:w="1241"/>
        <w:gridCol w:w="1310"/>
        <w:gridCol w:w="1354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yfikacja</w:t>
            </w:r>
          </w:p>
          <w:p>
            <w:pPr>
              <w:pStyle w:val="Normal"/>
              <w:jc w:val="center"/>
              <w:rPr/>
            </w:pPr>
            <w:r>
              <w:rPr/>
              <w:t>budżet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dział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setki bankow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4,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77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4,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7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NFORMA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zebiegu wykonania  dochodów związanych z realizacja zadań z zakresu administracji rządowej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78"/>
        <w:gridCol w:w="1134"/>
        <w:gridCol w:w="851"/>
        <w:gridCol w:w="2126"/>
        <w:gridCol w:w="1276"/>
        <w:gridCol w:w="1559"/>
        <w:gridCol w:w="1276"/>
      </w:tblGrid>
      <w:tr>
        <w:trPr>
          <w:trHeight w:val="57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yfikacja</w:t>
            </w:r>
          </w:p>
          <w:p>
            <w:pPr>
              <w:pStyle w:val="Normal"/>
              <w:jc w:val="center"/>
              <w:rPr/>
            </w:pPr>
            <w:r>
              <w:rPr/>
              <w:t>budże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a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dział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411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y i grzyw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2006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3630</wp:posOffset>
              </wp:positionH>
              <wp:positionV relativeFrom="paragraph">
                <wp:posOffset>-10795</wp:posOffset>
              </wp:positionV>
              <wp:extent cx="34798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8.4pt;mso-wrap-distance-left:0pt;mso-wrap-distance-right:0pt;mso-wrap-distance-top:0pt;mso-wrap-distance-bottom:0pt;margin-top:-0.85pt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30:00Z</dcterms:created>
  <dc:creator>wlidwin</dc:creator>
  <dc:description/>
  <cp:keywords/>
  <dc:language>en-US</dc:language>
  <cp:lastModifiedBy>Mariola Płuciennik</cp:lastModifiedBy>
  <cp:lastPrinted>2019-02-21T10:56:00Z</cp:lastPrinted>
  <dcterms:modified xsi:type="dcterms:W3CDTF">2019-09-06T06:32:00Z</dcterms:modified>
  <cp:revision>35</cp:revision>
  <dc:subject/>
  <dc:title>Załącznik do sprawozdania budżetowego</dc:title>
</cp:coreProperties>
</file>